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убличных слушаний  по теме «Рассмотр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планировки территории (проект планировки и проект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евания территории) для линейного объекта: «Газопровод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зкого  давления к автомобильной газонаполнительной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рессорной станции (АГНКС) на территории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одственной базы ООО «Новопокровскаягазсерви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4 августа  2014 года     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ициатор публичных слушаний: директор</w:t>
      </w:r>
      <w:r>
        <w:rPr>
          <w:szCs w:val="28"/>
        </w:rPr>
        <w:t xml:space="preserve"> ООО «Новопокровскаягазсервис</w:t>
      </w:r>
      <w:r>
        <w:rPr/>
        <w:t xml:space="preserve"> М.М. Скворц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убличные слушания назначены: постановлением администрации Новопокровского сельского поселения Новопокровского района от 4 июля 2014 год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57.</w:t>
      </w:r>
    </w:p>
    <w:p>
      <w:pPr>
        <w:pStyle w:val="Normal"/>
        <w:jc w:val="both"/>
        <w:rPr/>
      </w:pPr>
      <w:r>
        <w:rPr/>
        <w:t>вопрос (вопросы) публичных слушаний:</w:t>
      </w:r>
    </w:p>
    <w:p>
      <w:pPr>
        <w:pStyle w:val="Style18"/>
        <w:jc w:val="both"/>
        <w:rPr/>
      </w:pPr>
      <w:r>
        <w:rPr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ссмотрение проекта планировки территории (проект планировки и проект межевания территории) для линейного объекта: «Газопровод  низкого давления к автомобильной газонаполнительной компрессорной станции (АГНКС) на территории производственной базы ООО «Новопокровскаягазсервис»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публикование (обнародование) информации о публичных слушаниях:</w:t>
      </w:r>
    </w:p>
    <w:p>
      <w:pPr>
        <w:pStyle w:val="Normal"/>
        <w:jc w:val="both"/>
        <w:rPr/>
      </w:pPr>
      <w:r>
        <w:rPr>
          <w:szCs w:val="28"/>
        </w:rPr>
        <w:t>Газета «Сельская газета» от 8 июля 2014 года № 81 (12133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полномоченный орган по проведению публичных слушаний: Оргкомитет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58"/>
        <w:gridCol w:w="536"/>
        <w:gridCol w:w="1965"/>
        <w:gridCol w:w="2229"/>
        <w:gridCol w:w="1082"/>
      </w:tblGrid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 правового акта или вопросы, вынесенные на обсуждение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ложения и рекомендации экспертов и участнико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, рекомендации внесены (поддержаны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мечан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 или формулировка вопрос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 предложения, рекомендации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эксперта, участника, название организац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мотрение проекта планировки территории (проект планировки и проект межевания территории) для линейного объекта: «Газопровод  низкого давления к автомобильной газонаполнительной компрессорной станции (АГНКС) на территории производственной базы ООО «Новопокровскаягазсервис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дить проект планировк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именко Светлана Сергеевна,   юрист Новопокровского сельского посел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2" w:firstLine="502"/>
        <w:jc w:val="both"/>
        <w:rPr>
          <w:szCs w:val="28"/>
        </w:rPr>
      </w:pPr>
      <w:r>
        <w:rPr/>
        <w:t xml:space="preserve">Предложение уполномоченного органа: </w:t>
      </w:r>
      <w:r>
        <w:rPr>
          <w:szCs w:val="28"/>
        </w:rPr>
        <w:t xml:space="preserve">Утвердить проект планировки территории (проект планировки и проект межевания территории) для линейного объекта: «Газопровод  низкого давления к автомобильной газонаполнительной компрессорной станции (АГНКС) на территории производственной базы ООО «Новопокровскаягазсервис». </w:t>
      </w:r>
    </w:p>
    <w:p>
      <w:pPr>
        <w:pStyle w:val="Normal"/>
        <w:ind w:lef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jc w:val="both"/>
        <w:rPr/>
      </w:pPr>
      <w:r>
        <w:rPr/>
        <w:t>Председатель уполномоченного органа                                             Н.П. Коваль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12" w:top="368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29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33:00Z</dcterms:created>
  <dc:creator>new</dc:creator>
  <dc:description/>
  <cp:keywords/>
  <dc:language>en-US</dc:language>
  <cp:lastModifiedBy>WORK</cp:lastModifiedBy>
  <cp:lastPrinted>2014-07-31T15:07:00Z</cp:lastPrinted>
  <dcterms:modified xsi:type="dcterms:W3CDTF">2014-07-31T11:07:00Z</dcterms:modified>
  <cp:revision>45</cp:revision>
  <dc:subject/>
  <dc:title>ТСЖ «Аист»</dc:title>
</cp:coreProperties>
</file>