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7.02.2018                                                                                                    № 24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30 ноября 2017 года № 2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8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получением дополнительных налоговых доходов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30 ноября 2017 года № 225 «О бюджете Новопокровского сельского поселения Новопокровского района на 2018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8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104560,1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13832,6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9272,5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6,7,8 к решению Совета Новопокровского сельского поселения от 30 ноября 2017 года № 225 «О бюджете Новопокровского сельского поселения Новопокровского района на 2018 год» и изложить их в новой редакции (приложение № 1-3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района                                                                   А.В. Свитенко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39:00Z</dcterms:created>
  <dc:creator>черенковагп</dc:creator>
  <dc:description/>
  <cp:keywords/>
  <dc:language>en-US</dc:language>
  <cp:lastModifiedBy>DR</cp:lastModifiedBy>
  <cp:lastPrinted>2018-02-13T15:33:00Z</cp:lastPrinted>
  <dcterms:modified xsi:type="dcterms:W3CDTF">2018-02-27T12:32:00Z</dcterms:modified>
  <cp:revision>242</cp:revision>
  <dc:subject/>
  <dc:title>28 декабря 2004 года N 817-КЗ</dc:title>
</cp:coreProperties>
</file>