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№ 22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№ 22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3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74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 xml:space="preserve">Бюджетные инвестици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3-03-27T12:19:00Z</dcterms:modified>
  <cp:revision>38</cp:revision>
  <dc:subject/>
  <dc:title>Приложение № 3</dc:title>
</cp:coreProperties>
</file>