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№ 22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9.03.2023 № 2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13418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418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418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418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05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05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05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054,9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2-11-10T09:00:00Z</cp:lastPrinted>
  <dcterms:modified xsi:type="dcterms:W3CDTF">2023-03-27T12:21:00Z</dcterms:modified>
  <cp:revision>127</cp:revision>
  <dc:subject/>
  <dc:title>                                                                           Приложение № 3</dc:title>
</cp:coreProperties>
</file>