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  <w:tab w:val="left" w:pos="8789" w:leader="none"/>
        </w:tabs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3.2023 № 221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9.03.2023 № 221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6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71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66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5,4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3-03-27T12:17:00Z</dcterms:modified>
  <cp:revision>34</cp:revision>
  <dc:subject/>
  <dc:title>Приложение № 3</dc:title>
</cp:coreProperties>
</file>