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jc w:val="left"/>
        <w:rPr>
          <w:szCs w:val="28"/>
          <w:lang w:val="ru-RU"/>
        </w:rPr>
      </w:pPr>
      <w:r>
        <w:rPr>
          <w:szCs w:val="28"/>
        </w:rPr>
        <w:t xml:space="preserve">Приложение </w:t>
      </w:r>
      <w:r>
        <w:rPr>
          <w:szCs w:val="28"/>
          <w:lang w:val="ru-RU"/>
        </w:rPr>
        <w:t>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7230" w:leader="none"/>
          <w:tab w:val="left" w:pos="7513" w:leader="none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26.10.2022 № 191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8.12.2021 года № 13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  <w:tab w:val="left" w:pos="7513" w:leader="none"/>
          <w:tab w:val="left" w:pos="7655" w:leader="none"/>
          <w:tab w:val="left" w:pos="8364" w:leader="none"/>
          <w:tab w:val="left" w:pos="9072" w:leader="none"/>
        </w:tabs>
        <w:ind w:left="5103" w:hanging="0"/>
        <w:rPr>
          <w:sz w:val="28"/>
        </w:rPr>
      </w:pPr>
      <w:r>
        <w:rPr>
          <w:sz w:val="28"/>
          <w:szCs w:val="28"/>
        </w:rPr>
        <w:t>от 26.10.2022 № 191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зделам, подразделам, целевым статьям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</w:rPr>
        <w:t>муниципальным программам и</w:t>
      </w:r>
      <w:r>
        <w:rPr>
          <w:sz w:val="28"/>
          <w:szCs w:val="28"/>
        </w:rPr>
        <w:t xml:space="preserve"> непрограммным направлениям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ятельности), группам (подгруппам) видов расходов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лассификации расходов бюджетов Новопокровского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sz w:val="28"/>
          <w:szCs w:val="28"/>
        </w:rPr>
        <w:t>сельского поселения Новопокровского района на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660"/>
        <w:gridCol w:w="620"/>
        <w:gridCol w:w="1492"/>
        <w:gridCol w:w="707"/>
        <w:gridCol w:w="137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75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820"/>
        <w:gridCol w:w="660"/>
        <w:gridCol w:w="620"/>
        <w:gridCol w:w="1492"/>
        <w:gridCol w:w="707"/>
        <w:gridCol w:w="1376"/>
      </w:tblGrid>
      <w:tr>
        <w:trPr>
          <w:tblHeader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4740,7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ция Новопокровского сельского поселения Новопокровского райо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740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67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6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6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6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39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6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8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тиводействие коррупции в Новопокровском сельском поселении Новопокровского район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, правонарушений и усиление борьбы с преступностью на территории Новопокровского сельского поселения Новопокровского район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культур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5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5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5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10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5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1 01 102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5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Информационное освещение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Казачество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</w:tr>
      <w:tr>
        <w:trPr>
          <w:trHeight w:val="3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6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6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5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5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2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2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631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Бюджетные инвести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1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2 4 01 000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Обеспечение пожарной безопасности в Новопокровском сельском поселении Новопокровского район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2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9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lang w:val="en-US"/>
              </w:rPr>
            </w:pPr>
            <w:r>
              <w:rPr/>
              <w:t>Муниципальная программа Новопокровского сельского поселения Новопокровского района «Развитие сети автомобильных дорог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9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Строительство, реконструкция, капитальный ремонт, ремонт и содержание автомобильных дорог общего пользования местного значения и сооружений на них на территории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9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 и сооружений на ни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9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9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9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в Новопокровском сельском поселении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0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0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0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0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21-2025 годы»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8726,5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3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топливно-энергетического комплекс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9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5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теплоснабжения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5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5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5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53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53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водоснабжения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53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8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8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водоснабжения населенных пунк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6 2 01 </w:t>
            </w:r>
            <w:r>
              <w:rPr>
                <w:lang w:val="en-US"/>
              </w:rPr>
              <w:t>S</w:t>
            </w:r>
            <w:r>
              <w:rPr/>
              <w:t>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5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6 2 01 </w:t>
            </w:r>
            <w:r>
              <w:rPr>
                <w:lang w:val="en-US"/>
              </w:rPr>
              <w:t>S</w:t>
            </w:r>
            <w:r>
              <w:rPr/>
              <w:t>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5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559,3 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топливно-энергетического комплекс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1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1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1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1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1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63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63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63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53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53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6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6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1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1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благоустройства сельских территор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</w:t>
            </w:r>
            <w:r>
              <w:rPr>
                <w:lang w:val="en-US"/>
              </w:rPr>
              <w:t>1 S</w:t>
            </w:r>
            <w:r>
              <w:rPr/>
              <w:t>27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1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</w:t>
            </w:r>
            <w:r>
              <w:rPr>
                <w:lang w:val="en-US"/>
              </w:rPr>
              <w:t>1 S</w:t>
            </w:r>
            <w:r>
              <w:rPr/>
              <w:t>27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1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униципальная программа Новопокровского сельского поселения Новопокровского района «Формирование современной городской среды»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>
                <w:lang w:val="en-US"/>
              </w:rPr>
              <w:t>08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64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>
                <w:lang w:val="en-US"/>
              </w:rPr>
              <w:t>08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64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Благоустройство общественной территор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8 1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5555</w:t>
            </w:r>
            <w:r>
              <w:rPr/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08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8 1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5555</w:t>
            </w:r>
            <w:r>
              <w:rPr/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08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63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63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63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63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17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25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88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8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8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Молодежь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8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3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2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0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3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3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культур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3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3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библиотечного дел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6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Социальная поддержка граждан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 xml:space="preserve">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ы социальной поддержки лиц, замещавших муниципальные должности и должности муниципальной служб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</w:t>
            </w:r>
            <w:r>
              <w:rPr/>
              <w:t>1</w:t>
            </w:r>
            <w:r>
              <w:rPr>
                <w:lang w:val="en-US"/>
              </w:rPr>
              <w:t xml:space="preserve">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плата пенсии за выслугу лет лицам, замещавшим должности муниципальной службы в администрации Новопокровского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eastAsia="Arial Unicode MS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Arial Unicode MS"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6">
    <w:name w:val="Заголовок 6 Знак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Знак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>
      <w:lang w:val="en-US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  <w:lang w:val="en-US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20:24:00Z</dcterms:created>
  <dc:creator>NoName</dc:creator>
  <dc:description/>
  <cp:keywords/>
  <dc:language>en-US</dc:language>
  <cp:lastModifiedBy>Albina</cp:lastModifiedBy>
  <cp:lastPrinted>2018-11-27T15:30:00Z</cp:lastPrinted>
  <dcterms:modified xsi:type="dcterms:W3CDTF">2022-11-01T06:02:00Z</dcterms:modified>
  <cp:revision>153</cp:revision>
  <dc:subject/>
  <dc:title>                                                                           Приложение № 3</dc:title>
</cp:coreProperties>
</file>