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7230" w:leader="none"/>
          <w:tab w:val="left" w:pos="7513" w:leader="none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6.10.2022 № 191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8.12.2021 года № 13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  <w:tab w:val="left" w:pos="7513" w:leader="none"/>
          <w:tab w:val="left" w:pos="7655" w:leader="none"/>
          <w:tab w:val="left" w:pos="8364" w:leader="none"/>
          <w:tab w:val="left" w:pos="9072" w:leader="none"/>
        </w:tabs>
        <w:ind w:left="5103" w:hanging="0"/>
        <w:rPr>
          <w:sz w:val="28"/>
        </w:rPr>
      </w:pPr>
      <w:r>
        <w:rPr>
          <w:sz w:val="28"/>
          <w:szCs w:val="28"/>
        </w:rPr>
        <w:t>от 26.10.2022 № 191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овопокр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окровского района на 2022 год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right"/>
        <w:rPr/>
      </w:pPr>
      <w:r>
        <w:rPr>
          <w:sz w:val="28"/>
        </w:rPr>
        <w:t>т</w:t>
      </w:r>
      <w:r>
        <w:rPr/>
        <w:t>ыс. рублей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4"/>
        <w:gridCol w:w="737"/>
        <w:gridCol w:w="660"/>
        <w:gridCol w:w="620"/>
        <w:gridCol w:w="1492"/>
        <w:gridCol w:w="707"/>
        <w:gridCol w:w="1371"/>
      </w:tblGrid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189"/>
        <w:gridCol w:w="737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4740,7 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40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67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9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е коррупции в Новопокровском сельском поселении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, правонарушений и усиление борьбы с преступностью на территории Новопокровского сельского поселения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1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Информационное освещ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Казачество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</w:tr>
      <w:tr>
        <w:trPr>
          <w:trHeight w:val="305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6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6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5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5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2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2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31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Бюджетные инвести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1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4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Обеспечение пожарной безопасности в Новопокровском сельском поселении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2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9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lang w:val="en-US"/>
              </w:rPr>
            </w:pPr>
            <w:r>
              <w:rPr/>
              <w:t>Муниципальная программа Новопокровского сельского поселения Новопокровского района «Развитие сети автомобильных дорог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9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роительство, реконструкция, капитальный ремонт, ремонт и содержание автомобильных дорог общего пользования местного значения и сооружений на них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9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 и сооружений на ни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9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9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9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в Новопокровском сельском поселен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21-2025 го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8726,5 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3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9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тепл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3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3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вод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3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8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8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водоснабже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2 01 </w:t>
            </w:r>
            <w:r>
              <w:rPr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5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2 01 </w:t>
            </w:r>
            <w:r>
              <w:rPr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5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559,3  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63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63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63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3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3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6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6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1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1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благоустройства сельских территор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 xml:space="preserve">06 3 01 </w:t>
            </w:r>
            <w:r>
              <w:rPr>
                <w:lang w:val="en-US"/>
              </w:rPr>
              <w:t>S27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1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 xml:space="preserve">06 3 01 </w:t>
            </w:r>
            <w:r>
              <w:rPr>
                <w:lang w:val="en-US"/>
              </w:rPr>
              <w:t>S27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1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Новопокровского сельского поселения Новопокровского района «Формирование современной городской сре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4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4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</w:t>
            </w: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8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</w:t>
            </w: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8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63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63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63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63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17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25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88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8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8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Молодежь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8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3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2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0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3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3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3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3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библиотечного дел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Социальная поддержка гражда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25:00Z</dcterms:created>
  <dc:creator>NoName</dc:creator>
  <dc:description/>
  <cp:keywords/>
  <dc:language>en-US</dc:language>
  <cp:lastModifiedBy>Albina</cp:lastModifiedBy>
  <cp:lastPrinted>2019-10-16T10:32:00Z</cp:lastPrinted>
  <dcterms:modified xsi:type="dcterms:W3CDTF">2022-11-01T06:03:00Z</dcterms:modified>
  <cp:revision>57</cp:revision>
  <dc:subject/>
  <dc:title>Приложение № 3</dc:title>
</cp:coreProperties>
</file>