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6.10.2022 № 191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4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7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668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09,7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9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26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57559,3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5566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1-01T06:00:00Z</dcterms:modified>
  <cp:revision>73</cp:revision>
  <dc:subject/>
  <dc:title>Приложение № 3</dc:title>
</cp:coreProperties>
</file>