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08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22 № 19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6.10.2022 № 19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2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6054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047,8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040,2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21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1-01T06:00:00Z</dcterms:modified>
  <cp:revision>51</cp:revision>
  <dc:subject/>
  <dc:title>Приложение № 1</dc:title>
</cp:coreProperties>
</file>