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.02.2022 № 14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0</w:t>
            </w:r>
            <w:r>
              <w:rPr/>
              <w:t>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7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6</w:t>
            </w:r>
            <w:r>
              <w:rPr/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03-01T11:39:00Z</dcterms:modified>
  <cp:revision>116</cp:revision>
  <dc:subject/>
  <dc:title>                                                                           Приложение № 3</dc:title>
</cp:coreProperties>
</file>