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18.02.2022 № 144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12.2021 года № 13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  <w:tab w:val="left" w:pos="8364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18.02.2022 № 144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других бюджетов бюджетной системы Российской Федераци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 2022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rHeight w:val="20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5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умм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blHeader w:val="true"/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0000 00 0000 00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38920,4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/>
              <w:t>000 2 02 15001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1748,0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25555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6011,2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4943,5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30024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14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6210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08:00Z</dcterms:created>
  <dc:creator>NoName</dc:creator>
  <dc:description/>
  <cp:keywords/>
  <dc:language>en-US</dc:language>
  <cp:lastModifiedBy>Albina</cp:lastModifiedBy>
  <cp:lastPrinted>2019-02-27T14:33:00Z</cp:lastPrinted>
  <dcterms:modified xsi:type="dcterms:W3CDTF">2022-03-01T11:37:00Z</dcterms:modified>
  <cp:revision>38</cp:revision>
  <dc:subject/>
  <dc:title>Приложение № 1</dc:title>
</cp:coreProperties>
</file>