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02.2022 № 14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18.02.2022 № 144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2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7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3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437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1,7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7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4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9467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8442,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8621,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7438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2-03-01T11:39:00Z</dcterms:modified>
  <cp:revision>51</cp:revision>
  <dc:subject/>
  <dc:title>Приложение № 3</dc:title>
</cp:coreProperties>
</file>