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.02.2022 № 144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18.02.2022 № 144)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35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0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5,3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2-03-01T11:36:00Z</dcterms:modified>
  <cp:revision>28</cp:revision>
  <dc:subject/>
  <dc:title>Приложение № 3</dc:title>
</cp:coreProperties>
</file>