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№ 13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8.12.2021 № 13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1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8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8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6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0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0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14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0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5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1-12-06T07:35:00Z</dcterms:modified>
  <cp:revision>52</cp:revision>
  <dc:subject/>
  <dc:title>Приложение № 3</dc:title>
</cp:coreProperties>
</file>