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года № 1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гарантий Новопокров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в валюте Российской Федерации на 2022 год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58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муниципальных гарантий Новопокровского сельского поселения Новопокровского района по возможным гарантийным случаям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58"/>
      </w:tblGrid>
      <w:tr>
        <w:trPr>
          <w:tblHeader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финансирования дефицита бюджета Новопокровского сельского поселения Новопокровского района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11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1-12-06T07:39:00Z</dcterms:modified>
  <cp:revision>17</cp:revision>
  <dc:subject/>
  <dc:title>Приложение № 1</dc:title>
</cp:coreProperties>
</file>