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0.2021 № 127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8.10.2021 № 127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2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денежных взысканий,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8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1-10-29T10:31:00Z</dcterms:modified>
  <cp:revision>43</cp:revision>
  <dc:subject/>
  <dc:title>Приложение № 3</dc:title>
</cp:coreProperties>
</file>