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 xml:space="preserve">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0.2021 № 127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  <w:tab w:val="left" w:pos="8931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8.10.2021 № 127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8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24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8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504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2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81</w:t>
            </w:r>
            <w:r>
              <w:rPr>
                <w:sz w:val="28"/>
                <w:szCs w:val="28"/>
                <w:lang w:val="ru-RU"/>
              </w:rPr>
              <w:t>1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9101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ru-RU"/>
              </w:rPr>
              <w:t>74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51440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0-29T10:32:00Z</dcterms:modified>
  <cp:revision>71</cp:revision>
  <dc:subject/>
  <dc:title>Приложение № 3</dc:title>
</cp:coreProperties>
</file>