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2</w:t>
      </w:r>
    </w:p>
    <w:p>
      <w:pPr>
        <w:pStyle w:val="Style16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16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</w:t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11.2019 №17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для учета предложений по проекту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на 2020 год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арова Наталья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ы Новопокровского сельского поселения, руководитель группы</w:t>
            </w:r>
          </w:p>
        </w:tc>
      </w:tr>
    </w:tbl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ЧЛЕНЫ РАБОЧЕЙ ГРУППЫ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86" w:hRule="atLeast"/>
        </w:trPr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ченко Ин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ный специалист отдела по использованию земли и муниципального имущества администрации Новопокровского сельского поселени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ловьева Альбина Александровна 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тдела по общим  и правовым вопросам администрации Новопокровского сельского поселения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Новопокровского сельского поселения                                                Н.С. Ув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30:00Z</dcterms:created>
  <dc:creator>NoName</dc:creator>
  <dc:description/>
  <cp:keywords/>
  <dc:language>en-US</dc:language>
  <cp:lastModifiedBy>mk</cp:lastModifiedBy>
  <cp:lastPrinted>2015-12-28T13:15:00Z</cp:lastPrinted>
  <dcterms:modified xsi:type="dcterms:W3CDTF">2019-11-29T07:00:00Z</dcterms:modified>
  <cp:revision>6</cp:revision>
  <dc:subject/>
  <dc:title>ПРИЛОЖЕНИЕ № 2</dc:title>
</cp:coreProperties>
</file>