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7"/>
        <w:ind w:firstLine="368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четвертый созыв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>от 27.11.2019</w:t>
        <w:tab/>
        <w:tab/>
        <w:tab/>
        <w:tab/>
        <w:tab/>
        <w:tab/>
        <w:tab/>
        <w:tab/>
        <w:t xml:space="preserve">    №17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бнародовании проекта индикативного план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циально-экономического развития Новопокровского сельского поселения Новопокровского района на 2020 год, назначении даты проведения публичных слушаний, создании оргкомит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 проведению публичных слушаний, установлении поряд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ета и участия граждан в обсуждении проекта индикативн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лана социально-экономического развития Новопокров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 Новопокровского района на 2020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131-ФЗ «Об общих принципах организации местного самоуправления в Российской Федерации», руководствуясь подпунктом            7.1 пункта 1 статьи 10 Устава Новопокровского сельского поселения Новопокровского района, Совет Новопокровского сельского поселения Новопокровского района р е ш и л: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Обнародовать проект индикативного плана социально-экономического развития Новопокровского сельского поселения Новопокровского района на 2020 год на информационном стенде Новопокровского сельского поселения 28 ноября 2019 года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Назначить проведение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20 год» на 10 декабря 2019 года, 14:00 часов по адресу: ст. Новопокровская, ул. Ленина, 110, здание администрации Новопокровского сельского поселения, кабинет 21. 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 xml:space="preserve">Состав оргкомитета для проведению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20 год» утвердить (приложение №1).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Состав рабочей группы для учета предложений по проекту индикативного плана социально-экономического развития Новопокровского  сельского поселения Новопокровского района на 2020 год утвердить (приложение №2).</w:t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орядок учета предложений и участия граждан в обсуждении проекта индикативного плана социально-экономического развития Новопокровского сельского поселения Новопокровского района на 2020 год утвердить (приложение №3).</w:t>
      </w:r>
    </w:p>
    <w:p>
      <w:pPr>
        <w:pStyle w:val="Style17"/>
        <w:tabs>
          <w:tab w:val="clear" w:pos="708"/>
          <w:tab w:val="left" w:pos="1276" w:leader="none"/>
        </w:tabs>
        <w:ind w:right="-185" w:firstLine="709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Шевченко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ab/>
        <w:t xml:space="preserve">   О.Н. Совгирь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3:00Z</dcterms:created>
  <dc:creator>test</dc:creator>
  <dc:description/>
  <cp:keywords/>
  <dc:language>en-US</dc:language>
  <cp:lastModifiedBy>mk</cp:lastModifiedBy>
  <cp:lastPrinted>2018-11-22T08:07:00Z</cp:lastPrinted>
  <dcterms:modified xsi:type="dcterms:W3CDTF">2019-11-29T06:59:00Z</dcterms:modified>
  <cp:revision>9</cp:revision>
  <dc:subject/>
  <dc:title>Совет Новоивановского сельского поселения</dc:title>
</cp:coreProperties>
</file>