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jc w:val="center"/>
        <w:rPr>
          <w:sz w:val="28"/>
        </w:rPr>
      </w:pPr>
      <w:r>
        <w:rPr>
          <w:sz w:val="28"/>
        </w:rPr>
        <w:t>от 21.07.2017                                                                                  № 1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О передаче в собственность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</w:t>
      </w:r>
      <w:r>
        <w:rPr>
          <w:sz w:val="28"/>
          <w:szCs w:val="28"/>
        </w:rPr>
        <w:t>оссийской Федерации»</w:t>
      </w:r>
      <w:r>
        <w:rPr>
          <w:sz w:val="28"/>
        </w:rPr>
        <w:t>, руководствуясь пунктом 3 статьи 28 Устава Новопокровского сельского поселения, Совет Новопокровского сельского поселения р е ш и л 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ть на безвозмездной основе в собственность администрации муниципального образования Новопокровский район </w:t>
      </w:r>
      <w:r>
        <w:rPr>
          <w:rFonts w:cs="Times New Roman" w:ascii="Times New Roman" w:hAnsi="Times New Roman"/>
          <w:sz w:val="28"/>
        </w:rPr>
        <w:t>в целях обеспечения медицинского персонала МБУЗ «ЦРБ мо Новопокровский район» жилым помещением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жилое помещение (квартиру) площадью 58,1 кв.м. с кадастровым номером 23:22:0503008:916 по адресу: Краснодарский край, Новопокровский район, ст-ца Новопокровская, ул. Заводская, 146 кв.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Главному специалисту по использованию земли и муниципального имущества администрации Новопокровского сельского поселения И.С.Рябченко подготовить акт приема- передачи жилого помещения, указанного в пункте 1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5:00Z</dcterms:created>
  <dc:creator>Sveta</dc:creator>
  <dc:description/>
  <cp:keywords/>
  <dc:language>en-US</dc:language>
  <cp:lastModifiedBy>1</cp:lastModifiedBy>
  <cp:lastPrinted>2017-07-20T14:02:00Z</cp:lastPrinted>
  <dcterms:modified xsi:type="dcterms:W3CDTF">2017-07-23T08:11:00Z</dcterms:modified>
  <cp:revision>97</cp:revision>
  <dc:subject/>
  <dc:title>Р Е Ш Е Н И Е</dc:title>
</cp:coreProperties>
</file>