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" w:hanging="0"/>
        <w:rPr/>
      </w:pPr>
      <w:r>
        <w:rPr>
          <w:b/>
        </w:rPr>
        <w:t xml:space="preserve">СОВЕТ НОВОПОКРОВСКОГО СЕЛЬСКОГО ПОСЕЛЕНИЯ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Р Е Ш Е Н И Е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/>
      </w:pPr>
      <w:r>
        <w:rPr>
          <w:sz w:val="28"/>
        </w:rPr>
        <w:t>от 21.07.2017                                                                                            № 195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района от 26.10.2010 года № 1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границ территорий, на котор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тся территориальное общественное самоуправление»</w:t>
      </w:r>
    </w:p>
    <w:p>
      <w:pPr>
        <w:pStyle w:val="Normal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1" w:firstLine="709"/>
        <w:contextualSpacing/>
        <w:jc w:val="both"/>
        <w:rPr>
          <w:sz w:val="28"/>
        </w:rPr>
      </w:pPr>
      <w:r>
        <w:rPr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, Положения о территориальном общественном самоуправлении в Новопокровском сельском поселении, утвержденного Решением Совета Новопокровского сельского поселения от 26 октября 2011 года № 117</w:t>
      </w:r>
      <w:r>
        <w:rPr>
          <w:sz w:val="28"/>
        </w:rPr>
        <w:t xml:space="preserve">, руководствуясь пунктом 3 части 2 статьи 26 Устава Новопокровского сельского поселения, Совет Новопокровского сельского поселения р е ш и л: 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41" w:firstLine="709"/>
        <w:contextualSpacing/>
        <w:jc w:val="both"/>
        <w:rPr/>
      </w:pPr>
      <w:r>
        <w:rPr/>
        <w:t>Внести изменение в приложение к решению Совета Новопокровского сельского поселения Новопокровского района от 26.10.2010 года № 117 «Об установлении границ территорий, на которых осуществляется территориальное общественное самоуправление», изложив его в новой редакции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before="0" w:after="0"/>
        <w:ind w:left="0" w:right="41" w:firstLine="709"/>
        <w:contextualSpacing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циональным вопросам, законности, правопорядку и общественным организациям (Арал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41"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шение вступает в силу со дня его официального обнародования.</w:t>
      </w:r>
    </w:p>
    <w:p>
      <w:pPr>
        <w:pStyle w:val="Normal"/>
        <w:spacing w:before="0" w:after="0"/>
        <w:ind w:right="41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М.И. Греч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С.В.Шу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7.2017 № 19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 октября 2010 года № 11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1.07.2017 № 195)</w:t>
      </w:r>
    </w:p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Границы территорий (адресное описание), на которых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осуществляется территориальное общественное самоуправлени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территорий (адресное опис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Ея. Дом на плоти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ы: Заводская (многоквартирные дома), Продольная, Черняховск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улки: Зеленый, Комарова, Промышленный, Юж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Азовская, Ейская, Заводская (индивидуальные дома), Молодёжная, Колхоз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Азовский, Восточный, Ейский, Полев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 Гражданская, М. Горь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Даль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Промышленная,  Железнодорожная от № 17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ы: Железнодорожная до № 174, Линей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ицы: Маяковского, Московская, Западная, Краснопартизанская от № 71 и № 6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ольная, Григорьева от № 54  до №1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Пионерск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Краснопартизанская до № 71 и № 68, Садовая, Григорьева до № 41, Ватут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Садов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Пролетарская, Чапае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улки: Советский, Крупской, Красный, Корякина, Короткий, Красноармейск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Первенцева, Калинина, Первомайская (чётная сторона до № 96, нечетная сторона до № 173, до ул.Кубанск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Ленина, Вишневый, Пушкина, Комсомольск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Суворова (до ул. Кубанской), Леонова, Степана Раз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Блюхера, Ремонтный, Мир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Ленина, Советская (от ул.Ленина)  от № 8 и от № 4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ул. Пуш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Шевченко, Краснодарский, Светл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Чехова, Советская (до ул.Ленина)  до № 45 и до № 6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Новый, Чех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Казач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Кубанский, Степной, Солнечный, Казач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ы: Крестьянская,  Почт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Почтов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Заречная, Кубанская, Север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Суворова от № 92 и от № 83(от ул.Заречной), Гагарина, Первомайская ( до № 102, до № 177) – от ул.Кубанс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Гоголя, Восточная, Луг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 Школь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Хлеборобная, Набережная, Широкая, Л.Толстого, им. А.Бойк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Коллективная, Октябрьская, Некрасова, Веселая, Южная, Аграрная, Выгон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Лесничество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по социальным вопросам</w:t>
        <w:tab/>
        <w:tab/>
        <w:tab/>
        <w:tab/>
        <w:tab/>
        <w:tab/>
        <w:tab/>
        <w:t xml:space="preserve">  О.С.Аришина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05:00Z</dcterms:created>
  <dc:creator>Admin</dc:creator>
  <dc:description/>
  <cp:keywords/>
  <dc:language>en-US</dc:language>
  <cp:lastModifiedBy>1</cp:lastModifiedBy>
  <cp:lastPrinted>2017-07-20T13:33:00Z</cp:lastPrinted>
  <dcterms:modified xsi:type="dcterms:W3CDTF">2017-07-23T08:10:00Z</dcterms:modified>
  <cp:revision>8</cp:revision>
  <dc:subject/>
  <dc:title/>
</cp:coreProperties>
</file>