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 21.06.2017                                                                                                     № 18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6 года №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 Совет Новопокровского сельского поселения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     29 ноября 2016 года № 140 «О бюджете Новопокровского сельского поселения Новопокровского района на 2017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7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1299,7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3865,0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2</w:t>
      </w:r>
      <w:r>
        <w:rPr>
          <w:sz w:val="28"/>
        </w:rPr>
        <w:t>565,3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6,7,8,9 к решению Совета Новопокровского сельского поселения от 29 ноября 2016 года № 140 «О бюджете Новопокровского сельского поселения Новопокровского района на 2017 год» и изложить их в новой редакции (приложение №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6.2017 № 18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7845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  <w:tab/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21.06.2017 № 184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4974"/>
        <w:gridCol w:w="154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857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29999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3002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4001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99,7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1.06.2017 № 18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6.2017 № 184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7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8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6055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4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ы по вопросам экономики    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6.2017 № 18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6.2017 № 18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>
          <w:sz w:val="2"/>
          <w:szCs w:val="2"/>
        </w:rPr>
      </w:pPr>
      <w:r>
        <w:rPr>
          <w:sz w:val="2"/>
          <w:szCs w:val="2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709"/>
        <w:gridCol w:w="708"/>
        <w:gridCol w:w="1560"/>
        <w:gridCol w:w="708"/>
        <w:gridCol w:w="1134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1.06.2017 № 18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6.2017 № 18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на 2017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Капитальный ремонт, ремонт и содержание имущества, находящегося в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52 1 00 1007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6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9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4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7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1.06.2017 № 184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6 года № 14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6.2017 № 18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79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4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465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А.А. Соловье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11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7-06-21T12:23:00Z</dcterms:modified>
  <cp:revision>7</cp:revision>
  <dc:subject/>
  <dc:title>28 декабря 2004 года N 817-КЗ</dc:title>
</cp:coreProperties>
</file>