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7697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НОВОПОКРОВ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ВОПОКРОВСКОГО РАЙОНА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(третий созыв)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от 21.06.2017                                                                                          № 186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ст-ца Новопокро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создании административной комисс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покр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В соответствии со статьей 11.3 Закона Краснодарского края от 23 июля 2003 года № 608-КЗ  «Об административных правонарушениях», Совет Новопокровского сельского поселения р е ш и л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9"/>
        <w:jc w:val="both"/>
        <w:rPr/>
      </w:pPr>
      <w:r>
        <w:rPr>
          <w:sz w:val="28"/>
        </w:rPr>
        <w:t xml:space="preserve">Создать административную комиссию Новопокровского сельского поселения в составе: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66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валь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иколай Павлович</w:t>
            </w:r>
          </w:p>
        </w:tc>
        <w:tc>
          <w:tcPr>
            <w:tcW w:w="686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0" w:firstLine="709"/>
              <w:jc w:val="both"/>
              <w:rPr/>
            </w:pPr>
            <w:r>
              <w:rPr>
                <w:sz w:val="28"/>
              </w:rPr>
              <w:t>заместитель главы сельского поселения по вопросам благоустройства, председатель комиссии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хрименко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Светлана Сергеевна</w:t>
            </w:r>
          </w:p>
        </w:tc>
        <w:tc>
          <w:tcPr>
            <w:tcW w:w="686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</w:rPr>
              <w:t>юрист администрации сельского поселения, секретарь комиссии</w:t>
            </w:r>
          </w:p>
          <w:p>
            <w:pPr>
              <w:pStyle w:val="Normal"/>
              <w:ind w:left="36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854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лены комиссии: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кимов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Андрей Павлович </w:t>
            </w:r>
          </w:p>
        </w:tc>
        <w:tc>
          <w:tcPr>
            <w:tcW w:w="686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8"/>
              </w:rPr>
              <w:t>ведущий специалист отдела по делам ГО иЧС МО Новопокровский район (по согласованию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Heading9"/>
              <w:rPr/>
            </w:pPr>
            <w:r>
              <w:rPr/>
              <w:t xml:space="preserve">Слизов </w:t>
            </w:r>
          </w:p>
          <w:p>
            <w:pPr>
              <w:pStyle w:val="Heading9"/>
              <w:rPr/>
            </w:pPr>
            <w:r>
              <w:rPr/>
              <w:t>Сергей Иванович</w:t>
            </w:r>
          </w:p>
        </w:tc>
        <w:tc>
          <w:tcPr>
            <w:tcW w:w="686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</w:rPr>
              <w:t>ведущий специалист по использованию земли и муниципального имущества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Heading9"/>
              <w:rPr/>
            </w:pPr>
            <w:r>
              <w:rPr/>
              <w:t xml:space="preserve">Аришина </w:t>
            </w:r>
          </w:p>
          <w:p>
            <w:pPr>
              <w:pStyle w:val="Heading9"/>
              <w:rPr/>
            </w:pPr>
            <w:r>
              <w:rPr/>
              <w:t>Олеся Станиславовна</w:t>
            </w:r>
          </w:p>
        </w:tc>
        <w:tc>
          <w:tcPr>
            <w:tcW w:w="68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специалист 1-й категории по социальным вопросам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</w:rPr>
        <w:t>Решение Совета Новопокровского сельского поселения от 27 октября 2009 года № 7 «О создании административной комиссии Новопокровского сельского поселения» считать утратившим си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  <w:t>Решение Совета Новопокровского сельского поселения от 26 марта 2014 года № 256 «О внесении изменений в решение Совета Новопокровского сельского поселения от 27 октября 2009 года № 7 «О создании административной комиссии Новопокровского сельского поселения» считать утратившим си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Контроль за выполнением настоящего решения возложить на постоянную комиссию Совета по национальным вопросам, законности, правопорядку и общественным организациям (Аралов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  <w:t>Реш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Новопокров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                                                                        М.И.Гречушк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покровского сельского поселения</w:t>
        <w:tab/>
        <w:tab/>
        <w:tab/>
        <w:tab/>
        <w:tab/>
        <w:t xml:space="preserve">       С.В.Шуле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827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827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827" w:leader="none"/>
      </w:tabs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азвание Знак"/>
    <w:basedOn w:val="Style5"/>
    <w:qFormat/>
    <w:rPr>
      <w:sz w:val="28"/>
      <w:szCs w:val="24"/>
    </w:rPr>
  </w:style>
  <w:style w:type="character" w:styleId="Style7">
    <w:name w:val="Верхний колонтитул Знак"/>
    <w:basedOn w:val="Style5"/>
    <w:qFormat/>
    <w:rPr>
      <w:sz w:val="24"/>
      <w:szCs w:val="24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5827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80" w:hanging="0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360" w:hanging="36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0:49:00Z</dcterms:created>
  <dc:creator>Новосельцев М.М.</dc:creator>
  <dc:description/>
  <cp:keywords/>
  <dc:language>en-US</dc:language>
  <cp:lastModifiedBy>1</cp:lastModifiedBy>
  <cp:lastPrinted>2017-06-20T15:00:00Z</cp:lastPrinted>
  <dcterms:modified xsi:type="dcterms:W3CDTF">2017-06-21T12:24:00Z</dcterms:modified>
  <cp:revision>10</cp:revision>
  <dc:subject/>
  <dc:title>Российская Федерация</dc:title>
</cp:coreProperties>
</file>