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right="-31" w:hanging="0"/>
        <w:jc w:val="both"/>
        <w:rPr>
          <w:sz w:val="28"/>
        </w:rPr>
      </w:pPr>
      <w:r>
        <w:rPr>
          <w:sz w:val="28"/>
        </w:rPr>
        <w:t>ПРИЛОЖЕНИЕ №2</w:t>
      </w:r>
    </w:p>
    <w:p>
      <w:pPr>
        <w:pStyle w:val="Normal"/>
        <w:ind w:left="9639" w:right="-31" w:hanging="0"/>
        <w:jc w:val="both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ind w:left="9639" w:right="-31" w:hanging="0"/>
        <w:jc w:val="both"/>
        <w:rPr>
          <w:sz w:val="28"/>
        </w:rPr>
      </w:pPr>
      <w:r>
        <w:rPr>
          <w:sz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ind w:left="9639" w:right="-31" w:hanging="0"/>
        <w:jc w:val="both"/>
        <w:rPr>
          <w:sz w:val="28"/>
        </w:rPr>
      </w:pPr>
      <w:r>
        <w:rPr>
          <w:sz w:val="28"/>
        </w:rPr>
        <w:t>от 24.04.2020  № 48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покровского сельского поселения Новопокровского района за 2019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едомственной структуре расходов бюджет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Indent"/>
        <w:ind w:left="0" w:hanging="0"/>
        <w:jc w:val="right"/>
        <w:rPr/>
      </w:pPr>
      <w:r>
        <w:rPr>
          <w:sz w:val="28"/>
        </w:rPr>
        <w:t>т</w:t>
      </w:r>
      <w:r>
        <w:rPr/>
        <w:t>ыс. рублей</w:t>
      </w:r>
    </w:p>
    <w:tbl>
      <w:tblPr>
        <w:tblW w:w="1466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2"/>
        <w:gridCol w:w="737"/>
        <w:gridCol w:w="660"/>
        <w:gridCol w:w="620"/>
        <w:gridCol w:w="1492"/>
        <w:gridCol w:w="707"/>
        <w:gridCol w:w="1371"/>
        <w:gridCol w:w="1371"/>
        <w:gridCol w:w="1371"/>
        <w:gridCol w:w="1371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Утверждено решением Совета Новопокровского сельского поселения на 2019 го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Уточненная сводная бюджетная роспись на 2019 го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Кассовое исполнение за 2019 го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роцент исполнения к уточненной сводной бюджетной росписи на 2019 год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87" w:type="dxa"/>
        <w:jc w:val="left"/>
        <w:tblInd w:w="-1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967"/>
        <w:gridCol w:w="737"/>
        <w:gridCol w:w="660"/>
        <w:gridCol w:w="620"/>
        <w:gridCol w:w="1492"/>
        <w:gridCol w:w="707"/>
        <w:gridCol w:w="1376"/>
        <w:gridCol w:w="1376"/>
        <w:gridCol w:w="1376"/>
        <w:gridCol w:w="1376"/>
      </w:tblGrid>
      <w:tr>
        <w:trPr>
          <w:tblHeader w:val="true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584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584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91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ция Новопокровского сельского поселения Новопокровского рай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584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584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91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04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04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59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1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1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1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1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1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1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1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1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1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1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1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1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1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1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1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70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70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68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70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70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68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63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63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60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63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63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60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0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0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0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существление внешнего муниципального финансового контроля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роведения выборов главы муниципального образования и представительных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ведение выборов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6 0 00 105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6 0 00 105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6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6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3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Укрепление правопорядка, профилактика преступлений правонарушений и усиление борьбы с преступностью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укреплению правопоряд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программа «Мероприятия праздничных дней и памятных дат, проводимых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рганизация проведения тематических и праздничных мероприят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2 01 102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Информационное освещение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звитие, сопровождение и поддержка информационной инфраструктуры органов власти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Казачество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государственной политики в отношении казачества в поселе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>
          <w:trHeight w:val="30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3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3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8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3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3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8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4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4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9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2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2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3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2 5 01 000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едомственная программа «Мероприятия по обеспечению пожарной безопасности в Новопокровском сельском поселении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ы обеспечения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77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77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01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92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92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69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Комплексное и устойчивое развитие Новопокровского сельского поселения в сфере строительства, архитектуры и дорож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92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92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69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Капитальный ремонт и ремонт автомобильных дорог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82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82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82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содержанию дорог общего пользования местного значения, соответствующих нормативным требован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82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82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82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682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682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682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82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82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82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овышение безопасности дорожного движен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5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5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чрезвычайных ситуаций на автомобильных дорогах общего пользования населенных пункт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5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5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5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5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5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5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4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4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4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ети автомобильных дорог общего пользования местного знач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4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4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4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4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4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4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4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4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4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 xml:space="preserve">Муниципальная программа Новопокровского сельского поселения «О развитии субъектов малого бизнеса Новопокровского сельского поселения на 2016-2020 годы»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истемы финансовой поддержки субъектов малого бизнес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16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16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56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6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6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5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Газификац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газификации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газифика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теплоснабжения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2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2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2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2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1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водоснабжен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2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2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1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2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2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1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6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6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5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6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6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5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водоснаб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52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52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45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7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7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2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7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7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2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7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7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2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7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7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2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7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7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2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24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24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71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24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24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71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уровня благоустройства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24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24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71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8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8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4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8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8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4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6 4 01 </w:t>
            </w:r>
            <w:r>
              <w:rPr>
                <w:lang w:val="en-US"/>
              </w:rPr>
              <w:t>S</w:t>
            </w:r>
            <w:r>
              <w:rPr/>
              <w:t>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6 4 01 </w:t>
            </w:r>
            <w:r>
              <w:rPr>
                <w:lang w:val="en-US"/>
              </w:rPr>
              <w:t>S</w:t>
            </w:r>
            <w:r>
              <w:rPr/>
              <w:t>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6 4 01 </w:t>
            </w:r>
            <w:r>
              <w:rPr>
                <w:lang w:val="en-US"/>
              </w:rPr>
              <w:t>S</w:t>
            </w:r>
            <w:r>
              <w:rPr/>
              <w:t>03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8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8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6 4 01 </w:t>
            </w:r>
            <w:r>
              <w:rPr>
                <w:lang w:val="en-US"/>
              </w:rPr>
              <w:t>S</w:t>
            </w:r>
            <w:r>
              <w:rPr/>
              <w:t>03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8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8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униципальная программа «Формирование современной городской среды»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>
                <w:lang w:val="en-US"/>
              </w:rPr>
              <w:t>08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 «Формирование современной городской сре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>
                <w:lang w:val="en-US"/>
              </w:rPr>
              <w:t>08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Благоустройство общественной территор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27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27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75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27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27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75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27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27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75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27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27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75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55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55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13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5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5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5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33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33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91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2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2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7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2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2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7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Молодежь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2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2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7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Молодежь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реализации потенциала молодежи в социально-экономической сфер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1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1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6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1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1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6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9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9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4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5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5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3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1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1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4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1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1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4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1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1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4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1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1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4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1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1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4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5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5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Социальная поддержка граждан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 xml:space="preserve">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ы социальной поддержки лиц, замещавших муниципальные должности и должности муниципальной служб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</w:t>
            </w:r>
            <w:r>
              <w:rPr/>
              <w:t>1</w:t>
            </w:r>
            <w:r>
              <w:rPr>
                <w:lang w:val="en-US"/>
              </w:rPr>
              <w:t xml:space="preserve">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плата пенсии за выслугу лет лицам, замещавшим должности муниципальной службы в администрации Новопокров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беспечение условий для развития на территории поселения физической культуры и массового спор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 долгом и муниципальными финансовыми актив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                                                                              Н.С. Увар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eastAsia="Arial Unicode MS"/>
      <w:sz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Arial Unicode MS"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6">
    <w:name w:val="Заголовок 6 Знак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Знак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>
      <w:lang w:val="en-US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>
      <w:lang w:val="en-US"/>
    </w:rPr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  <w:lang w:val="en-US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2:48:00Z</dcterms:created>
  <dc:creator>NoName</dc:creator>
  <dc:description/>
  <cp:keywords/>
  <dc:language>en-US</dc:language>
  <cp:lastModifiedBy>1</cp:lastModifiedBy>
  <cp:lastPrinted>2018-11-27T15:32:00Z</cp:lastPrinted>
  <dcterms:modified xsi:type="dcterms:W3CDTF">2020-06-18T07:38:00Z</dcterms:modified>
  <cp:revision>821</cp:revision>
  <dc:subject/>
  <dc:title>                                                                           Приложение № 3</dc:title>
</cp:coreProperties>
</file>