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5.2020 № 5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 ноября 2019 года №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9.05.2020 № 5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1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1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4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15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дорожной деятель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6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4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9</w:t>
            </w:r>
            <w:r>
              <w:rPr/>
              <w:t>96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9</w:t>
            </w:r>
            <w:r>
              <w:rPr/>
              <w:t>96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4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1</cp:lastModifiedBy>
  <cp:lastPrinted>2018-11-27T15:30:00Z</cp:lastPrinted>
  <dcterms:modified xsi:type="dcterms:W3CDTF">2020-06-18T07:04:00Z</dcterms:modified>
  <cp:revision>92</cp:revision>
  <dc:subject/>
  <dc:title>                                                                           Приложение № 3</dc:title>
</cp:coreProperties>
</file>