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>ПРИЛОЖЕНИЕ №</w:t>
      </w:r>
      <w:r>
        <w:rPr>
          <w:szCs w:val="28"/>
          <w:lang w:val="ru-RU"/>
        </w:rPr>
        <w:t>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5.2020 № 5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1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7 ноября 2019 года №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9.05.2020 № 58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на 2020 г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Новопокровского сельского поселения Новопокровского района от других бюджетов бюджетной системы Российской Федерации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Новопокровского сельского поселения Новопокровского района из краевого бюджета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Новопокровского сельского поселения Новопокровского района из бюджета муниципального образования Новопокровский район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Новопокровским сельским поселением Новопокровского района от кредитных организаций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  Н.С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8:00Z</dcterms:created>
  <dc:creator>NoName</dc:creator>
  <dc:description/>
  <cp:keywords/>
  <dc:language>en-US</dc:language>
  <cp:lastModifiedBy>1</cp:lastModifiedBy>
  <cp:lastPrinted>2019-02-27T14:33:00Z</cp:lastPrinted>
  <dcterms:modified xsi:type="dcterms:W3CDTF">2020-06-18T06:53:00Z</dcterms:modified>
  <cp:revision>23</cp:revision>
  <dc:subject/>
  <dc:title>Приложение № 1</dc:title>
</cp:coreProperties>
</file>