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5.2020 № 5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 ноября 2019 года №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9.05.2020 № 5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7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7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3 01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3 01 00 00 0000 8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2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2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5421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21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21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21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704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4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4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40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Н.С. Уваро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1</cp:lastModifiedBy>
  <cp:lastPrinted>2018-11-27T15:32:00Z</cp:lastPrinted>
  <dcterms:modified xsi:type="dcterms:W3CDTF">2020-06-18T07:00:00Z</dcterms:modified>
  <cp:revision>121</cp:revision>
  <dc:subject/>
  <dc:title>                                                                           Приложение № 3</dc:title>
</cp:coreProperties>
</file>