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 2018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8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808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808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808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808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08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08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08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08,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заместителя главы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</w:rPr>
        <w:t>Новопокровского сельского поселения                                         А.А. Соловьева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9:54:00Z</dcterms:created>
  <dc:creator>NoName</dc:creator>
  <dc:description/>
  <cp:keywords/>
  <dc:language>en-US</dc:language>
  <cp:lastModifiedBy>DR</cp:lastModifiedBy>
  <cp:lastPrinted>2011-11-23T08:22:00Z</cp:lastPrinted>
  <dcterms:modified xsi:type="dcterms:W3CDTF">2018-10-18T13:15:00Z</dcterms:modified>
  <cp:revision>10</cp:revision>
  <dc:subject/>
  <dc:title>                                                                           Приложение № 3</dc:title>
</cp:coreProperties>
</file>