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10.2018 № 288</w:t>
            </w:r>
          </w:p>
        </w:tc>
      </w:tr>
    </w:tbl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бюджета Новопокровского сельского поселения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9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(обнародования) проекта бюджета Новопокровского сельского поселения Новопокровского района на 2019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бюджета Новопокровского сельского поселения на 2019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 xml:space="preserve">проведение публичных слушаний по проекту бюджета Новопокровского сельского поселения на 2019 год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бюджета Новопокровского сельского поселения на 2019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Новопокровского сельского поселения на 2019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бюджета Новопокровского сельского поселения на 2019 год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 бюджета Новопокровского сельского поселения на 2019 год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 проекта бюджета Новопокровского сельского поселения Новопокровского района на 2019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 проекта бюджета Новопокровского сельского поселения на 2019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бюджета  Новопокровского  сельского  поселения  Новопокровского  района на 2019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Новопокровского сельского поселения на 2019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местителя главы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  <w:tab/>
        <w:t xml:space="preserve">                                    А.А. Соловьева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0:52:00Z</dcterms:created>
  <dc:creator>NoName</dc:creator>
  <dc:description/>
  <cp:keywords/>
  <dc:language>en-US</dc:language>
  <cp:lastModifiedBy>1</cp:lastModifiedBy>
  <dcterms:modified xsi:type="dcterms:W3CDTF">2018-11-06T14:23:00Z</dcterms:modified>
  <cp:revision>6</cp:revision>
  <dc:subject/>
  <dc:title>ПРИЛОЖЕНИЕ № 3</dc:title>
</cp:coreProperties>
</file>