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 28.05.2018 № 26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30 ноября 2017 года № 22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103" w:hanging="0"/>
        <w:jc w:val="both"/>
        <w:rPr>
          <w:sz w:val="28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28.05.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264</w:t>
      </w:r>
      <w:r>
        <w:rPr>
          <w:sz w:val="28"/>
          <w:szCs w:val="28"/>
        </w:rPr>
        <w:t>)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бюджет Новопокр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 по кодам видов (подвидов) </w:t>
      </w:r>
    </w:p>
    <w:p>
      <w:pPr>
        <w:pStyle w:val="Normal"/>
        <w:jc w:val="center"/>
        <w:rPr/>
      </w:pPr>
      <w:r>
        <w:rPr>
          <w:sz w:val="28"/>
          <w:szCs w:val="28"/>
        </w:rPr>
        <w:t>доходов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</w:t>
      </w:r>
      <w:r>
        <w:rPr>
          <w:sz w:val="28"/>
        </w:rPr>
        <w:t>тыс. рублей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50"/>
        <w:gridCol w:w="5137"/>
        <w:gridCol w:w="15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доход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50"/>
        <w:gridCol w:w="5116"/>
        <w:gridCol w:w="1559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0 00000 00 0000 00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18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0000 00 0000 00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3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2000 01 0000 11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3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2000 01 0000 11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2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30 01 0000 11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40 01 0000 11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50 01 0000 11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 03 02260 01 0000 11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2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0000 00 0000 00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3000 01 0000 11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2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0000 00 0000 00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3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1030 10 0000 11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е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06 06033 10 0000 11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6043 10 0000 11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0000 00 0000 00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25 10 0000 12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</w:rPr>
              <w:t>1 11 05035 10 0000 12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 11 05075 10 0000 12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 </w:t>
            </w:r>
            <w:r>
              <w:rPr>
                <w:color w:val="000000"/>
                <w:sz w:val="26"/>
              </w:rPr>
              <w:t>1 13 00000 00 0000 000</w:t>
            </w:r>
          </w:p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3 01995 10 0000 13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2995 10 0000 13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0000 00 0000 00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5 10 0000 43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</w:rPr>
              <w:t>1 17 00000 00 0000 00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17 05050 10 0000 18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2 00 00000 00 0000 00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6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 02 00000 00 0000 00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666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10 0000 15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925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4 10 0000 15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40014 10 0000 15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81,3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Новопокровского сельского поселения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ConsNormal"/>
        <w:widowControl/>
        <w:ind w:right="158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главы Новопокровского сельского поселения </w:t>
      </w:r>
      <w:r>
        <w:rPr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0:53:00Z</dcterms:created>
  <dc:creator>NoName</dc:creator>
  <dc:description/>
  <cp:keywords/>
  <dc:language>en-US</dc:language>
  <cp:lastModifiedBy>DR</cp:lastModifiedBy>
  <cp:lastPrinted>2015-10-15T10:31:00Z</cp:lastPrinted>
  <dcterms:modified xsi:type="dcterms:W3CDTF">2018-07-18T08:51:00Z</dcterms:modified>
  <cp:revision>13</cp:revision>
  <dc:subject/>
  <dc:title>                                                                           Приложение № 3</dc:title>
</cp:coreProperties>
</file>