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5.2018 № 26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>28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897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52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6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6,1</w:t>
            </w:r>
          </w:p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5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,1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06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1657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7610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6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2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47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42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32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1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 xml:space="preserve">главы Новопокровского сельского поселения                                А.А. Соловье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NoName</dc:creator>
  <dc:description/>
  <cp:keywords/>
  <dc:language>en-US</dc:language>
  <cp:lastModifiedBy>DR</cp:lastModifiedBy>
  <cp:lastPrinted>2016-06-06T14:17:00Z</cp:lastPrinted>
  <dcterms:modified xsi:type="dcterms:W3CDTF">2018-07-18T08:52:00Z</dcterms:modified>
  <cp:revision>31</cp:revision>
  <dc:subject/>
  <dc:title>                                                                           Приложение № 3</dc:title>
</cp:coreProperties>
</file>