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30.11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 242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ноября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en-US"/>
        </w:rPr>
        <w:t>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11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 24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овопокровского района и закрепляемые за 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(подвиды) доходов бюджета Новопокровского сельского поселения Новопокровского района, и  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blHeader w:val="true"/>
          <w:trHeight w:val="2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65 10 0000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13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15002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4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2005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20077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216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</w:t>
            </w:r>
            <w:r>
              <w:rPr>
                <w:rFonts w:eastAsia="Calibri"/>
                <w:sz w:val="28"/>
                <w:szCs w:val="28"/>
              </w:rPr>
      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2030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19 </w:t>
            </w:r>
            <w:r>
              <w:rPr>
                <w:rFonts w:eastAsia="Calibri"/>
                <w:sz w:val="28"/>
                <w:szCs w:val="28"/>
              </w:rPr>
              <w:t>25555 10 0000 15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29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3002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4514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 передаваемые  бюджетам сельских поселений  на  комплектование   книжных  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5148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49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8 0500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60010 10 0000 151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00000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55:00Z</dcterms:created>
  <dc:creator>NoName</dc:creator>
  <dc:description/>
  <cp:keywords/>
  <dc:language>en-US</dc:language>
  <cp:lastModifiedBy>WORK</cp:lastModifiedBy>
  <cp:lastPrinted>2018-01-21T15:09:00Z</cp:lastPrinted>
  <dcterms:modified xsi:type="dcterms:W3CDTF">2018-01-30T14:39:00Z</dcterms:modified>
  <cp:revision>108</cp:revision>
  <dc:subject/>
  <dc:title>Приложение № 1</dc:title>
</cp:coreProperties>
</file>