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6.12.2017                                                                                                        № 23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ункт 1 решения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06553,9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9689,2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313</w:t>
      </w:r>
      <w:r>
        <w:rPr>
          <w:sz w:val="28"/>
        </w:rPr>
        <w:t>5,3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3,6,7,8,9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    А.В. 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ab/>
        <w:t>С.В.Шулер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57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7-12-22T08:43:00Z</dcterms:modified>
  <cp:revision>4</cp:revision>
  <dc:subject/>
  <dc:title>28 декабря 2004 года N 817-КЗ</dc:title>
</cp:coreProperties>
</file>