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01.2017                                                                                                      № 155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лане работы Совета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статьей 3 регламента Совета Новопокровского сельского поселения, Совет Новопокровского сельского поселения р е ш и л :</w:t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709"/>
        <w:jc w:val="both"/>
        <w:rPr/>
      </w:pPr>
      <w:r>
        <w:rPr>
          <w:sz w:val="28"/>
        </w:rPr>
        <w:t>Утвердить план работы Совета Новопокровского сельского поселения на 2017 год (прилагается).</w:t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ые комиссии Совета Новопокровского сельского поселения.</w:t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709"/>
        <w:jc w:val="both"/>
        <w:rPr/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right="41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3" w:right="41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right="41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Normal"/>
        <w:ind w:left="5103" w:right="41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Normal"/>
        <w:ind w:left="5103" w:right="41" w:hanging="0"/>
        <w:rPr/>
      </w:pPr>
      <w:r>
        <w:rPr>
          <w:sz w:val="28"/>
        </w:rPr>
        <w:t>поселения</w:t>
      </w:r>
    </w:p>
    <w:p>
      <w:pPr>
        <w:pStyle w:val="Normal"/>
        <w:ind w:left="5103" w:right="41" w:hanging="0"/>
        <w:jc w:val="both"/>
        <w:rPr>
          <w:sz w:val="28"/>
        </w:rPr>
      </w:pPr>
      <w:r>
        <w:rPr>
          <w:sz w:val="28"/>
        </w:rPr>
        <w:t>от 26.01.2017 № 155</w:t>
      </w:r>
    </w:p>
    <w:p>
      <w:pPr>
        <w:pStyle w:val="Normal"/>
        <w:ind w:left="5103"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П Л А Н 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работы Совета Новопокровского сельского поселения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на 2017 год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92"/>
        <w:gridCol w:w="2053"/>
        <w:gridCol w:w="22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ок </w:t>
            </w:r>
          </w:p>
          <w:p>
            <w:pPr>
              <w:pStyle w:val="Normal"/>
              <w:ind w:right="41" w:hanging="0"/>
              <w:jc w:val="center"/>
              <w:rPr/>
            </w:pPr>
            <w:r>
              <w:rPr>
                <w:sz w:val="28"/>
              </w:rPr>
              <w:t>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ветственны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обнародовании проекта устава Новопокровского сельского поселения Новопокров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Новопокровского сельского поселения Новопокровского рай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Аралов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 xml:space="preserve">Утверждение Устава Новопокровского сельского поселения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Аралов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Отчет главы о работе Новопокровского сельского поселения за 2016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Шулер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публиковании проекта отчета об исполнении бюджета Новопокровского сельского поселения Новопокровского района за 2016 год, назначении даты проведения публичных слушаний,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bCs/>
                <w:sz w:val="28"/>
                <w:szCs w:val="28"/>
              </w:rPr>
              <w:t>создании оргкомитета по проведению публичных слушаний, об утверждении рабочей группы по учету предлож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2016 год, за 1 квартал 2017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</w:rPr>
              <w:t>Утверждение отчета по исполнению бюджета за 2016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2 квартал 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2 квартал 2017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3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оложения о бюджетном  процессе в Новопокровском сельском поселен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3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опубликовании проекта бюджета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вопокровского сельского поселения Новопокровского района на 2018 год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бюджета Новопокровского сельского поселения Новопокровского района на 2018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before="0" w:after="0"/>
              <w:ind w:left="0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решение Совета  Новопокровского сельского поселения Новопокровского района от 7 октября </w:t>
            </w:r>
          </w:p>
          <w:p>
            <w:pPr>
              <w:pStyle w:val="FR4"/>
              <w:spacing w:before="0" w:after="0"/>
              <w:ind w:left="0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9 года № 282 «Об утверждении Положения о размере и условиях оплаты труда выборного должностного </w:t>
            </w:r>
          </w:p>
          <w:p>
            <w:pPr>
              <w:pStyle w:val="FR4"/>
              <w:spacing w:before="0" w:after="0"/>
              <w:ind w:left="0" w:right="-6" w:hanging="0"/>
              <w:jc w:val="both"/>
              <w:rPr/>
            </w:pPr>
            <w:r>
              <w:rPr>
                <w:sz w:val="28"/>
              </w:rPr>
              <w:t>лица-главы Новопокровского сельского поселения, муниципальных служащих органов местного самоуправления Новопокровского сельского  поселения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тверждение бюджета Новопокровского сельского поселения Новопокровского района на 2018 год</w:t>
            </w:r>
          </w:p>
          <w:p>
            <w:pPr>
              <w:pStyle w:val="Normal"/>
              <w:ind w:right="4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 выполнении индикативного плана социально-экономического развития Новопокровского сельского поселения за 2016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ндикативном плане социально-экономического развития Новопокровского сельского поселения на 2018 год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2" w:right="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передаче полномочий Новопокровского сельского поселения </w:t>
            </w:r>
            <w:r>
              <w:rPr>
                <w:sz w:val="28"/>
                <w:szCs w:val="28"/>
              </w:rPr>
              <w:t>муниципальному образованию</w:t>
            </w:r>
            <w:r>
              <w:rPr>
                <w:bCs/>
                <w:sz w:val="28"/>
                <w:szCs w:val="28"/>
              </w:rPr>
              <w:t xml:space="preserve"> Новопокровский райо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смотрение тарифов на услуги, предоставляемые муниципальным учреждением «Перспектива» на 2018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3 квартал 2017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>4 квартал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несение изменений в решение Совета Новопокровского сельского поселения Новопокровского района от 29 ноября 2016 года № 140 «О бюджете Новопокро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овопокровского района на 2017 г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решение Совета Новопокровского сельского поселения Новопокровского района от 28 декаб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а № 150 «Об индикативном плане социально-экономического развития Новопокровского сельского поселения на 2017 год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</w:rPr>
              <w:t>О передаче в собственность муниципального имуще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</w:tbl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left="-142"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1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Style11">
    <w:name w:val="Название Знак"/>
    <w:basedOn w:val="Style8"/>
    <w:qFormat/>
    <w:rPr>
      <w:sz w:val="26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26"/>
    </w:rPr>
  </w:style>
  <w:style w:type="paragraph" w:styleId="TextBody">
    <w:name w:val="Body Text"/>
    <w:basedOn w:val="Normal"/>
    <w:pPr>
      <w:ind w:right="4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41" w:hanging="0"/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2:00Z</dcterms:created>
  <dc:creator>Serge</dc:creator>
  <dc:description/>
  <cp:keywords/>
  <dc:language>en-US</dc:language>
  <cp:lastModifiedBy>1</cp:lastModifiedBy>
  <cp:lastPrinted>2016-01-29T10:45:00Z</cp:lastPrinted>
  <dcterms:modified xsi:type="dcterms:W3CDTF">2017-01-30T05:52:00Z</dcterms:modified>
  <cp:revision>12</cp:revision>
  <dc:subject/>
  <dc:title>Российская Федерация</dc:title>
</cp:coreProperties>
</file>