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Cs w:val="28"/>
        </w:rPr>
      </w:pPr>
      <w:r>
        <w:rPr>
          <w:szCs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1.2017                                                                           </w:t>
        <w:tab/>
        <w:tab/>
        <w:tab/>
        <w:t>№ 15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Cs w:val="28"/>
        </w:rPr>
      </w:pPr>
      <w:r>
        <w:rPr>
          <w:szCs w:val="28"/>
        </w:rPr>
        <w:t>ст-ца Новопокровская</w:t>
      </w:r>
    </w:p>
    <w:p>
      <w:pPr>
        <w:pStyle w:val="Normal"/>
        <w:ind w:right="20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0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б охране и сохранен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ктов культурного наследия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ходящихся в собственности Новопокр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>
          <w:szCs w:val="28"/>
        </w:rPr>
      </w:pPr>
      <w:r>
        <w:rPr>
          <w:b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Cs w:val="28"/>
          <w:lang w:eastAsia="en-US"/>
        </w:rPr>
        <w:t>Федеральным законом от 25 июня 2002 года № 73-ФЗ «Об объектах культурного наследия (памятниках истории и культуры) народов Российской Федерации»</w:t>
      </w:r>
      <w:r>
        <w:rPr>
          <w:szCs w:val="28"/>
        </w:rPr>
        <w:t xml:space="preserve">, Уставом Новопокровского сельского поселения, с целью </w:t>
      </w:r>
      <w:r>
        <w:rPr>
          <w:szCs w:val="28"/>
          <w:lang w:eastAsia="en-US"/>
        </w:rPr>
        <w:t>охраны и сохранения объектов культурного наследия (памятников истории и культуры) местного значения</w:t>
      </w:r>
      <w:r>
        <w:rPr>
          <w:szCs w:val="28"/>
        </w:rPr>
        <w:t>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оложение об охране и сохранении объектов культурного наследия, находящихся в собственности Новопокровского сельского поселения Новопокровского района (прилагается)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ind w:left="0" w:firstLine="709"/>
        <w:jc w:val="both"/>
        <w:rPr>
          <w:szCs w:val="28"/>
        </w:rPr>
      </w:pPr>
      <w:r>
        <w:rPr/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3. Настоящее решение вступает в силу с момента его официального обнародования и подлежит размещению </w:t>
      </w:r>
      <w:r>
        <w:rPr>
          <w:spacing w:val="6"/>
          <w:szCs w:val="28"/>
        </w:rPr>
        <w:t xml:space="preserve">на официальном сайте </w:t>
      </w:r>
      <w:r>
        <w:rPr>
          <w:szCs w:val="28"/>
        </w:rPr>
        <w:t>Новопокровского</w:t>
      </w:r>
      <w:r>
        <w:rPr>
          <w:spacing w:val="6"/>
          <w:szCs w:val="28"/>
        </w:rPr>
        <w:t xml:space="preserve"> сельского </w:t>
      </w:r>
      <w:r>
        <w:rPr>
          <w:spacing w:val="11"/>
          <w:szCs w:val="28"/>
        </w:rPr>
        <w:t>поселения в сети Интернет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9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9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Глава Новопокр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Новопокровского сельского поселения </w:t>
      </w:r>
    </w:p>
    <w:p>
      <w:pPr>
        <w:pStyle w:val="Normal"/>
        <w:ind w:left="5245" w:hanging="0"/>
        <w:rPr/>
      </w:pPr>
      <w:r>
        <w:rPr>
          <w:szCs w:val="28"/>
        </w:rPr>
        <w:t>Новопокров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ind w:left="5245" w:hanging="0"/>
        <w:rPr>
          <w:szCs w:val="28"/>
        </w:rPr>
      </w:pPr>
      <w:r>
        <w:rPr>
          <w:szCs w:val="28"/>
        </w:rPr>
        <w:t>от 26.01.2017 № 1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/>
      </w:pPr>
      <w:r>
        <w:rPr>
          <w:szCs w:val="28"/>
        </w:rPr>
        <w:t xml:space="preserve">об охране и сохранении объектов культурного наследия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/>
      </w:pPr>
      <w:r>
        <w:rPr>
          <w:szCs w:val="28"/>
        </w:rPr>
        <w:t>находящихся в собственности Новопокровского сельского поселения Новопокров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.1. Настоящее Положение направлено на реализацию полномочий администрац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 Новопокровского района (далее по тексту </w:t>
      </w:r>
      <w:r>
        <w:rPr>
          <w:szCs w:val="28"/>
        </w:rPr>
        <w:t>Новопокровское</w:t>
      </w:r>
      <w:r>
        <w:rPr>
          <w:szCs w:val="28"/>
          <w:lang w:eastAsia="en-US"/>
        </w:rPr>
        <w:t xml:space="preserve"> сельское поселение) в сфере охраны и сохранения объектов культурного наследия (памятников истории и культуры) местного значения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1.2. Правовое регулирование отношений в сфере охраны и сохранения объектов культурного наследия местного значения осуществляется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ня 2002 года № 73-ФЗ «Об объектах культурного наследия (памятниках истории и культуры) народов Российской Федерации», законом Российской Федерации от 9 октября 1992 года № 3612 «Основы законодательства Российской Федерации о культуре», законом Краснодарского края от 23 июля 2015 года № 3223-КЗ «Об объектах культурного наследия (памятниках истории и культуры) народов Российской Федерации, расположенных на территории Краснодарского края», Уставом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 Новопокровского района, настоящим Положением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3. Предметом регулирования настоящего Положения являютс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отношения, возникающие в сфере охраны, использования и популяризации объектов культурного наследия (памятников истории и культуры) народов Российской Федерации местного значен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рядок финансирования программ и мероприятий по охране и сохранению объектов культурного наследия местного значения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1.4. Историко-культурное наследие сельского поселения составляют духовные и материальные ценности, значимые для сохранения и развития самобыт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1.5. Памятники, составляющие историко-культурное наследие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подразделяются на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амятники истор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амятники археолог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амятники градостроительства и архитектуры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амятники искусства;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>- иные памятники, представляющие историческую, научную, художественную и иную культурную ценность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2. Использование объектов культурного наследия 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(памятников истории и культуры), находящих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.1. Объекты культурного наследия, находящие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используются в целях развития народного образования и культуры, патриотического, идейно-нравственного и эстетического воспитания жителей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.2. Использование объектов культурного наследия, находящих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в экспозиционно-выставочных и других культурно-просветительских целях может производиться только в объеме, обеспечивающем сохранность памятников, их территорий и окружающей их градостроительной или природной среды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.3. Недвижимые объекты культурного наследия, находящие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кроме использования в культурно-просветительских целях, могут быть использованы также в хозяйственных целях, если это не наносит ущерба их историко-художественной ценност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лномочия органов местного самоуправления в отношении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объектов культурного наследия, расположенных на территории</w:t>
      </w:r>
    </w:p>
    <w:p>
      <w:pPr>
        <w:pStyle w:val="Normal"/>
        <w:jc w:val="center"/>
        <w:rPr/>
      </w:pP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3.1. К полномочиям депутатов Совета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 в сфере охраны и сохранения объектов культурного наследия, находящихся в собственности относятс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- принятие в установленном законодательством порядке решений о финансировании целевых программ охраны и сохранения объектов культурного наследия, находящих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- принятие в установленном законодательством порядке решений о подготовке и направлении в уполномоченный орган исполнительной власти края документов о включении объектов культурного наследия местного значен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в единый государственный реестр объектов культурного наследия (памятников истории и культуры)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- принятие решений о воссоздании утраченных объектов культурного наследия, находящихся в собственности, по представлению главы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за счет выделенных средств, в пределах утвержденного бюджета на текущий год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- обеспечение финансирования мероприятий по сохранению, использованию и популяризации объектов культурного наследия, находящих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охране объектов культурного наследия местного значен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3.2. К полномочиям главы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 в сфере сохранения, использования, популяризации и охраны объектов культурного наследия, находящихся в собственности, относятся: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1) обеспечение сохранения, использования и популяризации объектов культурного наследия, находящих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охрана объектов культурного наследия местного значен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 Новопокровского район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осуществление в установленном законодательством порядке международных и межрегиональных связей в сфере охраны и сохранения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3) создание комиссии по охране объектов культурного наследия местного значен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4) внесение в Совет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 предложений о воссоздании утраченных объектов культурного наследия местного значения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3.3. К компетенции администрац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относитс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осуществление контроля за соблюдением законодательства об охране и использовании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) обеспечение сохранения, использования и популяризации объектов культурного наследия, находящихся в собственност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охрана объектов культурного наследия местного значен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3) контроль за состоянием объектов культурного наслед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составление актов технического состояния памятников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4) принятие участия в разработке целевых программ сохранения, использования, популяризации и охраны объектов культурного наследия местного значен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) осуществление учета памятников истории и культуры, расположенных на территории сельского поселен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) подготовка текстов надписей и обозначений на недвижимом объекте культурного наследия, содержащих информацию о нем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7) мониторинг состояния объектов культурного наслед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8) организация издательской деятельности в целях пропаганды культурного наслед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9) подготовка документов для включения объектов в единый государственный реестр, представление на государственную историко-культурную экспертизу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0) ведение учетной документации объектов культурного наслед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1) выполнение функции заказчика и осуществление надзора за проведением ремонтно-реставрационных работ памятников монументального искусства, находящихся в собственности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12) приостановление строительных, дорожных и других работ в случае возникновения опасности для объектов культурного наслед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в процессе проведения этих работ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3) организация физической сохранности объектов культурного наследия, осуществление реставрационных работ в соответствии с требованиями, установленными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14) выдача письменного разрешения на проектирование, производство ремонтно-восстановительных работ, на объектах культурного наследия, расположенных на территории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, при наличии положительного заключения Управления по охране, реставрации, эксплуатации историко-культурных ценностей (наследия) Краснодарского края (далее Управление)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5) формирование фонда движимых памятников истории и культуры (рукописи, архивы, кино и фотодокументы, предметы быта, искусства и др.);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16) ведение пропаганды культурного наследия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7) иные полномочия в соответствии с действующим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4. Мероприятия по охране и сохранению объектов 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культурного наследия, находящихся в собственности </w:t>
      </w:r>
    </w:p>
    <w:p>
      <w:pPr>
        <w:pStyle w:val="Normal"/>
        <w:jc w:val="center"/>
        <w:rPr/>
      </w:pP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сельского поселения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1. К мероприятиям по охране и сохранению объектов культурного наследия, находящихся в собственности, относятс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установка информационных надписей и обозначений на объектах культурного наследия, находящихся в собственност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мониторинг состояния объектов культурного наследия, находящихся в собственност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организация, финансирование и контроль проведения ремонтно-реставрационных работ на объектах культурного наследия, находящихся в собственност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организация, финансирование и контроль работ по предотвращению, выявлению и устранению последствий актов вандализма на объектах культурного наслед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ринятие мер по привлечению к ответственности виновных в актах вандализма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формирование фонда памятников истории и культуры (рукописи, архивы, кино и фотодокументы, предметы быта, искусства и др.)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издательская деятельность в целях пропаганды культурного наслед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иные мероприятия в соответствии с действующим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5. Финансирование обеспечения мероприятий по сохранению, 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использованию и популяризации объектов культурного наследия</w:t>
      </w:r>
    </w:p>
    <w:p>
      <w:pPr>
        <w:pStyle w:val="Normal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1. В соответствии с от 25 июня 2002 года № 73-ФЗ «Об объектах культурного наследия (Памятниках истории и культуры) народов Российской Федерации», источниками финансирования мероприятий по сохранению, популяризации и государственной охране объектов культурного наследия являютс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федеральный бюджет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бюджеты субъектов Российской Федераци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внебюджетные поступления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местные бюджет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.2. Финансирование мероприятий по сохранению, популяризации и государственной охране объектов культурного наследия за счет средств, получаемых от использования находящихся в собственности субъектов Российской Федерации и в муниципальной собственност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, осуществляется в порядке, определенном законами субъектов Российской Федерации и нормативными правовыми актами </w:t>
      </w:r>
      <w:r>
        <w:rPr>
          <w:szCs w:val="28"/>
        </w:rPr>
        <w:t>Новопокровского сельского поселения</w:t>
      </w:r>
      <w:r>
        <w:rPr>
          <w:szCs w:val="28"/>
          <w:lang w:eastAsia="en-US"/>
        </w:rPr>
        <w:t xml:space="preserve"> в пределах его компетенци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  <w:lang w:eastAsia="en-US"/>
        </w:rPr>
        <w:t xml:space="preserve">Глава </w:t>
      </w:r>
      <w:r>
        <w:rPr>
          <w:szCs w:val="28"/>
        </w:rPr>
        <w:t>Новопокровского</w:t>
      </w:r>
      <w:r>
        <w:rPr>
          <w:szCs w:val="28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сельского поселения                                                                    М.И. Гречушкин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ctstextwidth">
    <w:name w:val="acts_text_width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10:00Z</dcterms:created>
  <dc:creator>Лиля</dc:creator>
  <dc:description/>
  <cp:keywords/>
  <dc:language>en-US</dc:language>
  <cp:lastModifiedBy>1</cp:lastModifiedBy>
  <cp:lastPrinted>2016-12-29T15:15:00Z</cp:lastPrinted>
  <dcterms:modified xsi:type="dcterms:W3CDTF">2017-01-26T13:12:00Z</dcterms:modified>
  <cp:revision>4</cp:revision>
  <dc:subject/>
  <dc:title/>
</cp:coreProperties>
</file>