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6.01.2017                                                                          </w:t>
        <w:tab/>
        <w:tab/>
        <w:t xml:space="preserve"> № 15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остатков денежных средств, сложившихся на начало текущего финансового года,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80453,9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89519,2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9065,3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6,7,8,9,11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1.2017 № 15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1.2017 № 1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1748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2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        Н.С.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1.2017 № 15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1.2017 № 15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1.2017 № 15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1.2017 № 15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1.2017 № 15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1.2017 № 15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4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9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1.2017 № 157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6.01.2017 № 157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7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2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экономики                                                                   Н.С. Дроздова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5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1-26T13:08:00Z</dcterms:modified>
  <cp:revision>4</cp:revision>
  <dc:subject/>
  <dc:title>28 декабря 2004 года N 817-КЗ</dc:title>
</cp:coreProperties>
</file>