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69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firstLine="708"/>
        <w:rPr>
          <w:sz w:val="28"/>
        </w:rPr>
      </w:pPr>
      <w:r>
        <w:rPr>
          <w:sz w:val="28"/>
        </w:rPr>
        <w:t>от 24.05.2017                                                                                          № 18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ривлечением кредита для покрытия дефицита бюджет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    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97299,7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109865,0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дефицит бюджета в сумме 12</w:t>
      </w:r>
      <w:r>
        <w:rPr>
          <w:sz w:val="28"/>
        </w:rPr>
        <w:t>56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 xml:space="preserve">главы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Н.П.Кова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4.05.2017 № 18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4.05.2017 № 183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4.05.2017 № 18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4.05.2017 № 18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по вопросам экономики                                                         А.А. Соловье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4.05.2017 № 18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4.05.2017 № 18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4.05.2017 № 18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4.05.2017 № 18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46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48:00Z</dcterms:created>
  <dc:creator>черенковагп</dc:creator>
  <dc:description/>
  <cp:keywords/>
  <dc:language>en-US</dc:language>
  <cp:lastModifiedBy>1</cp:lastModifiedBy>
  <cp:lastPrinted>2017-05-23T13:35:00Z</cp:lastPrinted>
  <dcterms:modified xsi:type="dcterms:W3CDTF">2017-06-01T05:34:00Z</dcterms:modified>
  <cp:revision>4</cp:revision>
  <dc:subject/>
  <dc:title>28 декабря 2004 года N 817-КЗ</dc:title>
</cp:coreProperties>
</file>