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firstLine="708"/>
        <w:rPr>
          <w:sz w:val="28"/>
        </w:rPr>
      </w:pPr>
      <w:r>
        <w:rPr>
          <w:sz w:val="28"/>
        </w:rPr>
        <w:t>от 26.04.2017                                                                                     № 178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9 ноября 2016 года № 14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7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получением дополнительных налоговых доходов и уточнением расходов по целевым статьям в бюджете Новопокровского сельского поселения, и в соответствии с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Пункт 1 решения Совета Новопокровского сельского поселения от 29 ноября 2016 года № 140 «О бюджете Новопокровского сельского поселения Новопокровского района на 2017 год» изложить в части подпунктов 1,2,3 в следующей редакции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Основные характеристики бюджета Новопокровского сельского поселения Новопокровского района на 2017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общий объем доходов в сумме 97299,7 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общий объем расходов в сумме 106865,0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</w:t>
      </w:r>
      <w:r>
        <w:rPr>
          <w:sz w:val="28"/>
        </w:rPr>
        <w:t>9565,3</w:t>
      </w:r>
      <w:r>
        <w:rPr>
          <w:sz w:val="28"/>
          <w:szCs w:val="28"/>
        </w:rPr>
        <w:t xml:space="preserve"> тысяч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 Пункт 18 изложить в следующей редакции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Направить пять целых три десятых процента отчислений </w:t>
      </w:r>
      <w:r>
        <w:rPr>
          <w:rFonts w:cs="Times New Roman" w:ascii="Times New Roman" w:hAnsi="Times New Roman"/>
          <w:sz w:val="28"/>
          <w:szCs w:val="28"/>
        </w:rPr>
        <w:t>от собственных налоговых и неналоговых доходов бюджета Новопокровского сельского поселения</w:t>
      </w:r>
      <w:r>
        <w:rPr>
          <w:rFonts w:cs="Times New Roman" w:ascii="Times New Roman" w:hAnsi="Times New Roman"/>
          <w:sz w:val="28"/>
        </w:rPr>
        <w:t xml:space="preserve"> Новопокровского района на 2017 год на формирование дорожного фонд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 Пункт 19 изложить в следующей редакции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19. Объем бюджетных ассигнований дорожного фонда Новопокровского сельского поселения Новопокровского района утвердить на 2017 год в сумме 21824,7 тысяч рублей согласно приложению № 11 к настоящему решению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4. Внести изменения в приложения № 3,6,7,8,9,10,11 к решению Совета Новопокровского сельского поселения от 29 ноября 2016 года № 140 «О бюджете Новопокровского сельского поселения Новопокровского района на 2017 год» и изложить их в новой редакции (приложение № 1-7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6. Решение вступает в силу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    М.И.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 2017 № 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/>
      </w:pPr>
      <w:r>
        <w:rPr>
          <w:sz w:val="28"/>
          <w:szCs w:val="28"/>
        </w:rPr>
        <w:t>от ____________ 2017 № _____)</w:t>
      </w:r>
      <w:r>
        <w:rPr>
          <w:sz w:val="28"/>
        </w:rPr>
        <w:t xml:space="preserve"> 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тыс. рублей</w:t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8178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2375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3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11 0507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 </w:t>
            </w:r>
            <w:r>
              <w:rPr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02 29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3002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4001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99,7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  Н.С.Уварова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 2017 № _____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____________ 2017 № ______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17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65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9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6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8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8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9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5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9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11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7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7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Heading5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по вопросам экономики                                                                           Н.С.Увар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2017 № 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____________ 2017 № _____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17 го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0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5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6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9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8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0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8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3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59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, ремонт и содержание имущества, находящегося в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7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7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7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9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4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4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1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Н.С. Уварова»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2017 № 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____________ 2017 № _____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на 2017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6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6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0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8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3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59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, ремонт и содержание имущества, находящегося в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7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7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7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4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1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вопросам экономики                                                                      Н.С. Уваро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2017 № 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_____________ 2017 № __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6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79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79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79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79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6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46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46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465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о вопросам экономики                                                                      Н.С. Увар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2017 № 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2017 № 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ЪЕМ МЕЖБЮДЖЕТНЫХ ТРАНСФЕРТОВ, </w:t>
      </w:r>
    </w:p>
    <w:p>
      <w:pPr>
        <w:pStyle w:val="Normal"/>
        <w:jc w:val="center"/>
        <w:rPr/>
      </w:pPr>
      <w:r>
        <w:rPr>
          <w:sz w:val="28"/>
        </w:rPr>
        <w:t xml:space="preserve">предоставляемых бюджету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покровский район, на 2017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                              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547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65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87,4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по вопросам экономики                                                                      Н.С. Увар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___________ 2017 № _____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«ПРИЛОЖЕНИЕ № 11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29 ноября 2016 года № 140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___________ 2017 № ______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на 2017 год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24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7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45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24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8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8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4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экономики                                                                        Н.С.Уваров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25:00Z</dcterms:created>
  <dc:creator>черенковагп</dc:creator>
  <dc:description/>
  <cp:keywords/>
  <dc:language>en-US</dc:language>
  <cp:lastModifiedBy>1</cp:lastModifiedBy>
  <cp:lastPrinted>2016-06-06T13:51:00Z</cp:lastPrinted>
  <dcterms:modified xsi:type="dcterms:W3CDTF">2017-05-02T07:01:00Z</dcterms:modified>
  <cp:revision>4</cp:revision>
  <dc:subject/>
  <dc:title>28 декабря 2004 года N 817-КЗ</dc:title>
</cp:coreProperties>
</file>