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left="2124" w:right="41" w:firstLine="708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ind w:right="4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 xml:space="preserve">от 26.04.2017                                                   </w:t>
        <w:tab/>
        <w:tab/>
        <w:tab/>
        <w:t xml:space="preserve">    № 179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опокр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декабря 2016 года № 150 «Об индикативном пла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Новопокровского сельского поселения Новопокровского района от 28 декабря 2016 года № 150 «Об индикативном плане социально-экономического развития Новопокровского сельского поселения на 2017 год»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М.И. Гречушкин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  <w:tab/>
        <w:tab/>
        <w:tab/>
        <w:tab/>
        <w:tab/>
        <w:t>С.В. Шулер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16"/>
        <w:gridCol w:w="1066"/>
        <w:gridCol w:w="1187"/>
        <w:gridCol w:w="1066"/>
        <w:gridCol w:w="933"/>
      </w:tblGrid>
      <w:tr>
        <w:trPr>
          <w:trHeight w:val="405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  <w:br/>
              <w:t xml:space="preserve">к решению Совета Новопокровского сельского поселения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.04.2017 № 179  «ПРИЛОЖЕНИЕ            УТВЕРЖДЕН</w:t>
              <w:br/>
              <w:t>решением Совета Новопокровского сельского поселения</w:t>
              <w:br/>
              <w:t>от 28.12.2016 №150                             (в редакции решения Совета Новопокровского сельского поселения                                              от 26.04.2017 № 179)</w:t>
            </w:r>
          </w:p>
        </w:tc>
      </w:tr>
      <w:tr>
        <w:trPr>
          <w:trHeight w:val="420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ИКАТИВНЫЙ ПЛАН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</w:t>
              <w:br/>
              <w:t>Новопокровского сельского поселения  на 2017 год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 в % к 2015г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г. в % к 2016г.</w:t>
            </w:r>
          </w:p>
        </w:tc>
      </w:tr>
      <w:tr>
        <w:trPr>
          <w:trHeight w:val="60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4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7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крупные и средние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челове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 в разрезе крупных и средних, тыс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8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7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657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крупные и средние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7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69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2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 всего, тыс.ру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7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82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76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 (D) (крупные и средние), тыс.ру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4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12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28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и распределение электроэнергии, газа и воды (Е) (крупные и средние), тыс.ру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ясо и мясопродукты (тн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хар (тыс. тн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дитерские изделия (тн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леб и хлебобулочные изделия (тн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рма готовые для животных (тыс. тн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электроэнергия (млн.квт час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епловая энергия (тыс. Гкал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ука (тонн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омбикорм (тыс. тонн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олбаса (тонн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2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715,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871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8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495,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969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66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инограда во всех категориях хозяйств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оголовья птиц на конец года </w:t>
              <w:br/>
              <w:t>во всех категориях хозяйств,тыс.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 (по полному кругу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04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508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, тыс. руб. (по полному кругу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,тыс. руб.(по полному кругу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8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2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9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10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товаров и услуг  предприятий транспорта (крупные и средние)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товаров и услуг  предприятий связи (крупные и средние)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 (по крупным и средним предприятиям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3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 (по крупным и средним предприятиям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профессионального образования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уск специалистов учреждениями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школ, ученических мес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, кое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х учреждений, посещений в смену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упп альтернативных моделей дошкольного</w:t>
              <w:br/>
              <w:t>образова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социальной сферы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, км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ая сред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й бизнес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,тыс. рублей</w:t>
            </w:r>
          </w:p>
        </w:tc>
        <w:tc>
          <w:tcPr>
            <w:tcW w:w="9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убъектов малого предпринимательства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 в расчете на 1000 человек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в малом предпринимательстве (человек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13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исочной численности работников (без внешних совместителей) малых предприятий в среднесписочной численности работников (без внешних совмесместителей) всех предприятий и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3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тыс. руб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ого сектора в общем объеме промышленной продукции (работ, услуг), процентов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 организаций муниципальной формы собственности тыс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рганизаций муниципальной собственности в общем объеме платных услуг населению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ающих в организациях муниципальной формы собственности (тыс. чел.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0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анятых в организациях муниципальной формы собственности в общей численности занятых в экономике, процентов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ников органов местного самоуправления, тыс. челове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органов местного самоуправления в численности работников организаций муниципальной формы собственности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ставок продукции, закупаемой для муниципальных нужд за счет средств краевого и муниципальных бюджетов и внебюджетных источников финансирования (млн. рублей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 и перерабатывающей промышленности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 и текстильные изделия, одежда, обувь, млн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и картон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, млн. рубле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оборудование и вычислительная техника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ие препараты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6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медицинской техники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2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, млн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экономик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С.Ув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Название Знак"/>
    <w:basedOn w:val="Style5"/>
    <w:qFormat/>
    <w:rPr>
      <w:sz w:val="28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42:00Z</dcterms:created>
  <dc:creator>777</dc:creator>
  <dc:description/>
  <cp:keywords/>
  <dc:language>en-US</dc:language>
  <cp:lastModifiedBy>1</cp:lastModifiedBy>
  <cp:lastPrinted>2014-02-27T14:59:00Z</cp:lastPrinted>
  <dcterms:modified xsi:type="dcterms:W3CDTF">2017-05-02T07:02:00Z</dcterms:modified>
  <cp:revision>4</cp:revision>
  <dc:subject/>
  <dc:title/>
</cp:coreProperties>
</file>