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6.04.2017                                                                                             № 180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8"/>
        </w:rPr>
        <w:t>О принятии Устава Новопокровского сель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 6 октября 2003 года № 131-ФЗ «Об общих принципах организации местного самоуправления в Российской Федерации», Совет Новопокровского сельского поселения Новопокровского района р е ш и л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Устав Новопокровского сельского поселения Новопокровского района (прилагается)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ручить главе Новопокровского сельского поселения Новопокровского района  Гречушкину Михаилу Ивановичу в установленном порядке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зарегистрировать Устав Новопокровского сельского поселения Новопокровского райо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обнародовать зарегистрированный Устав Новопокровского сельского поселения Новопокр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размещения на информационном стенде администрации Новопокровского сельского поселения, в МУК «Межпоселенческая центральная библиотека», в МУК «Новопокровская поселенческая библиотека» </w:t>
      </w:r>
      <w:r>
        <w:rPr>
          <w:rFonts w:cs="Times New Roman" w:ascii="Times New Roman" w:hAnsi="Times New Roman"/>
          <w:sz w:val="28"/>
        </w:rPr>
        <w:t xml:space="preserve"> и на официальном сайте администрации Новопокровского сельского поселения (</w:t>
      </w:r>
      <w:r>
        <w:rPr>
          <w:rFonts w:cs="Times New Roman" w:ascii="Times New Roman" w:hAnsi="Times New Roman"/>
          <w:sz w:val="28"/>
          <w:lang w:val="en-US"/>
        </w:rPr>
        <w:t>novopokrovskay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вета Новопокровского сельского поселения  от 29 февраля 2016 года № 97 «О принятии Устава Новопокровского сельского поселения Новопокровского района» признать утратившим силу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Совета Новопокровского сельского поселения Новопокровского района от 3 марта 2017 года № 163 «О принятии Устава Новопокровского сельского поселения Новопокровского района» отменить.  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  постоянную комиссию Совета Новопокровского сельского поселения Новопокровского района по законности, правопорядку и общественным организациям (Аралов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бнародования, после государственной регистрации Устава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2:00Z</dcterms:created>
  <dc:creator>Новосельцев М.М.</dc:creator>
  <dc:description/>
  <cp:keywords/>
  <dc:language>en-US</dc:language>
  <cp:lastModifiedBy>1</cp:lastModifiedBy>
  <cp:lastPrinted>2017-04-28T11:05:00Z</cp:lastPrinted>
  <dcterms:modified xsi:type="dcterms:W3CDTF">2017-04-28T08:05:00Z</dcterms:modified>
  <cp:revision>62</cp:revision>
  <dc:subject/>
  <dc:title>Российская Федерация</dc:title>
</cp:coreProperties>
</file>