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03.2017                                                                                        № 16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12 августа 2014 года № 278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оложения о бюджетном процесс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Новопокровском сельском поселении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2 октября 2014 года               № 311-ФЗ «О внесении изменений в Бюджетный кодекс Российской Федерации», а также в целях определения правовых основ, содержания и механизма осуществления бюджетного процесса в Новопокровском сельском поселении</w:t>
      </w:r>
      <w:r>
        <w:rPr>
          <w:sz w:val="28"/>
          <w:szCs w:val="28"/>
        </w:rPr>
        <w:t xml:space="preserve">, </w:t>
      </w:r>
      <w:r>
        <w:rPr>
          <w:sz w:val="28"/>
        </w:rPr>
        <w:t>Совет Новопокровского сельского поселения р е ш и л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вета Новопокровского сельского поселения от 12 августа 2014 года № 278 «Об утверждении Положения о бюджетном процессе в Новопокровском сельском поселении» следующие изменения:</w:t>
      </w:r>
    </w:p>
    <w:p>
      <w:pPr>
        <w:pStyle w:val="ConsNormal"/>
        <w:widowControl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 бюджетном процессе в Новопокровском сельском поселении дополнить статьей 12.1 следующего содержания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Статья 12.1 Резервный фонд администрации Новопокр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сходной части местного бюджета создаётся резервный фонд администрации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р резервного фонда администрации Новопокровского сельского поселения устанавливается решением о местном бюджете на очередной финансовый год и не может превышать трёх процентов утверждённого в решении о местном бюджете на очередной финансовый год общего объёма расх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ства резервного фонда администрации Новопокровского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ядок использования бюджетных ассигнований резервного фонда администрации Новопокровского сельского поселения утверждается </w:t>
      </w:r>
      <w:hyperlink r:id="rId2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Новопокр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bookmarkStart w:id="0" w:name="sub_145"/>
      <w:r>
        <w:rPr>
          <w:sz w:val="28"/>
        </w:rPr>
        <w:t>Отчёт об использовании бюджетных ассигнований резервного фонда администрации Новопокровского сельского поселения прилагается к годовому отчёту об исполнении местного бюджета».</w:t>
      </w:r>
      <w:bookmarkEnd w:id="0"/>
    </w:p>
    <w:p>
      <w:pPr>
        <w:pStyle w:val="ConsNormal"/>
        <w:widowControl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 бюджетном процессе в Новопокровском сельском поселении дополнить статьей 13.1 следующего содержания:</w:t>
      </w:r>
    </w:p>
    <w:p>
      <w:pPr>
        <w:pStyle w:val="Normal"/>
        <w:ind w:firstLine="709"/>
        <w:jc w:val="center"/>
        <w:rPr/>
      </w:pPr>
      <w:r>
        <w:rPr>
          <w:sz w:val="28"/>
        </w:rPr>
        <w:t>«Статья 13.1 Предоставление субсидий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В бюджете Новопокровского сельского поселения могут предусматривать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Из бюджета Новопокровского сельского поселения могут предоставляться субсидии бюджетным и автономным учреждениям на иные цел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предоставления субсидий в соответствии с абзацем первым настоящей статьи из бюджета Новопокровского сельского поселения устанавливается администрацией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определения объема и условия предоставления субсидий в соответствии с абзацем вторым настоящей статьи из бюджета Новопокровского сельского поселения устанавливается администрацией Новопокровского сельского посе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В решении о бюджете Новопокровского сельского поселения могут предусматриваться субсидии иным некоммерческим организациям, не являющихся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определения объема и предоставления указанных субсидий из бюджета Новопокровского сельского поселения устанавливается администрацией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Указанный порядок должен содержать положения об обязательной проверке главным распорядителем (распорядителем) бюджетных средств, предоставившим субсидию, и органами муниципального финансового контроля соблюдения условий целей и порядка предоставления субсидий иным некоммерческим организациям, не являющимися муниципальными учреждениям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При предоставлении субсидий, указанных в части 2 настоящей статьи, обязательным условием их предоставления, включенн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В решении о бюджете Новопокровского сельского поселения могут предусматриваться бюджетные ассигнования на предоставление в соответствии с решением администрации Новопокровского сельского поселения некоммерческим организациям, не являющимся казенными учреждениями, грантов в форме субсидий, в том числе предоставляемых администрацией Новопокровского сельского поселения по результатам проводимых ею конкур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предоставления указанных субсидий из бюджета Новопокровского сельского поселения устанавливается администрацией Новопокровского сельского поселения, если данный порядок не определен решениями, предусмотренными абзацем первым настоящей стать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ункт 3 статьи 31 Положения о бюджетном процессе в Новопокровском сельском поселени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3.</w:t>
        <w:tab/>
        <w:t>Годовой отчет об исполнении бюджета Новопокровского сельского поселения утверждается решением Совета Новопокровского сельского поселения с указанием общего объема доходов, расходов и дефицита (профицита) бюджет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Отдельными приложениями к решению об исполнении бюджета Новопокровского сельского поселения за отчетный финансовый год утверждаются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доходов бюджета Новопокровского сельского поселения по кодам классификации до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расходов бюджета Новопокровского сельского поселения по ведомственной структуре расходов бюджета Новопок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расходов бюджета Новопокровского сельского поселения по разделам и подразделам классификации расходов бюджето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источников финансирования дефицита бюджета по кодам классификации источников финансирования дефицитов бюджетов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решение вступает в силу со дня его обнародования, и распространяется на правоотношения, возникшие с 1 января 2017 года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7054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1</cp:lastModifiedBy>
  <cp:lastPrinted>2017-03-28T09:56:00Z</cp:lastPrinted>
  <dcterms:modified xsi:type="dcterms:W3CDTF">2017-03-31T12:56:00Z</dcterms:modified>
  <cp:revision>418</cp:revision>
  <dc:subject/>
  <dc:title>28 декабря 2004 года N 817-КЗ</dc:title>
</cp:coreProperties>
</file>