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03.2017                                                                                             № 16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межбюджетных трансфертов из краевого бюджета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92299,7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01865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</w:rPr>
        <w:t>956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Пункт 19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19. Объем бюджетных ассигнований дорожного фонда Новопокровского сельского поселения Новопокровского района утвердить на 2017 год в сумме 17838,7 тысяч рублей согласно приложению № 1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Внести изменения в приложения № 3,4,6,7,8,9,11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17 № 16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29.03.2017 № 168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6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99,7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Увар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17 № 16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29.03.2017 № 168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6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3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Н.С. Увар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3.2017 № 168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3.2017 № 168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07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        Н.С.Увар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3.2017 № 168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3.2017 № 16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0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8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Н.С. Увар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3.2017 № 168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3.2017 № 16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Увар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3.2017 № 168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3.2017 № 16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Увар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29.03.2017 № 168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 ноября 2016 года № 14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29.03.2017 № 168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7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экономики                                                                         Н.С.Увар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7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3-31T12:55:00Z</dcterms:modified>
  <cp:revision>4</cp:revision>
  <dc:subject/>
  <dc:title>28 декабря 2004 года N 817-КЗ</dc:title>
</cp:coreProperties>
</file>