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 29.03.2017                                                                        № 17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публиковании проекта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6 год, назначении даты проведения публичных слушан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здании оргкомитета по проведению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>об утверждении рабочей группы по учету предложений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/>
      </w:pPr>
      <w:r>
        <w:rPr/>
        <w:t>В соответствии со статьей 264.5 Бюджетного кодекса Российской Федерации, пунктами 3 и 4  статьи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Новопокровского сельского поселения Новопокровского района, Совет Новопокровского сельского поселения  р е ш и л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роект отчета об исполнении бюджета Новопокровского сельского поселения Новопокровского района за 2016 год опубликовать в газете «Сельская газета»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значить проведение публичных слушаний по теме «Рассмотрение проекта отчета об исполнении бюджета Новопокровского сельского поселения Новопокровского района за 2016 год» 14 апреля 2017 года, в 10.00 часов по адресу: ст-ца Новопокровская, ул. Ленина 110, здание администрации Новопокровского сельского поселения, кабинет 21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Создать  оргкомитет  для  проведения  публичных  слушаний  по теме «Рассмотрение проекта отчета об исполнении бюджета Новопокровского сельского поселения Новопокровского района за 2016 год» (приложение № 1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Состав рабочей группы по учету предложений по проекту отчета об исполнении бюджета Новопокровского сельского поселения Новопокровского района за 2016 год утвердить (приложение № 2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орядок  учета  предложений  и  участия граждан в обсуждении проекта отчета об исполнении бюджета Новопокровского сельского поселения Новопокровского района за 2016 год утвердить (приложение № 3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6. Контроль за выполнением настоящего решения возложить на  </w:t>
      </w:r>
      <w:r>
        <w:rPr>
          <w:szCs w:val="28"/>
        </w:rPr>
        <w:t>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7.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окр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М.И.Греч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9.03.2017  № 172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4"/>
        <w:ind w:left="4248" w:hanging="4248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ind w:left="4248" w:hanging="2832"/>
        <w:rPr>
          <w:bCs/>
        </w:rPr>
      </w:pPr>
      <w:r>
        <w:rPr>
          <w:bCs/>
        </w:rPr>
        <w:t>оргкомитета для проведения публичных слушаний по теме: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«Рассмотрение проекта отчета об исполнении бюджета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Новопокровского сельского поселения Новопокровского района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з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Гречушкин Михаил Иванович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/>
      </w:pPr>
      <w:r>
        <w:rPr/>
        <w:t>ЧЛЕНЫ ОРГКОМИТЕТ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Карпова Нина Геннадьевн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рименко Светлана Сергеевн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варова Наталья Сергеевна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по финанс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 администрации 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по вопросам эконом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по вопросам экономики                                                                         Н.С. Ув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9.03.2017  № 172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</w:p>
    <w:p>
      <w:pPr>
        <w:pStyle w:val="Heading4"/>
        <w:ind w:left="4248" w:hanging="4248"/>
        <w:rPr>
          <w:bCs w:val="false"/>
        </w:rPr>
      </w:pPr>
      <w:r>
        <w:rPr>
          <w:bCs w:val="false"/>
        </w:rPr>
      </w:r>
    </w:p>
    <w:p>
      <w:pPr>
        <w:pStyle w:val="Heading4"/>
        <w:ind w:left="4248" w:hanging="4248"/>
        <w:rPr>
          <w:bCs w:val="false"/>
        </w:rPr>
      </w:pPr>
      <w:r>
        <w:rPr>
          <w:bCs w:val="false"/>
        </w:rPr>
      </w:r>
    </w:p>
    <w:p>
      <w:pPr>
        <w:pStyle w:val="Heading4"/>
        <w:ind w:left="4248" w:hanging="4248"/>
        <w:rPr>
          <w:bCs w:val="false"/>
        </w:rPr>
      </w:pPr>
      <w:r>
        <w:rPr>
          <w:bCs w:val="false"/>
        </w:rPr>
      </w:r>
    </w:p>
    <w:p>
      <w:pPr>
        <w:pStyle w:val="Heading4"/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</w:t>
      </w:r>
    </w:p>
    <w:p>
      <w:pPr>
        <w:pStyle w:val="21"/>
        <w:ind w:left="708" w:hanging="0"/>
        <w:rPr>
          <w:b w:val="false"/>
          <w:b w:val="false"/>
        </w:rPr>
      </w:pPr>
      <w:r>
        <w:rPr>
          <w:b w:val="false"/>
        </w:rPr>
        <w:t>рабочей группы для учета предложений по проекту отчета</w:t>
      </w:r>
    </w:p>
    <w:p>
      <w:pPr>
        <w:pStyle w:val="21"/>
        <w:ind w:left="708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об исполнении  бюджета  Новопокровского сельского поселения </w:t>
      </w:r>
    </w:p>
    <w:p>
      <w:pPr>
        <w:pStyle w:val="21"/>
        <w:ind w:left="708" w:hanging="0"/>
        <w:rPr>
          <w:sz w:val="32"/>
          <w:szCs w:val="32"/>
        </w:rPr>
      </w:pPr>
      <w:r>
        <w:rPr>
          <w:b w:val="false"/>
        </w:rPr>
        <w:t>Новопокровского района з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варова Наталья Сергеевна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по вопросам экономики, руководитель рабочей 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арпова Нина Геннадьевн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рименко Светлана Сергеевн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овьева Альбина Александровна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по финанс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 администрации 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экономики, прогнозирования и доходов администрации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по вопросам экономики                                                                 Н.С. Увар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9.03.2017  № 17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б исполнении бюджета Новопокровского сельск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поселения Новопокровского района за 2016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Население Новопокровского сельского поселения Новопокровского района с момента опубликования проекта отчета об исполнении бюджета Новопокровского сельского поселения Новопокровского района за 2016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6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отчета об  исполнении бюджета Новопокровского сельского поселения Новопокровского района за 2016 год в порядке, предусмотренном настоящим Порядком; </w:t>
      </w:r>
    </w:p>
    <w:p>
      <w:pPr>
        <w:pStyle w:val="ConsNormal"/>
        <w:widowControl/>
        <w:ind w:right="0"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отчета об исполнении бюджета Новопокровского сельского поселения Новопокровского района за 2016 г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Предложения о дополнениях и (или) изменениях по опубликованному проекту отчета об исполнении бюджета Новопокровского сельского поселения Новопокровского района за 2016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окровского сельского поселения Новопокровского района за 2016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проекту отчета об исполнении бюджета Новопокровского сельского поселения Новопокровского района за 2016 год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left="560" w:right="0" w:hanging="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08"/>
          <w:tab w:val="left" w:pos="-5740" w:leader="none"/>
          <w:tab w:val="left" w:pos="56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56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б исполнении бюджета Новопокровского сельского поселения Новопокровского района за 2016 г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отчета об исполнении бюджета Новопокровского сельского поселения Новопокровского района за 2016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отчета об исполнении бюджета Новопокровского сельского поселения Новопокровского района за 2016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>Рабочая группа представляет в Совет Новопок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 отчета об исполнении бюджета Новопокровского сельского поселения Новопокровского района за 2016 год) или отклонении предложений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Итоги рассмотрения поступивших предложений с обязательным содержанием принятых (включенных в проект отчета об исполнении бюджета Новопокровского сельского поселения Новопокровского района за 2016 год) предложений подлежат официальному опублик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по вопросам экономики                                                                       Н.С. Ув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Style12">
    <w:name w:val="Нижний колонтитул Знак"/>
    <w:basedOn w:val="Style10"/>
    <w:qFormat/>
    <w:rPr>
      <w:sz w:val="28"/>
      <w:szCs w:val="24"/>
    </w:rPr>
  </w:style>
  <w:style w:type="character" w:styleId="Style13">
    <w:name w:val="Название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0"/>
    <w:qFormat/>
    <w:rPr>
      <w:b/>
      <w:bCs/>
      <w:sz w:val="28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9:00Z</dcterms:created>
  <dc:creator>test</dc:creator>
  <dc:description/>
  <cp:keywords/>
  <dc:language>en-US</dc:language>
  <cp:lastModifiedBy>1</cp:lastModifiedBy>
  <cp:lastPrinted>2010-03-09T08:21:00Z</cp:lastPrinted>
  <dcterms:modified xsi:type="dcterms:W3CDTF">2017-03-31T12:58:00Z</dcterms:modified>
  <cp:revision>6</cp:revision>
  <dc:subject/>
  <dc:title>РАСПОРЯЖЕНИЕ</dc:title>
</cp:coreProperties>
</file>