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jc w:val="center"/>
        <w:rPr>
          <w:sz w:val="28"/>
        </w:rPr>
      </w:pPr>
      <w:r>
        <w:rPr>
          <w:sz w:val="28"/>
        </w:rPr>
        <w:t>от 28.12.2016                                                                                        № 153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-ца Новопокровска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 признании утратившим силу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ешения Совета Новопокров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овопокровского района от 27 августа 2009 года № 28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«Об установлении тарифов на услуги, предоставляемы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ым учреждением «Перспектива»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Совета Новопокровского сельского поселения Новопокровского района от 27 августа 2009 года № 280 «Об установлении тарифов на услуги, предоставляемые муниципальным учреждением «Перспектива» признать утратившим силу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right="-185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Демина).</w:t>
      </w:r>
    </w:p>
    <w:p>
      <w:pPr>
        <w:pStyle w:val="Style17"/>
        <w:spacing w:before="0" w:after="0"/>
        <w:ind w:right="-185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right="-185"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 1 января 2017 года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покровского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  <w:tab/>
        <w:tab/>
        <w:tab/>
        <w:tab/>
        <w:tab/>
        <w:t>С.В. Шул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jc w:val="center"/>
        <w:rPr>
          <w:sz w:val="28"/>
        </w:rPr>
      </w:pPr>
      <w:r>
        <w:rPr>
          <w:sz w:val="28"/>
        </w:rPr>
        <w:t>от ______________2016                                                                               № ______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-ца Новопокровска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 признании утратившим силу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ешения Совета Новопокров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овопокровского района от 27 августа 2009 года № 28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«Об установлении тарифов на услуги, предоставляемы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ым учреждением «Перспектива»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Совета Новопокровского сельского поселения Новопокровского района от 27 августа 2009 года № 280 «Об установлении тарифов на услуги, предоставляемые муниципальным учреждением «Перспектива» признать утратившим силу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right="-185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Демина).</w:t>
      </w:r>
    </w:p>
    <w:p>
      <w:pPr>
        <w:pStyle w:val="Style17"/>
        <w:spacing w:before="0" w:after="0"/>
        <w:ind w:right="-185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right="-185"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 1 января 2017 года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покровского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  <w:tab/>
        <w:tab/>
        <w:tab/>
        <w:tab/>
        <w:tab/>
        <w:t>С.В. Шулер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13:00Z</dcterms:created>
  <dc:creator>test</dc:creator>
  <dc:description/>
  <cp:keywords/>
  <dc:language>en-US</dc:language>
  <cp:lastModifiedBy>1</cp:lastModifiedBy>
  <cp:lastPrinted>2016-12-27T15:59:00Z</cp:lastPrinted>
  <dcterms:modified xsi:type="dcterms:W3CDTF">2016-12-28T10:34:00Z</dcterms:modified>
  <cp:revision>99</cp:revision>
  <dc:subject/>
  <dc:title>Совет Новоивановского сельского поселения</dc:title>
</cp:coreProperties>
</file>