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12.2016                                                                                                № 14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18 июня 2009 года № 2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«Перспекти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Совета Новопокровского сельского поселения от 18 июня 2009 года № 261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становить тариф муниципальному учреждению «Перспектива» на оказание транспортных услуг по сбору и вывозу мусора с одного хозяй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7 года по 30 июня 2017 года в сумме 65 (шестьдесят пять) рублей/меся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1 июля 2017 года по 31 декабря 2017 года в сумме 68 (шестьдесят восемь) рублей/месяц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ешение вступает в силу с 1 января 2017 года.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М.И. Греч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55:00Z</dcterms:created>
  <dc:creator>NoName</dc:creator>
  <dc:description/>
  <cp:keywords/>
  <dc:language>en-US</dc:language>
  <cp:lastModifiedBy>1</cp:lastModifiedBy>
  <cp:lastPrinted>2016-12-27T15:02:00Z</cp:lastPrinted>
  <dcterms:modified xsi:type="dcterms:W3CDTF">2016-12-28T08:05:00Z</dcterms:modified>
  <cp:revision>21</cp:revision>
  <dc:subject/>
  <dc:title>РЕШЕНИЕ</dc:title>
</cp:coreProperties>
</file>