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 № 15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от 29 октября 2014 года № 15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б установлении ставок по налогу на имущество физических </w:t>
      </w:r>
    </w:p>
    <w:p>
      <w:pPr>
        <w:pStyle w:val="Normal"/>
        <w:jc w:val="center"/>
        <w:rPr/>
      </w:pPr>
      <w:r>
        <w:rPr>
          <w:b/>
          <w:sz w:val="28"/>
        </w:rPr>
        <w:t>лиц в Новопокровском сельском поселени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основании подпункта 2 пункта 1 статьи 14 Федерального закона от 6 октября 2003 года № 131-ФЗ «Об общих принципах организации местного самоуправления в Российской Федерации» и в соответствии с пунктом 3 части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</w:rPr>
        <w:t>Пункт 1 решения Совета Новопокровского сельского поселения Новопокровского района от 29 октября 2014 года № 15 «Об установлении ставок по налогу на имущество физических лиц в Новопокровском сельском поселении» уточнить и чита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«1. Установить на территории Новопокровского сельского поселения Новопокровского района налоговые ставки по налогу на имущество физических лиц в следующих размер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вка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а (%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300 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300 000 рублей до 500 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500 000 рублей до 700 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700 000 рублей до 1 000 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1 000 000 рублей до 1 500 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1 500 000 рублей до 2 000 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2 000 000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</w:tc>
      </w:tr>
    </w:tbl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32:00Z</dcterms:created>
  <dc:creator>черенковагп</dc:creator>
  <dc:description/>
  <cp:keywords/>
  <dc:language>en-US</dc:language>
  <cp:lastModifiedBy>1</cp:lastModifiedBy>
  <cp:lastPrinted>2016-12-27T15:04:00Z</cp:lastPrinted>
  <dcterms:modified xsi:type="dcterms:W3CDTF">2016-12-28T10:22:00Z</dcterms:modified>
  <cp:revision>47</cp:revision>
  <dc:subject/>
  <dc:title>28 декабря 2004 года N 817-КЗ</dc:title>
</cp:coreProperties>
</file>