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  № 14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0 июня 2011 года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решения Совета Новопокровского сельского поселения от 10 июня 2011 года № 98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 Установить тариф на услуги гидроподъемника в сумме 1500 (одна тысяча пятьсот) рублей/ча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/>
      </w:pPr>
      <w:r>
        <w:rPr>
          <w:sz w:val="28"/>
          <w:szCs w:val="28"/>
        </w:rPr>
        <w:t>Подпункт 1.2. пункта 1решения Совета Новопокровского сельского поселения от 10 июня 2011 года № 98 «Об установлении тарифов на услуги, предоставляемые муниципальным учреждением «Перспектива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 1 января 2017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6:00Z</dcterms:created>
  <dc:creator>NoName</dc:creator>
  <dc:description/>
  <cp:keywords/>
  <dc:language>en-US</dc:language>
  <cp:lastModifiedBy>1</cp:lastModifiedBy>
  <cp:lastPrinted>2016-12-27T13:52:00Z</cp:lastPrinted>
  <dcterms:modified xsi:type="dcterms:W3CDTF">2016-12-28T08:14:00Z</dcterms:modified>
  <cp:revision>42</cp:revision>
  <dc:subject/>
  <dc:title>РЕШЕНИЕ</dc:title>
</cp:coreProperties>
</file>