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0" w:leader="none"/>
        </w:tabs>
        <w:ind w:right="41" w:hanging="0"/>
        <w:jc w:val="center"/>
        <w:rPr/>
      </w:pPr>
      <w:r>
        <w:rPr>
          <w:sz w:val="28"/>
        </w:rPr>
        <w:t>(третий созыв)</w:t>
      </w:r>
    </w:p>
    <w:p>
      <w:pPr>
        <w:pStyle w:val="Normal"/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 Е Ш Е Н И Е </w:t>
      </w:r>
    </w:p>
    <w:p>
      <w:pPr>
        <w:pStyle w:val="Normal"/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8.12.2016                                                                                                     № 150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ндикативном плане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опокровского сельского поселения на 2017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одпунктом 4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дикативный план социально-экономического развития Новопокровского сельского поселения на 2017 год утвердить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пок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М.И. Гречушкин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сельского поселения                                                   С.В. Шулер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66"/>
        <w:gridCol w:w="1066"/>
        <w:gridCol w:w="1270"/>
        <w:gridCol w:w="1066"/>
        <w:gridCol w:w="918"/>
        <w:gridCol w:w="266"/>
      </w:tblGrid>
      <w:tr>
        <w:trPr>
          <w:trHeight w:val="216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6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ок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8.12.2016 № 150</w:t>
            </w:r>
          </w:p>
        </w:tc>
      </w:tr>
      <w:tr>
        <w:trPr>
          <w:trHeight w:val="660" w:hRule="atLeast"/>
        </w:trPr>
        <w:tc>
          <w:tcPr>
            <w:tcW w:w="979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икативный план социально-экономического развития Новопокровского сельского поселения на 2017 год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, единица измерения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 в % к 2015г.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г. в % к 2016г.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9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8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9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душевой денежный доход на одного жителя, тыс. руб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7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4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экономически активного населения, тыс. че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5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экономике, тыс. че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7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3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, крупные и средние, тыс. руб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7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9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4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личных подсобных хозяйствах,       тыс. че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регистрированных безработных, 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предприятий в разрезе крупных и средних, 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ыток предприятий, тыс. руб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– сальдо,  тыс. руб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7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, крупные и средние, тыс. руб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7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9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2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 всего, тыс.руб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2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0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77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атывающие производства (D) (крупные и средние), тыс.руб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8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4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422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и распределение электроэнергии, газа и воды (E), тыс.руб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7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5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ясо и мясопродукты (тн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ахар (тыс. тн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ндитерские изделия (тн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хлеб и хлебобулочные изделия (тн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рма готовые для животных (тыс. тн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электроэнергия (млн.квт час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тепловая энергия (тыс. Гкал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ука (тонн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комбикорм (тыс. тонн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колбаса (тонн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205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668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24912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22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897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495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969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личных подсобных хозяйст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448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44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720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основных видов сельскохозяйственной продук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 (в весе  после доработки), тыс.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, тыс. 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, тыс. 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, тыс. 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ая свекла, тыс. 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олнечник (в весе после доработки), тыс. 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- всего, тыс. 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- всего, тыс. 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ы и ягоды, тыс. 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винограда во всех категориях хозяйств, тыс. 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т и птица (в живом весе)- всего, тыс. тонн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- всего, тыс. 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- всего, тыс. шту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ов рыбы в прудовых и других рыбоводных хозяйствах, тыс. 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ый рогатый скот, 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поголовья крупного рогатого скота — коровы, 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ньи, голов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, 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поголовья птиц на конец года </w:t>
              <w:br/>
              <w:t>во всех категориях хозяйств,тыс. 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 тыс. руб. (по полному кругу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7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04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86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, тыс. руб. (по полному кругу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9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латных услуг населению,тыс. руб.(по полному кругу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2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79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тыс. руб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товаров и услуг по полному кругу предприятий транспорта, всего, тыс. руб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8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уск товаров и услуг по полному кругу предприятий связи, всего, тыс. руб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основной капитал за счет всех источников финансирования, тыс. руб. (по крупным и средним предприятиям)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, выполненных собственными силами по виду деятельности строительство, тыс. руб. (по крупным и средним предприятиям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сфер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енность учащихся в учреждениях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, тыс. че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го профессионального образования, тыс. че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профессионального образования, тыс. че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, тыс. че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уск специалистов учреждениями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профессионального образования, тыс. че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, тыс. че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од в эксплуатацию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 школ, ученических мес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, ко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поликлинических учреждений, посещений в смен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чными койками, коек на 1 тыс. жите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ольничных коек, единиц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ами, чел. на 1 тыс. на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м медицинским персоналом, чел. на 1 тыс. на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 в учреждениях дошкольного образования, мес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упп альтернативных моделей дошкольного</w:t>
              <w:br/>
              <w:t>образова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спортивными сооружениям, кв. м. на 1 тыс. на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селения, занимающегося спортом, 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социальной сферы, 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индивидуальных предпринимате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раструктурная обеспеченность на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свещенных улиц, км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одопроводных сетей, км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анализационных сетей, км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местного значения, км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 твердым порытие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ужающая сре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ый бизнес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расходов муниципального бюджета на развитие и поддержку малого предпринимательства в расчете на 1 малое предприятие (в рамках муниципальной целевой программы),тыс. рублей</w:t>
            </w:r>
          </w:p>
        </w:tc>
        <w:tc>
          <w:tcPr>
            <w:tcW w:w="10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субъектов малого предпринимательства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предпринимательства в расчете на 1000 человек на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 в малом предпринимательстве (человек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писочной численности работников (без внешних совместителей) малых предприятий в среднесписочной численности работников (без внешних совмесместителей) всех предприятий и организац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ого сектора в общем объеме промышленной продукции (работ, услуг), процен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 организаций муниципальной формы собственности 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рганизаций муниципальной собственности в общем объеме платных услуг населению, процен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работающих в организациях муниципальной формы собственности (тыс. чел.)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8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занятых в организациях муниципальной формы собственности в общей численности занятых в экономике, процентов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работников органов местного самоуправления, тыс. 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ботников органов местного самоуправления в численности работников организаций муниципальной формы собственности, процен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поставок продукции, закупаемой для муниципальных нужд за счет средств краевого и муниципальных бюджетов и внебюджетных источников финансирования (млн. рублей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млн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6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ельского хозяйства и перерабатывающей промышленности млн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 и текстильные изделия, одежда, обувь, млн. руб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и картон, млн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продукты, млн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7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, млн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 оборудование и вычислительная техника, млн. рубле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9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8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ые средства, млн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цевтические препараты, млн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медицинской техники, млн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млн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е работы, млн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, млн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3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, млн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, млн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по вопросам экономики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.С. Дроздова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8">
    <w:name w:val="Название Знак"/>
    <w:basedOn w:val="Style5"/>
    <w:qFormat/>
    <w:rPr>
      <w:sz w:val="28"/>
      <w:szCs w:val="24"/>
    </w:rPr>
  </w:style>
  <w:style w:type="character" w:styleId="Style9">
    <w:name w:val="Верхний колонтитул Знак"/>
    <w:basedOn w:val="Style5"/>
    <w:qFormat/>
    <w:rPr>
      <w:sz w:val="24"/>
      <w:szCs w:val="24"/>
    </w:rPr>
  </w:style>
  <w:style w:type="character" w:styleId="Style10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2:00:00Z</dcterms:created>
  <dc:creator>777</dc:creator>
  <dc:description/>
  <cp:keywords/>
  <dc:language>en-US</dc:language>
  <cp:lastModifiedBy>1</cp:lastModifiedBy>
  <cp:lastPrinted>2016-12-27T15:03:00Z</cp:lastPrinted>
  <dcterms:modified xsi:type="dcterms:W3CDTF">2016-12-28T08:42:00Z</dcterms:modified>
  <cp:revision>8</cp:revision>
  <dc:subject/>
  <dc:title/>
</cp:coreProperties>
</file>