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12. 2016                                                                                                      № 145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5 ноября 2015 года № 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уточнением доходов по кодам доходов и расходов по целевым статьям в бюджете Новопокровского сельского поселения,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25 ноября 2015 года № 75 «О бюджете Новопокровского сельского поселения Новопокровского района на 2016 год» изложить в части подпунктов 1,2,3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6 год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</w:rPr>
      </w:pPr>
      <w:r>
        <w:rPr>
          <w:sz w:val="28"/>
        </w:rPr>
        <w:t>1) общий объем доходов в сумме 73753,1 тысяч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2) общий объем расходов в сумме 77733,5 тысяч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3) дефицит бюджета в сумме 3980,4 тысяч рубле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приложения № 3,6,7,8,9,11 к решению Совета Новопокровского сельского поселения от 25 ноября 2015 года № 75 «О бюджете Новопокровского сельского поселения Новопокровского района на 2016 год»  и изложить их в новой редакции (приложения № 1-6).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6 № 14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/>
      </w:pPr>
      <w:r>
        <w:rPr>
          <w:sz w:val="28"/>
          <w:szCs w:val="28"/>
        </w:rPr>
        <w:t>от 28.12.2016 № 145)</w:t>
      </w:r>
      <w:r>
        <w:rPr>
          <w:sz w:val="28"/>
        </w:rPr>
        <w:t xml:space="preserve"> 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по кодам видов (подвидов) доход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705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4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49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719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10 0000 4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16 33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3 22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3 2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501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500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73 753,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Н.С.Дрозд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6 № 14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от 28.12.2016 № 145)</w:t>
      </w:r>
      <w:r>
        <w:rPr/>
        <w:t xml:space="preserve">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разделам и подразделам классификации расходов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/>
      </w:pPr>
      <w:r>
        <w:rPr>
          <w:b/>
          <w:sz w:val="28"/>
        </w:rPr>
        <w:t>бюджетов Российской Федерации на 2016 год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7773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714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1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9477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606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5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91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67,4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619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845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348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581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58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107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914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259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259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Заместитель главы по вопросам экономики                                        Н.С.Дроздова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6 № .14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8.12.2016 № 14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</w:rPr>
        <w:t xml:space="preserve">муниципальным программам Новопокровского сель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</w:rPr>
        <w:t>поселения и</w:t>
      </w:r>
      <w:r>
        <w:rPr>
          <w:b/>
          <w:sz w:val="28"/>
          <w:szCs w:val="28"/>
        </w:rPr>
        <w:t xml:space="preserve"> непрограммным направлениям деятельности)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(подгруппам) видов расходов бюджета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сельского поселения на 2016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660"/>
        <w:gridCol w:w="620"/>
        <w:gridCol w:w="1492"/>
        <w:gridCol w:w="707"/>
        <w:gridCol w:w="119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2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967"/>
        <w:gridCol w:w="660"/>
        <w:gridCol w:w="620"/>
        <w:gridCol w:w="1492"/>
        <w:gridCol w:w="707"/>
        <w:gridCol w:w="1196"/>
      </w:tblGrid>
      <w:tr>
        <w:trPr>
          <w:tblHeader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3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9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>
          <w:trHeight w:val="3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9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8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2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6 № 14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овопокров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8.12.2016 № 14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660"/>
        <w:gridCol w:w="660"/>
        <w:gridCol w:w="620"/>
        <w:gridCol w:w="1492"/>
        <w:gridCol w:w="707"/>
        <w:gridCol w:w="119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16"/>
        <w:gridCol w:w="660"/>
        <w:gridCol w:w="660"/>
        <w:gridCol w:w="620"/>
        <w:gridCol w:w="1492"/>
        <w:gridCol w:w="707"/>
        <w:gridCol w:w="1196"/>
      </w:tblGrid>
      <w:tr>
        <w:trPr>
          <w:tblHeader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3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3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7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4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9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8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2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59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6 № 14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6 № 145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Новопокровского сельского по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статей и видов источников финансирова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616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9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9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9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9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1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Cs w:val="28"/>
        </w:rPr>
        <w:t>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8.12.2016 № 145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РИЛОЖЕНИЕ №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6 № 145)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и расходов муниципального дорожного фонд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    Н.С. Дроздо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1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6-12-28T07:57:00Z</dcterms:modified>
  <cp:revision>5</cp:revision>
  <dc:subject/>
  <dc:title>28 декабря 2004 года N 817-КЗ</dc:title>
</cp:coreProperties>
</file>