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28.12.2016                                                                               № 15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утверждении Программы комплексного развит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циальной инфраструктуры Новопокровского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еления Новопокровского района Краснодарского кр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 период 2016-2021 годы с перспективой до 2030 год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</w:rPr>
        <w:t>8 Градостроительного кодекса Российской Федерации, статьей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4 пункта 1 статьи 26 Устава Новопокровского сельского поселения Новопокровского района, Совет Новопокровского сельского поселения р е ш и л: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у комплексного развития социальной инфраструктуры Новопокровского сельского поселения Новопокровского района Краснодарского края на период 2016-2021 годы с перспективой до 2030 года утвердить (прилагается)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му отделу администрации Новопокровского сельского поселения (Васильева) организовать размещение настоящего решения на официальном сайте администрации Новопокровского сельского поселения Новопокровского района в сети «Интернет»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right="-185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емина).</w:t>
      </w:r>
    </w:p>
    <w:p>
      <w:pPr>
        <w:pStyle w:val="Style17"/>
        <w:numPr>
          <w:ilvl w:val="0"/>
          <w:numId w:val="2"/>
        </w:numPr>
        <w:ind w:left="720" w:firstLine="131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 Шу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0819E803542FE0680BF9CADD65BC84CE3490E8A8EB90A94F76D84F1C422CA45C15BB3776Bm5e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3:00Z</dcterms:created>
  <dc:creator>test</dc:creator>
  <dc:description/>
  <cp:keywords/>
  <dc:language>en-US</dc:language>
  <cp:lastModifiedBy>1</cp:lastModifiedBy>
  <cp:lastPrinted>2016-12-27T14:05:00Z</cp:lastPrinted>
  <dcterms:modified xsi:type="dcterms:W3CDTF">2016-12-28T10:42:00Z</dcterms:modified>
  <cp:revision>78</cp:revision>
  <dc:subject/>
  <dc:title>Совет Новоивановского сельского поселения</dc:title>
</cp:coreProperties>
</file>