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2016                                                                                                № 15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изменением кодов бюджетной классификации по доходам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приложения № 1,3,4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официального опубликования, но не ранее 1 января 2017 года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8.12.2016 № 15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8.12.2016 № 15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3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15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/>
      </w:pPr>
      <w:r>
        <w:rPr>
          <w:sz w:val="28"/>
          <w:szCs w:val="28"/>
        </w:rPr>
        <w:t>от 28.12.2016 № 151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6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29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3,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Дрозд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15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sz w:val="28"/>
          <w:szCs w:val="28"/>
        </w:rPr>
        <w:t>от 28.12.2016 № 151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,9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Н.С. Дрозд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10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6-12-28T08:45:00Z</dcterms:modified>
  <cp:revision>6</cp:revision>
  <dc:subject/>
  <dc:title>28 декабря 2004 года N 817-КЗ</dc:title>
</cp:coreProperties>
</file>