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2.2016                                                                                               № 14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5 декабря 2015 года №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Перспектив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решения Совета Новопокровского сельского поселения от 25 декабря 2015 года № 85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тариф муниципальному учреждению «Перспектива» за уборку мест выездной торговли в ярмарочные дни в сумме 70 (семьдесят) рублей за один погонный мет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ешение вступает в силу со дня подписания и распространяется на правоотношения, возникшие с 1 января 2016 года.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М.И. Греч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6:00Z</dcterms:created>
  <dc:creator>NoName</dc:creator>
  <dc:description/>
  <cp:keywords/>
  <dc:language>en-US</dc:language>
  <cp:lastModifiedBy>1</cp:lastModifiedBy>
  <cp:lastPrinted>2016-12-27T13:53:00Z</cp:lastPrinted>
  <dcterms:modified xsi:type="dcterms:W3CDTF">2016-12-28T08:27:00Z</dcterms:modified>
  <cp:revision>43</cp:revision>
  <dc:subject/>
  <dc:title>РЕШЕНИЕ</dc:title>
</cp:coreProperties>
</file>