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ind w:left="2124" w:right="41" w:firstLine="708"/>
        <w:rPr>
          <w:b/>
          <w:b/>
          <w:sz w:val="28"/>
        </w:rPr>
      </w:pPr>
      <w:r>
        <w:rPr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9.11.2016                                                                                            № 141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 выполнении индикативного пла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циально-экономического развития Новопокровского сельского поселения за 2015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Законом Краснодарского края от 6 ноября 2015 года     № 3267 - КЗ «О стратегическом планировании и индикативных планах социально-экономического развития в Краснодарском крае», подпунктом 4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  Отчет о выполнении индикативного плана социально-экономического развития Новопокровского сельского поселения за 2015 год утвердить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 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 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пок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М.И. Гречушкин</w:t>
      </w:r>
    </w:p>
    <w:p>
      <w:pPr>
        <w:pStyle w:val="Style1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сельского поселения                                                   С.В. Шулер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м Совета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сельского поселения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9.11.2016 № 141</w:t>
      </w:r>
    </w:p>
    <w:p>
      <w:pPr>
        <w:pStyle w:val="ConsNonformat"/>
        <w:widowControl/>
        <w:ind w:left="5664" w:right="0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664" w:right="0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664" w:right="0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индикативн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Новопокр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за 2015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стема индикативного планирования социально-экономического развития Новопокровского сельского поселения включает в себя количественные показатели и качественные характеристики развития экономической ситуации, динамики производства и потребления товаров и услуг, уровня и качества жизни, социальной структуры, а также систем образования, здравоохранения и социального обеспечения населения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мплексная оценка динамики развития Новопокровского сельского поселения в 2015 году показывает устойчивое социально-экономическое положение среди сельских поселений района. Разносторонняя специализация экономики - основа </w:t>
      </w:r>
      <w:r>
        <w:rPr>
          <w:bCs/>
          <w:sz w:val="28"/>
          <w:szCs w:val="28"/>
        </w:rPr>
        <w:t>развития поселения. П</w:t>
      </w:r>
      <w:r>
        <w:rPr>
          <w:sz w:val="28"/>
          <w:szCs w:val="28"/>
        </w:rPr>
        <w:t>ромышленные предприятия, транспорт, энергетические мощности обуславливают уровень налогового потенциала, бюджетной самодостаточности, занятости. Доход бюджета  поселения на 93,4 процентов пополнился за счет собственных средств. Основная часть доходов направляется на обеспечение жилищно-коммунального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сполнение показателей индикативного плана социально-экономического развития сельского поселения за 2015 год характеризуется ростом по основным экономическим и социальным показателя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нд оплаты труда по итогам 2015 года составил 1320,8 млн. рублей, что на 4,5% выше прогнозных показателей. Это обусловлено повышением средней заработной платы отдельным категориям работников бюджетной сферы с 1 января 2015 года в соответствии с «майскими» указами Президента РФ (2012 года), а также повышением заработной платы работников муниципальных учреждений (за исключением работников, оплата труда которых повышается в соответствии с «майскими» указами Президента РФ (2012 года) с 1 октября 2015 года на 5,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начисленная среднемесячная заработная плата в 2015 году составила 17471,0 тыс. руб., что на 6,9 % выше планового показателя. Увеличение показателя связано с увеличением фонд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овень регистрируемой безработицы в 2015 году составил 1,3%, что выше прогнозного показателя на 8,3 % (ликвидирован «Архитектурно-градостроительный центр», АО «Новопокровскаярайгаз» сократило штат сотруднико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2015 год сложился положительный сальдированный финансовый результат организаций сельского поселения в сумме 1501,8 млн. руб. (163,2 % к прогнозу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прибыли в 2015 году составил 1514,3 млн. руб. или 161,4% к прогнозу. Наибольший рост прибыли отмечен в ОАО «Викор» на 79 % по отношению к прошлому году. Рост объемов отгруженной продукции во многом определен динамикой роста цен, кроме того увеличился объем отгрузки гранулированного жома, что повлекло за собой увеличение выручки. В сельскохозяйственной отрасли хозяйствующие субъекты увеличили фактическую прибыль по отношению к прогнозной, вследствие увеличения объемов продаж и цен на продукцию растение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быток по предприятиям составил 12,5 млн. рублей, это ниже прогнозного показателя на 47,2 %. АО «Новопокровскаярайгаз» в 2015 году получен убыток в сумме 8,8 млн. руб. Предприятие осуществляет техническое обслуживание газопроводов, деятельность является убыточной в связи с тем, что расчет цены на техническое обслуживание произведен по строго фиксированному тарифу, который не покрывает расходы. Объемы выполняемых дополнительных работ не позволяет покрыть убытки предприятия. МУП «Водоканал» допустило убыток в сумме 1,0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отраслей экономики Новопокровского сельского поселения является промышленное производство. В структуре базовых видов деятельности промышленный комплекс представлен обрабатывающим производством, производством и распределением электроэнергии, газа и воды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Наибольший удельный вес в общем объеме реализации составило обрабатывающее производство – 98,4 % , а производство электроэнергии, газа и воды составляет соответственно 1,6 %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</w:r>
      <w:r>
        <w:rPr>
          <w:bCs/>
          <w:iCs/>
          <w:sz w:val="28"/>
          <w:szCs w:val="28"/>
        </w:rPr>
        <w:t>Обрабатывающее производство</w:t>
      </w:r>
      <w:r>
        <w:rPr>
          <w:sz w:val="28"/>
          <w:szCs w:val="28"/>
        </w:rPr>
        <w:t xml:space="preserve"> включает в себя: производство пищевых продуктов, издательская и полиграфическая деятельность, производство прочих неметаллических минеральных продуктов, производство машин и обору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доходы от предприятий обрабатывающего производства составили 3840,9 млн. рублей, что на 25,3 % выше прогнозного показателя. Рост прибыли отмечен в ОАО «Викор» (на 37 % к 2014 году), в ОАО «Кропоткинское полиграфобъединение» (на 44,6 % к 2014 году), в редакции газеты «Сельская газета» (на 4,1 % к 2014 году), в предприятиях АПК (на 38,3 % к 2014 году), в ФГУП «РТРС» (на 10,1 % к 2014 году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изводство пищевых продуктов занимает основную долю в обрабатывающем производстве – 98,6 % или 3786,5 млн. рублей. В 2015 году ОАО «Викор» переработано сахарной свеклы 718,0 тыс. тонн, выработано 100,9 тыс. тонн сахара. 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 xml:space="preserve">Прочие виды пищевой продукции выпускают Новопокровский РПС, подсобные хозяйства АПК и малые предприятия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блюдается динамика падения выпуска продукции в производстве хлеба и хлебобулочных изделий в связи с сокращением потребительского спроса. Основным производителем хлеба и хлебобулочных изделий является хлебозавод Новопокровского РПС, которым выработано 781,45 тонн хлеба за отчетный период. Кроме этого на территорию района завозится хлеб с Ростовской области, Тихорецкого и Гулькевического районов, что в свою очередь создает большую конкуренцию для местных производ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жение выпуска кондитерских изделий связано с сокращением потребительского спроса населением и высокой конкуренцией с товаропроизводителями соседних районов кра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оходы от предприятий по производству и распределению электроэнергии, газа и воды составили 63,3 млн. рублей, что ниже прогноза на 3,6 %. Это обусловлено тем, что произошло снижение реализации электроэнергии и реализации воды (вследствие установки приборов учет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административных границах Новопокровского сельского поселения числится 39615,69 га земель сельскохозяйственного назначения, на которых ведут свою производственную деятельность 2 коллективных хозяйства – с общей площадью 12872 га: ОАО «Кубань» - 5698 га, ООО «Откормочный – Аметист» - 7174 га, 11 малых предприятий и 185 крестьянско-фермерских  хозяйств – 26743,69 га. Количество личных подсобных хозяйств составляет 5364 единиц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й специализацией сельскохозяйственных предприятий поселения является растениеводство, включающие в себя производство зерна, подсолнечника и сахарной свеклы. За 2015 год объем продукции сельского хозяйства всех категорий хозяйств составил 3071,2 млн. рублей (104,7 % к прогнозу 2015 года). </w:t>
      </w:r>
      <w:r>
        <w:rPr>
          <w:sz w:val="28"/>
        </w:rPr>
        <w:t>В общем объеме продукции сельского хозяйства продукция сельскохозяйственных предприятий составила 579,9 млн. рублей (на 50,5 % выше прогноза) или 18,9 %, продукция крестьянских (фермерских) хозяйств составила 1989,9 млн. рублей (на 1,9 % ниже прогноза 2015 года) или 64,8 %, продукция личных подсобных хозяйствах поселения составила – 501,4 млн. рублей, или 16,3 % (на 3,4 % ниже прогнозного показателя)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Потребительский рынок в поселении представлен системой Райпотребсоюза, частными предприятиями и предпринимателями без образования юридического лица. На территории Новопокровского сельского поселения розничную торговлю осуществляют 267 торговых точек. Из них 60 осуществляют реализацию продовольственной группы товаров, непродовольственной - 166, смешанными товарами - 41. Население поселения обеспечено торговыми площадями в объеме 780,0 кв.м. на 1000 жителей. </w:t>
      </w:r>
    </w:p>
    <w:p>
      <w:pPr>
        <w:pStyle w:val="Normal"/>
        <w:ind w:right="-22" w:firstLine="708"/>
        <w:jc w:val="both"/>
        <w:rPr/>
      </w:pPr>
      <w:r>
        <w:rPr>
          <w:sz w:val="28"/>
          <w:szCs w:val="28"/>
        </w:rPr>
        <w:t xml:space="preserve">Оборот розничной торговли в отчетном периоде составил 1739,7 млн. рублей, что на 5,7 % ниже прогнозного показателя, это обусловлено уменьшением спроса на товар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Услуги общественного питания оказывают 30 объектов, из них 20 – общедоступные закусочные и кафе, имеющие 842 посадочных мес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рот общественного питания в отчетном периоде составил 56,4 млн. рублей, что на 4 % ниже прогноза (снижение спроса на услуги общественного питан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услуг предоставляемых курортно-туристическим комплексом в 2015 году увеличился по сравнению с прогнозным показателем в 2,7 раза и составил 2,7 млн. рублей. На увеличение доходов повлиял ввод в эксплуатацию гостиничного комплекса на 104 места ООО «Парк-Отель», а также повышение степени комфортности проживания и расширения дополнительных услуг гостиничного комплекса ООО «Префект».</w:t>
      </w:r>
    </w:p>
    <w:p>
      <w:pPr>
        <w:pStyle w:val="Normal"/>
        <w:ind w:right="-22" w:firstLine="708"/>
        <w:jc w:val="both"/>
        <w:rPr>
          <w:sz w:val="28"/>
        </w:rPr>
      </w:pPr>
      <w:r>
        <w:rPr>
          <w:sz w:val="28"/>
        </w:rPr>
        <w:t>За 2015 год объем освоенных инвестиций за счет всех источников финансирования по крупным и средним предприятиям составил 142,3 млн. рублей (138,9 % к уровню прогноза).</w:t>
      </w:r>
    </w:p>
    <w:p>
      <w:pPr>
        <w:pStyle w:val="Normal"/>
        <w:ind w:right="-22" w:firstLine="708"/>
        <w:jc w:val="both"/>
        <w:rPr/>
      </w:pPr>
      <w:r>
        <w:rPr>
          <w:sz w:val="28"/>
          <w:szCs w:val="28"/>
        </w:rPr>
        <w:t>Инвестиционная активность прослеживается практически во всех отраслях экономики. С целью повышения экономического потенциала, в результате технического перевооружения, предприятия поселения осуществляют вложение инвестиций в основной капитал, используя при этом как собственные, так и привлеченные сред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нализ структуры инвестиций в основной капитал по видам экономической деятельности показал, что приоритетными направлениями инвестирования в 2015 году являлись обрабатывающее производство и сельскохозяйственная отрасль. </w:t>
      </w:r>
    </w:p>
    <w:p>
      <w:pPr>
        <w:pStyle w:val="Normal"/>
        <w:ind w:right="-22" w:firstLine="708"/>
        <w:jc w:val="both"/>
        <w:rPr/>
      </w:pPr>
      <w:r>
        <w:rPr>
          <w:sz w:val="28"/>
          <w:szCs w:val="28"/>
        </w:rPr>
        <w:t>Среди организаций, освоивших значительные для района объемы инвестиций в основной капитал в 2015 году, следует отметить ОАО «Кубань»,  реализующее на территории Новопокровского сельского поселения инвестиционный проект «Реконструкция хлебозавода» общим объемом инвестиций 32,2 млн. рублей. Часть инвестиций направлена на модернизацию существующих производств и покупку сельхозтехники и современного оборудования.</w:t>
      </w:r>
    </w:p>
    <w:p>
      <w:pPr>
        <w:pStyle w:val="Normal"/>
        <w:ind w:right="-22" w:firstLine="708"/>
        <w:jc w:val="both"/>
        <w:rPr>
          <w:sz w:val="28"/>
        </w:rPr>
      </w:pPr>
      <w:r>
        <w:rPr>
          <w:sz w:val="28"/>
        </w:rPr>
        <w:t>В 2015 году введен в эксплуатацию детский сад (объем инвестиций 86,4 млн. рублей), гостиничный комплекс ООО «Парк-Отель» (объем инвестиций 10,0 млн. рублей).</w:t>
      </w:r>
    </w:p>
    <w:p>
      <w:pPr>
        <w:pStyle w:val="Normal"/>
        <w:ind w:right="-22" w:firstLine="708"/>
        <w:jc w:val="both"/>
        <w:rPr/>
      </w:pPr>
      <w:r>
        <w:rPr>
          <w:sz w:val="28"/>
        </w:rPr>
        <w:t xml:space="preserve">Основными мотивами инвестиционной деятельности предприятий в отчетном периоде являются: поддержание производственных мощностей и расширение существующего производства. Как и прежде вложения в машины и оборудование являются основной формой использования инвестиционных ресурсов. </w:t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организаций, увеличивших объемы освоения инвестиций в основной капитал в 2015 году так же следует отметить администрацию Новопокровского сельского поселения (на 5,4 млн.руб.), управление образования администрации муниципального образования (на 2,5 млн. руб.), ОАО «Кубань» (на 7,9 млн. руб.</w:t>
      </w:r>
      <w:r>
        <w:rPr>
          <w:bCs/>
          <w:iCs/>
          <w:color w:val="000000"/>
          <w:sz w:val="28"/>
          <w:szCs w:val="28"/>
        </w:rPr>
        <w:t>), ООО «Откормочный-Аметист» (на 1,7 млн. руб.), МУЗ «ЦРБ Новопокровский район» (на 0,9 млн. руб.), Новопокровский райпотребсоюз (на 0,3 млн. руб.)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ab/>
      </w:r>
      <w:r>
        <w:rPr>
          <w:sz w:val="28"/>
          <w:szCs w:val="28"/>
        </w:rPr>
        <w:t>На территории сельского поселения осуществляют деятельность 7 строительных организации: 6 малых предприятий и 1 крупное (ОАО «Новопокровскаярайгаз»).</w:t>
        <w:tab/>
        <w:t xml:space="preserve">Объем строительно-монтажных работ, выполненных строительными организациями, составил 28,9 млн. рублей (по крупным и средним, а именно ОАО «Новопокровскаярайгаз»), что на 82,9 % выше прогнозируемого показателя. </w:t>
      </w:r>
      <w:r>
        <w:rPr>
          <w:rStyle w:val="Emphasis"/>
          <w:i w:val="false"/>
          <w:iCs w:val="false"/>
          <w:sz w:val="28"/>
          <w:szCs w:val="28"/>
        </w:rPr>
        <w:t>ОАО «Новопокровскаярайгаз» осуществляет техническое обслуживание и аренду трубопровод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введено в эксплуатацию 7,57 тыс. кв. м. жилья, в том числе за счет средств населения введено в эксплуатацию 4,6 тыс. кв.м. жилья, что составляет 100 % к прогнозу. С учётом объемов ввода в эксплуатацию жилых домов в 2015 году средняя обеспеченность населения общей площадью жилых домов выросла с 24,2 кв. метров на человека в 2014 году до 25,1 кв. метров на человека в 2015 году.</w:t>
      </w:r>
    </w:p>
    <w:p>
      <w:pPr>
        <w:pStyle w:val="Normal"/>
        <w:ind w:right="-2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сль транспорта представлена предприятиями вспомогательной и дополнительной транспортной деятельности: ОАО «Новопокровское ДРСУ», ОАО «Еянский элеватор» и АФ «Кубаньпассажиравтотранс». </w:t>
      </w:r>
    </w:p>
    <w:p>
      <w:pPr>
        <w:pStyle w:val="Normal"/>
        <w:ind w:right="-22" w:firstLine="709"/>
        <w:jc w:val="both"/>
        <w:rPr/>
      </w:pPr>
      <w:r>
        <w:rPr>
          <w:sz w:val="28"/>
          <w:szCs w:val="28"/>
        </w:rPr>
        <w:t>Объем транспортных услуг по полному кругу предприятий в 2015 году составил 260,4 млн. рублей, что на 6,4 % выше прогнозируемого.</w:t>
      </w:r>
    </w:p>
    <w:p>
      <w:pPr>
        <w:pStyle w:val="Msonormalbullet2gif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объеме транспортных услуг 99,4% занимают услуги вспомогательной и дополнительной транспортной деятельности. В данном объеме доля предприятия ОАО «Новопокровское ДРСУ» составляет 99,6 %. Деятельность предприятия направлена на эксплуатацию автомобильных дорог общего пользования, ремонты которых в основном финансируются из бюджетов всех уровней и напрямую зависит от возможностей бюджета. </w:t>
      </w:r>
    </w:p>
    <w:p>
      <w:pPr>
        <w:pStyle w:val="Msonormalbullet2gif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Хранение и складирование зерна в общем объеме выполненных работ и услуг составляет 0,6 % . Данный вид услуг на территории Новопокровского сельского поселения оказывает ОАО «Еянский элеватор». По данному виду деятельности объем выполненных работ составил 1,01 млн. рублей. </w:t>
      </w:r>
    </w:p>
    <w:p>
      <w:pPr>
        <w:pStyle w:val="Msonormalbullet2gif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льском поселении перевозка пассажиров осуществляется субъектами малого предпринимательства и муниципальным учреждением «Перспектива».</w:t>
      </w:r>
    </w:p>
    <w:p>
      <w:pPr>
        <w:pStyle w:val="Msonormalbullet2gif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экономики</w:t>
        <w:tab/>
        <w:tab/>
        <w:tab/>
        <w:tab/>
        <w:tab/>
        <w:tab/>
        <w:tab/>
        <w:t>Н.С. Дроздов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29:00Z</dcterms:created>
  <dc:creator>777</dc:creator>
  <dc:description/>
  <cp:keywords/>
  <dc:language>en-US</dc:language>
  <cp:lastModifiedBy>1</cp:lastModifiedBy>
  <cp:lastPrinted>2015-12-28T13:03:00Z</cp:lastPrinted>
  <dcterms:modified xsi:type="dcterms:W3CDTF">2016-12-01T11:12:00Z</dcterms:modified>
  <cp:revision>4</cp:revision>
  <dc:subject/>
  <dc:title/>
</cp:coreProperties>
</file>