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9.11.2016                                                                                                  № 14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2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сентября 2016 года № 125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порядке планирования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находящегося в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Новопокр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 Федерального закона от 29 июня 2015 года № 180-ФЗ «О внесении изменений в Федеральный закон «О приватизации государственного и муниципального имущества», Совет Новопокровского сельского поселения 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1 пункта 1.3 раздела 1 Положения о порядке планирования приватизации муниципального имущества, находящегося в муниципальной собственности Новопокровского сельского поселения слово «открытого» исключит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ind w:firstLine="6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1b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11bf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11bf6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a11bf6"/>
    <w:rPr>
      <w:rFonts w:ascii="Times New Roman" w:hAnsi="Times New Roman" w:eastAsia="Times New Roman" w:cs="Times New Roman"/>
      <w:sz w:val="44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a4dc3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a11bf6"/>
    <w:pPr>
      <w:jc w:val="center"/>
    </w:pPr>
    <w:rPr>
      <w:sz w:val="44"/>
      <w:szCs w:val="20"/>
    </w:rPr>
  </w:style>
  <w:style w:type="paragraph" w:styleId="ConsNonformat" w:customStyle="1">
    <w:name w:val="ConsNonformat"/>
    <w:qFormat/>
    <w:rsid w:val="00a11bf6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a4dc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1</Pages>
  <Words>207</Words>
  <Characters>1181</Characters>
  <CharactersWithSpaces>138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46:00Z</dcterms:created>
  <dc:creator>1</dc:creator>
  <dc:description/>
  <dc:language>en-US</dc:language>
  <cp:lastModifiedBy>1</cp:lastModifiedBy>
  <cp:lastPrinted>2016-11-29T11:38:00Z</cp:lastPrinted>
  <dcterms:modified xsi:type="dcterms:W3CDTF">2016-11-29T11:3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