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11.                                                                                                          № 13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6 ноября 2014 года № 24 «О земельном налог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ании подпункта 2 пункта 1 статьи 14 Федерального закона от 6 октября 2003 года № 131-ФЗ «Об общих принципах организации местного самоуправления в Российской Федерации» и в соответствии с пунктом 3 части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1 решения Совета Новопокровского сельского поселения от 26 ноября 2014 года № 24 «О земельном налоге» уточнить и чита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становить на территории Новопокровского сельского поселения Новопокровского района налоговые ставки по земельному налогу в следующих размер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0,3 процента в отношении земельных участк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0,03 процента в отношении земельных участк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ных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1,5 процента в отношении прочих земельных участков.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4 решения Совета Новопокровского сельского поселения от 26 ноября 2014 года № 24 «О земельном налоге» дополнить абзацем следующего содерж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становить, что для организаций и физических лиц, имеющих в собственности земельные участки, являющиеся объектом налогообложения на территории Новопокровского сельского поселения Новопокровского района, льготы, установленные в соответствии со статьей 395 Налогового кодекса Российской Федерации, действуют в полном объеме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с 1 января 2017 года, но не ранее, чем по истечении одного месяца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6:00Z</dcterms:created>
  <dc:creator>черенковагп</dc:creator>
  <dc:description/>
  <cp:keywords/>
  <dc:language>en-US</dc:language>
  <cp:lastModifiedBy>1</cp:lastModifiedBy>
  <cp:lastPrinted>2016-11-25T09:46:00Z</cp:lastPrinted>
  <dcterms:modified xsi:type="dcterms:W3CDTF">2016-12-01T11:08:00Z</dcterms:modified>
  <cp:revision>23</cp:revision>
  <dc:subject/>
  <dc:title>28 декабря 2004 года N 817-КЗ</dc:title>
</cp:coreProperties>
</file>