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ind w:right="41" w:hanging="0"/>
        <w:jc w:val="center"/>
        <w:rPr>
          <w:sz w:val="28"/>
        </w:rPr>
      </w:pPr>
      <w:r>
        <w:rPr>
          <w:sz w:val="28"/>
        </w:rPr>
        <w:t>от 26.10.2016                                                                                        № 133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/>
        <w:t>ст-ца Новопокровская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Об опубликовании проекта бюджета Новопокровск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ельского поселения Новопокровского района на 2017 год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назначении даты проведения публичных слушаний, 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оздании оргкомитета по проведению публичных слушаний,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установлении порядка учета и участия граждан в обсуждении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проекта бюджета Новопок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Новопокровского района на 2017 год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частью 2 статьи 28 Федерального закона от 6 октября 2003 года № 131-ФЗ «Об общих принципах организации местного самоуправления в Российской Федерации», руководствуясь подпунктом 2 пункта 1 статьи 26 Устава Новопокровского сельского поселения, Совет Новопокровского сельского поселения  р е ш и л: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публиковать проект бюджета Новопокровского сельского поселения Новопокровского района на 2017 год в газете «Сельская газета» с    29 октября по 1 ноября 2016 года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Назначить проведение публичных слушаний по теме «Рассмотрение проекта бюджета Новопокровского сельского поселения Новопокровского района на 2017 год» на 11 ноября 2016 года, 10.00 часов по адресу: станица Новопокровская, ул. Ленина, 110, здание администрации Новопокровского сельского поселения, кабинет 21. 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ав оргкомитета для проведения публичных слушаний по теме «Рассмотрение проекта бюджета Новопокровского сельского поселения Новопокровского района на 2017 год» утвердить (приложение № 1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ав рабочей группы для учета предложений по проекту бюджета Новопокровского  сельского  поселения  Новопокровского  района на 2017 год утвердить (приложение № 2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рядок учета предложений и участия граждан в обсуждении проекта бюджета Новопокровского сельского поселения Новопокровского района на 2017 год утвердить (приложение № 3).</w:t>
      </w:r>
    </w:p>
    <w:p>
      <w:pPr>
        <w:pStyle w:val="Style16"/>
        <w:numPr>
          <w:ilvl w:val="0"/>
          <w:numId w:val="2"/>
        </w:numPr>
        <w:tabs>
          <w:tab w:val="clear" w:pos="708"/>
        </w:tabs>
        <w:ind w:left="0" w:right="-185" w:firstLine="709"/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по бюджету, налогам, муниципальному хозяйству (Демина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Решение вступает в силу со дня  его официального опубликования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Новопокровского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                      М.И. Гречушкин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</w:t>
      </w:r>
    </w:p>
    <w:p>
      <w:pPr>
        <w:pStyle w:val="Normal"/>
        <w:jc w:val="both"/>
        <w:rPr/>
      </w:pPr>
      <w:r>
        <w:rPr/>
        <w:t>Новопокровского сельского поселения</w:t>
        <w:tab/>
        <w:tab/>
        <w:tab/>
        <w:tab/>
        <w:tab/>
        <w:t xml:space="preserve">     С.В. Шул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536"/>
      </w:tblGrid>
      <w:tr>
        <w:trPr/>
        <w:tc>
          <w:tcPr>
            <w:tcW w:w="535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6.10.2016 № 13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ргкомитета для проведения публичных слушаний по теме 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Рассмотрение проекта бюджета Новопокровского сельского поселения Новопокровского района на 2017 год»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Гречушкин Михаил Иванович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а Новопокровского сельского поселения, председатель оргкомитета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 ОРГКОМИТЕТА</w:t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роздова Наталья Сергеевна 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вопросам экономики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пова Нина Геннадь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финанса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Н.С. Дроз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6.10.2016 № 133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О С Т А 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бочей группы для учета предложений по проекту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 xml:space="preserve">бюджета Новопокровского сельского поселения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покровского района на 2017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роздова Наталья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вопросам экономики, председатель рабочей группы</w:t>
            </w:r>
          </w:p>
        </w:tc>
      </w:tr>
    </w:tbl>
    <w:p>
      <w:pPr>
        <w:pStyle w:val="Style16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РАБОЧЕЙ ГРУППЫ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арпова Нина Геннадь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главы Новопокровского сельского поселения по финансам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оловьева Альбина Александро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главный специалист отдела экономики, прогнозирования и доходов администрации Новопокровского сельского поселен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хрименко Светлана Сергеевна</w:t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дущий специалист общего отдела, юрист администрации Новопокр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Н.С. Дроздова</w:t>
      </w:r>
    </w:p>
    <w:p>
      <w:pPr>
        <w:pStyle w:val="Style16"/>
        <w:ind w:left="510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ЛОЖЕНИЕ № 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УТВЕРЖДЕН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 26.10.2016 № 133</w:t>
            </w:r>
          </w:p>
        </w:tc>
      </w:tr>
    </w:tbl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чета предложений и участия граждан в обсуждении 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екта бюджета Новопокровского сельского поселения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</w:rPr>
        <w:t>Новопокровского района на 2017 год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.</w:t>
        <w:tab/>
        <w:t>Население Новопокровского сельского поселения Новопокровского района с момента опубликования (обнародования) проекта бюджета Новопокровского сельского поселения Новопокровского района на 2017 год вправе участвовать в его обсуждении в следующих формах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проведение собраний граждан по месту жительства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 xml:space="preserve">массового обсуждения проекта бюджета Новопокровского сельского поселения на 2017 год в порядке, предусмотренном настоящим Порядком;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</w:t>
        <w:tab/>
        <w:t xml:space="preserve">проведение публичных слушаний по проекту бюджета Новопокровского сельского поселения на 2017 год; 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.</w:t>
        <w:tab/>
        <w:t>Предложения о дополнениях и (или) изменениях по опубликованному проекту бюджета Новопокровского сельского поселения на 2017 год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бюджета Новопокровского сельского поселения на 2017 год (далее – рабочая группа)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.</w:t>
        <w:tab/>
        <w:t>Предложения населения к опубликованному (обнародованному) проекту бюджета Новопокровского сельского поселения на 2017 год могут вноситься в течение 1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</w:t>
        <w:tab/>
        <w:t>Внесенные предложения регистрируются рабочей группой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.</w:t>
        <w:tab/>
        <w:t>Предложения должны соответствовать Конституции РФ, требованиям Федерального закона от 6 октября 2003 года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</w:t>
        <w:tab/>
        <w:t>Предложения должны соответствовать следующим требованиям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)</w:t>
        <w:tab/>
        <w:t>должны обеспечивать однозначное толкование положений проекта бюджета Новопокровского сельского поселения на 2017 год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не допускать противоречие либо несогласованность с иными положениями проекта бюджета Новопокровского сельского поселения Новопокровского района на 2017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7.</w:t>
        <w:tab/>
        <w:t>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8.</w:t>
        <w:tab/>
        <w:t>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9.</w:t>
        <w:tab/>
        <w:t>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</w:t>
        <w:tab/>
        <w:t>общее количество поступивших предложений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2)</w:t>
        <w:tab/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  <w:tab/>
        <w:t>предложения, рекомендуемые рабочей группой к отклонению;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5)</w:t>
        <w:tab/>
        <w:t>предложения, рекомендуемые рабочей группой для внесения в текст проекта бюджета Новопокровского сельского поселения на 2017 год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0.</w:t>
        <w:tab/>
        <w:t xml:space="preserve">Рабочая группа представляет в представительный орган Новопокровского сельского поселения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1.</w:t>
        <w:tab/>
        <w:t>Перед решением вопроса о принятии (включении в текст проекта бюджета  Новопокровского  сельского  поселения  Новопокровского  района на 2017 год) или отклонении предложений, Совет Новопокровского сельского поселения в соответствии с регламентом заслушивает доклад председательствующего на сессии Совета Новопокровского сельского поселения,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бюджета Новопокровского сельского поселения на 2017 год) предложений подлежат официальному опубликованию (обнародованию)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овопокровского сельского поселения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 Н.С. Дрозд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basedOn w:val="Style13"/>
    <w:qFormat/>
    <w:rPr>
      <w:rFonts w:eastAsia="Arial Unicode MS"/>
      <w:sz w:val="26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character" w:styleId="Style15">
    <w:name w:val="Верхний колонтитул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16:00Z</dcterms:created>
  <dc:creator>test</dc:creator>
  <dc:description/>
  <cp:keywords/>
  <dc:language>en-US</dc:language>
  <cp:lastModifiedBy>1</cp:lastModifiedBy>
  <cp:lastPrinted>2007-10-17T14:09:00Z</cp:lastPrinted>
  <dcterms:modified xsi:type="dcterms:W3CDTF">2016-10-27T07:14:00Z</dcterms:modified>
  <cp:revision>4</cp:revision>
  <dc:subject/>
  <dc:title>Совет Новоивановского сельского поселения</dc:title>
</cp:coreProperties>
</file>