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4.09.2016                                                                                                       № 125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right="2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я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находящегося в муницип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ственности Новопокр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Новопокровского сельского поселения, с целью регулирования отношений, возникающих при приватизации муниципального имущества и связанных с ними отношений по управлению муниципальным имуществом, Совет Новопокровского сельского поселения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ланирования приватизации муниципального имущества, находящегося в муниципальной собственности Новопокровского сельского поселения (прилагаетс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официального обнародования и подлежит размещению </w:t>
      </w:r>
      <w:r>
        <w:rPr>
          <w:spacing w:val="6"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>Новопокровского</w:t>
      </w:r>
      <w:r>
        <w:rPr>
          <w:spacing w:val="6"/>
          <w:sz w:val="28"/>
          <w:szCs w:val="28"/>
        </w:rPr>
        <w:t xml:space="preserve"> сельского </w:t>
      </w:r>
      <w:r>
        <w:rPr>
          <w:spacing w:val="11"/>
          <w:sz w:val="28"/>
          <w:szCs w:val="28"/>
        </w:rPr>
        <w:t>поселения в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6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rPr/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М.И. Гречу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003"/>
      </w:tblGrid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16  № 1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ланирования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находящегося 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 порядке планирования приватизации муниципального имущества, находящегося в муниципальной собственности Новопокровского сельского поселения (далее по тексту - Положение), разработано в соответствии с Федеральным законом от 21.12.2001года № 178-ФЗ «О приватизации государственного и муниципального имущества» и иными нормативно-правовыми актами, регулирующими вопросы приватизации государственного 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егулирует отношения, возникающие при приватизации муниципального имущества и связанные с ними отношения по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настоящего Положения не распространяется на отношения, возникающие при отчужд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ли, за исключением отчуждения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д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имущества в случаях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, а также безвозмездно в собственность общероссийских общественных организаций инвалидов и организаций, единственными учредителями которых являются общероссийские общественные организации инвалидов, земельных участков, которые находятся в муниципальной собственности и на которых расположены здания, строения и сооружения, находящиеся в собственности указан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имущества в собственность некоммерческих организаций, созданных при преобразовании муниципальных унитарных предприятий,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имущества на основании судебного 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й в предусмотренных федеральными законами случаях возникновения у муниципальных образований права требовать выкупа их акционерным об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й открытого акционерного общества, а также ценных бумаг, конвертируемых в акции открытого акционерного общества, в случае их выкупа в порядке, установленном статьей 84.8 Федерального закона от 26 декабря 1995 года № 208-ФЗ «Об акционерных обществ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 отношениям по отчуждению муниципального имущества, не урегулированным настоящим Положением, применяются нормы гражданск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ный план приватизации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Совет Новопокровского сельского поселения (далее - Совет) утверждает прогнозный план приватизаци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Разработка прогнозного плана приватизации муниципального имущества на очередной финансовый год осуществляется с учетом предложений администрации Новопокровского сельского поселения, муниципальных унитарных предприятий и иных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Глава Новопокровского сельского поселения направляет проект прогнозного плана приватизации муниципального имущества на рассмотрение Совета для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шение об утверждении прогнозного плана приватизации, изменения в него подлежит обязательному обнарод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ложения о включении дополнительно в прогнозный план приватизации текущего года объектов муниципального имущества из прогнозного плана приватизации истекшего года, приватизация которых не была осуществлена, вносятся на рассмотрение Совета в произволь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ешения об утверждении прогнозного плана приватизации, изменений в него и отчет о его выполнении подлежат обязательному обнародованию не позднее 15 дней со дня утвер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Отчет о выполнении прогнозного плана приватизации муниципального имущества представляется администрацией Новопокровского сельского поселения в Совет ежегодно не позднее 1 мая, следующего за отчетным годом. Отчет содержит перечень приватизированного муниципального имущества, акций открытых акционерных обществ с указанием способа, срока и цены сделки приват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органов местного самоуправления Новопокровского сельского поселения  пр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иватизация объектов муниципальной собственности осуществляется в соответствии с Федеральным законом  РФ от 21.12.2001  года № 178-ФЗ «О приватизации государственного и муниципального имущества», настоящим Положением и прогнозным планом, утвержденным Советом Новопок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я, возникающие в связи с отчуждением из муниципальной собственности недвижимого имущества, арендуемого субъектами малого и среднего предпринимательства,  регулируются  Федеральным  законом  от 22.07.2008  года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от 22.07.2008 года № 159-ФЗ). При этом внесения объектов, отчуждаемых в соответствии с Федеральным законом от 22.07.2008 года № 159-ФЗ по инициативе арендатора муниципального имущества, в утвержденный прогнозный план приватизации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одавцом муниципального имущества выступает администрация Новопок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осуществлении своих функций продаве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менее чем за тридцать дней до дня осуществления продажи муниципального имущества организует опубликование информации о приватизации указан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ет сделки приватизации муниципального имущества в соответствии с утвержденным прогнозным планом приват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б условиях приватизации муниципального имущества в соответствии с прогнозным планом приватизации муниципального имущества, утвержденным Советом Новопокровского 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, возлагаемые законом о приватизации, настоящим Положением, иными правовыми актами о приватизации на продавца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опубликование информации о результатах сделок приватизации муниципального имущества в течение десяти дней со дня совершения сде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Решение об условиях приватизации муниципального имущества, арендуемого субъектами малого и среднего предпринимательства, в рамках реализации преимущественного права на приобретение такого имущества, принимается продавцом с учетом норм, установленных Федеральным законом от 22.07.2008 года № 159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ind w:left="348" w:firstLine="361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мущества и его характеристик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;</w:t>
      </w:r>
    </w:p>
    <w:p>
      <w:pPr>
        <w:pStyle w:val="Normal"/>
        <w:ind w:left="348" w:firstLine="361"/>
        <w:jc w:val="both"/>
        <w:rPr>
          <w:sz w:val="28"/>
          <w:szCs w:val="28"/>
        </w:rPr>
      </w:pPr>
      <w:r>
        <w:rPr>
          <w:sz w:val="28"/>
          <w:szCs w:val="28"/>
        </w:rPr>
        <w:t>- начальная цена продажи;</w:t>
      </w:r>
    </w:p>
    <w:p>
      <w:pPr>
        <w:pStyle w:val="Normal"/>
        <w:ind w:left="348" w:firstLine="361"/>
        <w:jc w:val="both"/>
        <w:rPr>
          <w:sz w:val="28"/>
          <w:szCs w:val="28"/>
        </w:rPr>
      </w:pPr>
      <w:r>
        <w:rPr>
          <w:sz w:val="28"/>
          <w:szCs w:val="28"/>
        </w:rPr>
        <w:t>- форма подачи предложений по цене продажи;</w:t>
      </w:r>
    </w:p>
    <w:p>
      <w:pPr>
        <w:pStyle w:val="Normal"/>
        <w:ind w:left="348" w:firstLine="361"/>
        <w:jc w:val="both"/>
        <w:rPr/>
      </w:pPr>
      <w:r>
        <w:rPr>
          <w:sz w:val="28"/>
          <w:szCs w:val="28"/>
        </w:rPr>
        <w:t>- иные, необходимые для приватизации имущества,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атизации имущественного комплекса муниципального унитарного предприятия также утверж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подлежащего приватизации имущественного комплекса унитарного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объектов (в том числе исключительных прав), не подлежащих приватизации, в составе имущественного комплекса муниципального унитарного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ешение об установлении обременения, в том числе публичного сервитута, приватизируемого имущества принимается одновременно с принятием решения об условиях его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об условиях приватизации муниципального имущества подлежит обязательному опубликованию в средствах массовой информации в течение 15 дней с момента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Для решения отдельных вопросов, связанных с приватизацией муниципального имущества, продавец создает комиссию по приватизации муниципального имущества, полномочия которой и порядок деятельности устанавливаются законом и иными нормативно-правовыми актами о приватизации.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иватизации при необходимости привлекает к работе экспертов, а также аудиторские, консультационные, оценочные и иные организации.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Дроздова</w:t>
      </w:r>
    </w:p>
    <w:p>
      <w:pPr>
        <w:pStyle w:val="Normal"/>
        <w:widowControl w:val="false"/>
        <w:autoSpaceDE w:val="false"/>
        <w:ind w:left="6919" w:hanging="18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ourierNew12pt0pt">
    <w:name w:val="Основной текст + Courier New;12 pt;Интервал 0 pt"/>
    <w:basedOn w:val="Style12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basedOn w:val="Style12"/>
    <w:qFormat/>
    <w:rPr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51:00Z</dcterms:created>
  <dc:creator>User</dc:creator>
  <dc:description/>
  <cp:keywords/>
  <dc:language>en-US</dc:language>
  <cp:lastModifiedBy>1</cp:lastModifiedBy>
  <cp:lastPrinted>2016-06-28T10:09:00Z</cp:lastPrinted>
  <dcterms:modified xsi:type="dcterms:W3CDTF">2016-09-26T10:11:00Z</dcterms:modified>
  <cp:revision>4</cp:revision>
  <dc:subject/>
  <dc:title> </dc:title>
</cp:coreProperties>
</file>