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14.09.2016      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 ноября 2015 года № 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олучением дополнительных доходов и уточнением расходов по целевым статьям в бюджете Новопокровского сельского поселения,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25 ноября 2015 года № 75 «О бюджете Новопокровского сельского поселения Новопокровского района на 2016 год» изложить в части подпунктов 1,2,3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6 год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</w:rPr>
      </w:pPr>
      <w:r>
        <w:rPr>
          <w:sz w:val="28"/>
        </w:rPr>
        <w:t>1) общий объем доходов в сумме 73453,1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в сумме 76858,5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бюджета в сумме 3405,4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ункт 18 изложить в следующей редакции:</w:t>
      </w:r>
    </w:p>
    <w:p>
      <w:pPr>
        <w:pStyle w:val="ConsNormal"/>
        <w:widowControl/>
        <w:ind w:right="158" w:firstLine="708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18.</w:t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Утвердить в размере ноль целых одной десятой процента отчисления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а формирование дорожного фонда и объем бюджетных ассигнований дорожного фонд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опокровского сельского поселения в сумме 5545,4 тыс. рублей, согласно приложению № 11 к настоящему решению</w:t>
      </w:r>
      <w:r>
        <w:rPr>
          <w:sz w:val="28"/>
        </w:rPr>
        <w:t>».</w:t>
      </w:r>
    </w:p>
    <w:p>
      <w:pPr>
        <w:pStyle w:val="Con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3. Внести изменения в приложения № 3,4,6,7,8,9,10,11 к решению Совета Новопокровского сельского поселения от 25 ноября 2015 года № 75 «О бюджете Новопокровского сельского поселения Новопокровского района на 2016 год»  и изложить их в новой редакции (приложение № 1-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rPr/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14.09.2016 № 124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о кодам видов (подвидов) доход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02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39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3 22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3 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500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3 453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Дрозд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sz w:val="28"/>
          <w:szCs w:val="28"/>
        </w:rPr>
        <w:t>от 14.09.2016 № 124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других уровней в 201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55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по вопросам экономики                                                                    Н.С. Дрозд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14.09.2016 № 124)</w:t>
      </w:r>
      <w:r>
        <w:rPr/>
        <w:t xml:space="preserve">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разделам и подразделам классификации расходов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b/>
          <w:sz w:val="28"/>
        </w:rPr>
        <w:t>бюджетов Российской Федерации на 2016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680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925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9570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626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39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16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545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0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54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31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108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989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</w:rPr>
              <w:t>520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20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по вопросам экономики                                                                           Н.С.Дроздова»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4.09.2016 № 1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</w:rPr>
        <w:t xml:space="preserve">муниципальным программам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поселения и</w:t>
      </w:r>
      <w:r>
        <w:rPr>
          <w:b/>
          <w:sz w:val="28"/>
          <w:szCs w:val="28"/>
        </w:rPr>
        <w:t xml:space="preserve"> непрограммным направлениям деятельности)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(подгруппам) видов расходов бюджета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ельского поселения на 2016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19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284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Н.С. Дроздова»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4.09.2016 № 1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196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58"/>
        <w:gridCol w:w="737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8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30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07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7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3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8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5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1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Новопокров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статей и видов источников финансирова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0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1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14.09.2016 № 124)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ий район, на 201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3,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6,9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 xml:space="preserve">по вопросам экономики                                                                      Н.С. Дроздо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9.2016 № 12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09.2016 № 124)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7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                                           Н.С. Дроздова»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08:00Z</dcterms:created>
  <dc:creator>черенковагп</dc:creator>
  <dc:description/>
  <cp:keywords/>
  <dc:language>en-US</dc:language>
  <cp:lastModifiedBy>1</cp:lastModifiedBy>
  <cp:lastPrinted>2016-09-08T12:02:00Z</cp:lastPrinted>
  <dcterms:modified xsi:type="dcterms:W3CDTF">2016-09-26T10:23:00Z</dcterms:modified>
  <cp:revision>7</cp:revision>
  <dc:subject/>
  <dc:title>28 декабря 2004 года N 817-КЗ</dc:title>
</cp:coreProperties>
</file>