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27.07.2016                                                                                                 № 121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774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540" w:hRule="atLeast"/>
        </w:trPr>
        <w:tc>
          <w:tcPr>
            <w:tcW w:w="7740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заключении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шения о передаче контрольно-счетной палате муниципального образования Новопокровский район полномочий контрольно-счетного орган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покровского сельского поселения Новопокровского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а по осуществлению внешнего муниципального 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го контроля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4 Бюджетного кодекса Российской Федерации, частью 4 статьи 15 Федерального закона от 6 октября 2003 года    № 131-ФЗ «Об общих принципах организации местного самоуправления в Российской Федерации», руководствуясь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в целях обеспечения надлежащего внешнего муниципального финансового контроля, Совет Новопокровского сельского поселения Новопокров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ередать полномочия Новопокровского сельского поселения Новопокровского района по </w:t>
      </w:r>
      <w:r>
        <w:rPr>
          <w:bCs/>
          <w:iCs/>
          <w:sz w:val="28"/>
          <w:szCs w:val="28"/>
        </w:rPr>
        <w:t>осуществлению внешнего муниципального финансового контроля</w:t>
      </w:r>
      <w:r>
        <w:rPr>
          <w:sz w:val="28"/>
          <w:szCs w:val="28"/>
        </w:rPr>
        <w:t xml:space="preserve"> муниципальному образованию Новопокровский рай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форму Соглашения о передаче Контрольно-счетной палате муниципального образования Новопокровский район полномочий контрольно-счетного органа Новопокровского сельского поселения Новопокровского района по осуществлению внешнего муниципального финансового контроля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ь Соглашение о передаче контрольно-счетной палате муниципального образования Новопокровский район полномочий контрольно-счетного органа Новопокровского сельского поселения Новопокровского района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Демина)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851"/>
        <w:rPr/>
      </w:pPr>
      <w:r>
        <w:rPr/>
        <w:t>Настоящее решение вступает в силу со дня его обнародования, но не ранее 1 октября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/>
      </w:pPr>
      <w:r>
        <w:rPr>
          <w:sz w:val="28"/>
          <w:szCs w:val="28"/>
        </w:rPr>
        <w:t xml:space="preserve">Глава Новопокровского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М.И. Гречушкин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/>
      </w:pP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4860" w:hanging="0"/>
        <w:rPr>
          <w:sz w:val="28"/>
          <w:szCs w:val="20"/>
        </w:rPr>
      </w:pPr>
      <w:r>
        <w:rPr>
          <w:sz w:val="28"/>
          <w:szCs w:val="20"/>
        </w:rPr>
        <w:t xml:space="preserve">УТВЕРЖДЕНО </w:t>
      </w:r>
    </w:p>
    <w:p>
      <w:pPr>
        <w:pStyle w:val="Normal"/>
        <w:ind w:left="4860" w:hanging="0"/>
        <w:rPr>
          <w:sz w:val="28"/>
          <w:szCs w:val="20"/>
        </w:rPr>
      </w:pPr>
      <w:r>
        <w:rPr>
          <w:sz w:val="28"/>
          <w:szCs w:val="20"/>
        </w:rPr>
        <w:t xml:space="preserve">решением Совета Новопокровского сельского поселения </w:t>
      </w:r>
    </w:p>
    <w:p>
      <w:pPr>
        <w:pStyle w:val="Normal"/>
        <w:ind w:left="4860" w:hanging="0"/>
        <w:rPr>
          <w:sz w:val="28"/>
          <w:szCs w:val="20"/>
        </w:rPr>
      </w:pPr>
      <w:r>
        <w:rPr>
          <w:sz w:val="28"/>
          <w:szCs w:val="20"/>
        </w:rPr>
        <w:t>Новопокровского района</w:t>
      </w:r>
    </w:p>
    <w:p>
      <w:pPr>
        <w:pStyle w:val="TextBodyIndent"/>
        <w:ind w:left="0" w:hanging="0"/>
        <w:rPr>
          <w:szCs w:val="20"/>
        </w:rPr>
      </w:pPr>
      <w:r>
        <w:rPr>
          <w:szCs w:val="20"/>
        </w:rPr>
        <w:t xml:space="preserve">                                                                     </w:t>
      </w:r>
      <w:r>
        <w:rPr>
          <w:szCs w:val="20"/>
        </w:rPr>
        <w:t>от 27.07.2016   № 121</w:t>
      </w:r>
    </w:p>
    <w:p>
      <w:pPr>
        <w:pStyle w:val="Normal"/>
        <w:shd w:fill="FFFFFF" w:val="clear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о передаче </w:t>
      </w:r>
      <w:r>
        <w:rPr>
          <w:sz w:val="28"/>
          <w:szCs w:val="28"/>
        </w:rPr>
        <w:t xml:space="preserve">Контрольно-счётной палате муниципального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покровский район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мочий контрольно-счетного органа Новопокровского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ьского поселения Новопокровского район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уществлению внешнего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года</w:t>
        <w:tab/>
        <w:tab/>
        <w:tab/>
        <w:tab/>
        <w:tab/>
        <w:tab/>
        <w:t xml:space="preserve"> станица  Новопокровска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муниципального образования Новопокровский район (далее – Совет  Района) в лице председателя Лаева Виктора Константиновича, действующего на основании Устава муниципального образования Новопокровский район и решения Совета муниципального образования Новопокровский район от _____________ №_____, с одной стороны, Совет Новопокровского сельского поселения Новопокровского района (далее – Совет Поселения) в лице председателя Шулер Светланы Владимировны, действующего на основании Устава Новопокровского сельского поселения Новопокровского района и решения Совета Новопокровского сельского поселения Новопокровского района от ____________ №______, с другой стороны, заключили настоящее Соглашение о 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редметом настоящего Соглашения является передача Контрольно-счётной  палате муниципального образования Новопокровский район (далее - Палата) полномочий контрольно-счётного органа поселения  по осуществлению внешнего муниципального финансового контроля и передача из бюджета Новопокровского сельского поселения Новопокровского района (далее – Поселение) в бюджет муниципального образования Новопокровский район (далее – Район)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алате  передаются следующие полномочия контрольно-счётного органа поселения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 контроль за исполнением  бюджета Поселения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. экспертиза проектов  бюджета Поселения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 внешняя проверка годового отчета об исполнении бюджета Поселения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. организация и осуществление контроля за законностью, результативностью (эффективностью и экономностью) использования средств местного бюджета Поселения, а также средств, получаемых местным бюджетом Поселения из иных источников, 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5.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Поселению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6.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Поселения и имущества, находящегося в муниципальной собственности Поселения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7.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Поселения, а также муниципальных программ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8. анализ бюджетного процесса в Поселении и подготовка предложений, направленных на его совершенствование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9. подготовка информации о ходе исполнения местного бюджета Поселения, о результатах проведенных контрольных и экспертно-аналитических мероприятий и представление такой информации в представительный орган Поселения и главе Поселения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0. участие в пределах полномочий в мероприятиях, направленных на противодействие коррупци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1. иные полномочия в сфере внешнего муниципального финансового контроля, установленные федеральными законами, законами Краснодарского края, уставом и нормативными правовыми актами представительного органа Поселения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Внешняя проверка годового отчета об исполнении бюджета Поселения и экспертиза проекта бюджета Поселения проводится в соответствии с планом работы Палаты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Другие контрольные и экспертно-аналитические мероприятия проводятся с согласия Палаты по предложению Совета Поселения и главы Поселения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ручения Совета Поселения подлежат обязательному исполнению Палатой при условии предоставления достаточных ресурсов для их исполн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Срок действия Соглашения</w:t>
      </w:r>
    </w:p>
    <w:p>
      <w:pPr>
        <w:pStyle w:val="Normal"/>
        <w:keepNext w:val="true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оглашение заключено на срок 1 год и действует в период с _________ по _________.</w:t>
      </w:r>
    </w:p>
    <w:p>
      <w:pPr>
        <w:pStyle w:val="Normal"/>
        <w:keepNext w:val="true"/>
        <w:keepLines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 случае если решением Совета Поселения о бюджете поселения не будут утверждены межбюджетные трансферты бюджету муниципального образования Новопокровский район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ind w:firstLine="709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3. Права и обязанности сторон</w:t>
      </w:r>
    </w:p>
    <w:p>
      <w:pPr>
        <w:pStyle w:val="Normal"/>
        <w:keepNext w:val="true"/>
        <w:shd w:fill="FFFFFF" w:val="clear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3.1. Совет Район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1. устанавливает в муниципальных правовых актах полномочия Палаты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2. может устанавливать случаи и порядок использования собственных материальных ресурсов и финансовых средств Района для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1.3. имеет право получать от Палаты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3.2. Палат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1. ежегодно включает в планы своей работы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2.2. включает в планы своей работы контрольные и экспертно-аналитические мероприятия, предусмотренные поручениями Совета  Поселения при условии предоставления достаточных ресурсов для их исполн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3. может включать в планы своей работы контрольные и экспертно-аналитические мероприятия, предложенные Советом Поселения или главой Посел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4.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5. для подготовки к внешней проверке годового отчё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6.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7.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8. направляет отчеты и заключения по результатам проведенных мероприятий в Совет Поселения и Главе Поселения, размещает информацию о проведённых мероприятиях в сети «Интернет» на официальном сайте администрации Район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9.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10.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направляет Совету Поселения и Главе Поселения соответствующие предложения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1. в случае возникновения препятствий для осуществления предусмотренных настоящим Соглашением полномочий может обращаться в Совет Поселения с предложениями по их устранению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2. обеспечивает использование средств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13. имеет право использовать средства межбюджетных трансфертов на компенсацию расходов, осуществленных до поступления межбюджетных трансфертов в бюджет Район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14. ежегодно предоставляет Совету Района и Совету Поселения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3.2.15. сообщает Совету  Поселения о мерах по устранению нарушений законодательства и настоящего Соглашения, допущенных при осуществлении предусмотренных настоящим Соглашением полномочий, в течение 10 рабочих дней при получении решения Совета Поселения о необходимости их устранения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16. имеет право приостановить осуществление предусмотренных настоящим Соглашением полномочий в случае невыполнения Советом Повеления своих обязательств по обеспечению перечисления межбюджетных трансфертов в бюджет Района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i/>
          <w:i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 xml:space="preserve">3.3. Совет  </w:t>
        <w:tab/>
        <w:t>Поселения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3.3.1. утверждает в решении о бюджете Поселения выделенные межбюджетные трансферты бюджету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Района;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2. имеет право направлять в Палату предложения о проведении контрольных и экспертно-аналитических мероприятий и поручать ему проведение соответствующих мероприятий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3.имеет право предлагать Палате сроки, цели, задачи и исполнителей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.3.4. имеет право направлять депутатов Совета Поселения для участия в проведении контрольных и экспертно-аналитических мероприятий Палатой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5. рассматривает отчёты и заключения, а также предложения Палаты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6. имеет право опубликовывать информацию о проведённых мероприятиях в средствах массовой информации, направлять отчеты и заключения Палаты другим органам и организациям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3.3.7. рассматривает обращения Палаты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8. имеет право приостановить перечисление межбюджетных трансфертов в случае невыполнения Палатой своих обязательств.</w:t>
      </w:r>
    </w:p>
    <w:p>
      <w:pPr>
        <w:pStyle w:val="Normal"/>
        <w:shd w:fill="FFFFFF" w:val="clear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ind w:firstLine="851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4. Ответственность сторон</w:t>
      </w:r>
    </w:p>
    <w:p>
      <w:pPr>
        <w:pStyle w:val="Normal"/>
        <w:keepNext w:val="true"/>
        <w:shd w:fill="FFFFFF" w:val="clear"/>
        <w:ind w:firstLine="851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и настоящим Соглашением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 случае неисполнения (ненадлежащего исполнения) Палатой предусмотренных настоящим Соглашением полномочий, Совет Района обеспечивает возврат в бюджет Поселения части объема межбюджетных трансфертов, приходящихся на не проведенные (ненадлежаще проведенные) мероприятия.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Района, администрации Поселения или иных третьих лиц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5. Финансирование Соглашения</w:t>
      </w:r>
    </w:p>
    <w:p>
      <w:pPr>
        <w:pStyle w:val="Normal"/>
        <w:shd w:fill="FFFFFF" w:val="clear"/>
        <w:ind w:firstLine="851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Объем межбюджетных трансфертов на очередной год, предоставляемых из бюджета Поселения в бюджет Района на осуществление вышеуказанных полномочий, определяется согласно </w:t>
      </w:r>
      <w:r>
        <w:rPr>
          <w:sz w:val="28"/>
          <w:szCs w:val="28"/>
        </w:rPr>
        <w:t>М</w:t>
      </w:r>
      <w:r>
        <w:rPr>
          <w:sz w:val="28"/>
          <w:szCs w:val="28"/>
        </w:rPr>
        <w:t xml:space="preserve">етодики расчета объемов межбюджетных трансфертов, передаваемых из бюджетов сельских поселений Новопокровского района в бюджет муниципального образования Новопокровский район на осуществление Контрольно-счетной палатой муниципального образования Новопокровской район </w:t>
      </w:r>
      <w:r>
        <w:rPr>
          <w:color w:val="000000"/>
          <w:sz w:val="28"/>
          <w:szCs w:val="28"/>
        </w:rPr>
        <w:t>полномочий контрольно-счетных органов поселений</w:t>
      </w:r>
      <w:r>
        <w:rPr>
          <w:sz w:val="28"/>
          <w:szCs w:val="28"/>
        </w:rPr>
        <w:t xml:space="preserve"> по осуществлению внешнего муниципального финансового контро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2. Расчетный объем межбюджетных трансфертов на очередной год, определенный в соответствии с Методикой, и значения показателей, использованных при расчете, доводятся до Поселения не позднее чем за 1 месяц до начала очередного года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. Объем межбюджетных трансфертов на ________ год, определенный в установленном выше порядке, равен __________ (сумма прописью) рублей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Для проведения Палатой контрольных и экспертно-аналитических внеплановых мероприятий в соответствии с предложениями Поселения, предоставляется дополнительный объем межбюджетных трансфертов, размер которого определяется дополнительным соглашением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бъем межбюджетных трансфертов перечисляется ежеквартально в размере 1/4 годового объема межбюджетных трансфертов в срок до 20 числа расчетного квартала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В случае отсутствия средств в бюджете Поселения для перечисления межбюджетных трансфертов на реализацию переданных полномочий Район производит расходы по переданным полномочиям за счет собственных средств с последующим восстановлением средств Поселением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сходы бюджета Поселения на предоставление межбюджетных трансфертов и расходы бюджета Района, осуществляемые за счет межбюджетных трансфертов, планируются и исполняются по соответствующему разделу бюджетной классификации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Межбюджетные трансферты зачисляются в бюджет Района по соответствующему коду бюджетной классификации доходов (КБК №910 2 02 04014 05 0000 151 «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)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ind w:firstLine="851"/>
        <w:jc w:val="center"/>
        <w:rPr/>
      </w:pPr>
      <w:r>
        <w:rPr>
          <w:bCs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keepNext w:val="true"/>
        <w:shd w:fill="FFFFFF" w:val="clear"/>
        <w:ind w:firstLine="851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Действие настоящего Соглашения может быть прекращено досрочно по соглашению сторон либо в случае направления Советом Поселения или Советом Района другим сторонам уведомления о расторжении Соглашения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и прекращении действия Соглашения Совет Поселения обеспечивает перечисление в бюджет Района часть объема межбюджетных трансфертов, приходящуюся на проведенные мероприят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При прекращении действия Соглашения Совет Района обеспечивает возврат в бюджет Поселения часть объема межбюджетных трансфертов, приходящуюся на не проведенные мероприятия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Настоящее Соглашение составлено в трех экземплярах, имеющих одинаковую юридическую силу, по одному экземпляру для Совета Района, Совета Поселения и Палаты.</w:t>
      </w:r>
    </w:p>
    <w:p>
      <w:pPr>
        <w:pStyle w:val="Normal"/>
        <w:shd w:fill="FFFFFF" w:val="clear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851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7. Подписи сторон</w:t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18"/>
      </w:tblGrid>
      <w:tr>
        <w:trPr/>
        <w:tc>
          <w:tcPr>
            <w:tcW w:w="47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Новопокр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 Новопокровского сельского поселения Новопокр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708"/>
                <w:tab w:val="right" w:pos="46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дседатель Совета муниципального образования Новопокровский рай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В.К.Лаев</w:t>
            </w:r>
          </w:p>
        </w:tc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дседатель Совета  Новопокровского сельского поселения Новопокров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С.В.Шулер                                 </w:t>
            </w:r>
          </w:p>
        </w:tc>
      </w:tr>
    </w:tbl>
    <w:p>
      <w:pPr>
        <w:pStyle w:val="Heading8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мп                                                               м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8" w:top="1134" w:footer="708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124960</wp:posOffset>
              </wp:positionH>
              <wp:positionV relativeFrom="paragraph">
                <wp:posOffset>-2032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.6pt;mso-position-vertical-relative:text;margin-left:324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Знак"/>
    <w:basedOn w:val="Style5"/>
    <w:qFormat/>
    <w:rPr>
      <w:rFonts w:ascii="Courier New" w:hAnsi="Courier New" w:eastAsia="Calibri" w:cs="Courier New"/>
      <w:lang w:val="ru-RU" w:bidi="ar-SA"/>
    </w:rPr>
  </w:style>
  <w:style w:type="character" w:styleId="FontStyle138">
    <w:name w:val="Font Style138"/>
    <w:qFormat/>
    <w:rPr>
      <w:rFonts w:ascii="Times New Roman" w:hAnsi="Times New Roman" w:cs="Times New Roman"/>
      <w:sz w:val="26"/>
    </w:rPr>
  </w:style>
  <w:style w:type="character" w:styleId="Style7">
    <w:name w:val="Название Знак"/>
    <w:basedOn w:val="Style5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0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74B8D2E0DB22DF9BD7358E3FD9C838951F9CBEFA023FDC919C1B1E88D4E746FB9FE3CE16808BF5tDx4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1:26:00Z</dcterms:created>
  <dc:creator>Медведь</dc:creator>
  <dc:description/>
  <cp:keywords/>
  <dc:language>en-US</dc:language>
  <cp:lastModifiedBy>1</cp:lastModifiedBy>
  <cp:lastPrinted>2011-12-08T12:36:00Z</cp:lastPrinted>
  <dcterms:modified xsi:type="dcterms:W3CDTF">2016-07-27T12:39:00Z</dcterms:modified>
  <cp:revision>4</cp:revision>
  <dc:subject/>
  <dc:title>Приложение 3</dc:title>
</cp:coreProperties>
</file>