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08.06.2016                                                                                                    № 11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ноября 2015 года № 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межбюджетных трансфертов из краевого бюджета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</w:rPr>
      </w:pPr>
      <w:r>
        <w:rPr>
          <w:sz w:val="28"/>
        </w:rPr>
        <w:t>1) общий объем доходов в сумме 71433,1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в сумме 74838,5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3405,4 тысяч рублей».</w:t>
      </w:r>
    </w:p>
    <w:p>
      <w:pPr>
        <w:pStyle w:val="ConsNormal"/>
        <w:widowControl/>
        <w:ind w:right="158" w:firstLine="709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приложения № 1,3,4,6,7,8,9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 и изложить их в новой редакции (приложение № 1-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08.06.2016 №т 11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8.06.2016 № 11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администратора доходов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, закрепляемые за ни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ды (подвиды) доходов бюджета Новопокровского сельского поселения и  коды 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 источников финансир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08.06.2016 № 114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кодам видов (подвидов) доход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33,1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567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567" w:firstLine="567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6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left="-567"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     Н.С.Дроздова»</w:t>
      </w:r>
      <w:r>
        <w:br w:type="page"/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08.06.2016 № 114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других уровней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Н.С. 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08.06.2016 № 114)</w:t>
      </w:r>
      <w:r>
        <w:rPr/>
        <w:t xml:space="preserve">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разделам и подразделам классификации расходов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7483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77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2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57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26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6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93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3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43647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1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08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        Н.С. 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8.06.2016 № 1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</w:rPr>
        <w:t xml:space="preserve">муниципальным программам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поселения и</w:t>
      </w:r>
      <w:r>
        <w:rPr>
          <w:b/>
          <w:sz w:val="28"/>
          <w:szCs w:val="28"/>
        </w:rPr>
        <w:t xml:space="preserve"> непрограммным направлениям деятельности)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(подгруппам) видов расходов бюджета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ельского поселения на 2016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1701"/>
        <w:gridCol w:w="851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48"/>
        <w:gridCol w:w="688"/>
        <w:gridCol w:w="1715"/>
        <w:gridCol w:w="847"/>
        <w:gridCol w:w="138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69" w:hanging="0"/>
              <w:rPr/>
            </w:pPr>
            <w:r>
              <w:rPr/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/>
              <w:t>50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1020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5 01 0000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2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9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2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9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лищ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5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 01 10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3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3 01 </w:t>
            </w:r>
            <w:r>
              <w:rPr>
                <w:lang w:val="en-US"/>
              </w:rPr>
              <w:t>S</w:t>
            </w:r>
            <w:r>
              <w:rPr/>
              <w:t>0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3 01 </w:t>
            </w:r>
            <w:r>
              <w:rPr>
                <w:lang w:val="en-US"/>
              </w:rPr>
              <w:t>S</w:t>
            </w:r>
            <w:r>
              <w:rPr/>
              <w:t>0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4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47</w:t>
            </w:r>
            <w:r>
              <w:rPr/>
              <w:t>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4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6</w:t>
            </w:r>
            <w:r>
              <w:rPr/>
              <w:t>0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6</w:t>
            </w:r>
            <w:r>
              <w:rPr/>
              <w:t>0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3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8.06.2016 № 1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196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8"/>
        <w:gridCol w:w="737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9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9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9</w:t>
            </w:r>
            <w:r>
              <w:rPr/>
              <w:t>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</w:t>
            </w:r>
            <w:r>
              <w:rPr/>
              <w:t>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7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47</w:t>
            </w:r>
            <w:r>
              <w:rPr/>
              <w:t>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8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     Н.С.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103" w:firstLine="5"/>
        <w:jc w:val="both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Новопокров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статей и видов источников финансирова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9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06.2016 № 1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06.2016 № 114)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Н.С. Дроздов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6:00Z</dcterms:created>
  <dc:creator>черенковагп</dc:creator>
  <dc:description/>
  <cp:keywords/>
  <dc:language>en-US</dc:language>
  <cp:lastModifiedBy>WORK</cp:lastModifiedBy>
  <cp:lastPrinted>2016-06-07T14:25:00Z</cp:lastPrinted>
  <dcterms:modified xsi:type="dcterms:W3CDTF">2016-06-08T12:46:00Z</dcterms:modified>
  <cp:revision>9</cp:revision>
  <dc:subject/>
  <dc:title>28 декабря 2004 года N 817-КЗ</dc:title>
</cp:coreProperties>
</file>