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8.06.2016                 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</w:t>
      </w:r>
      <w:r>
        <w:rPr>
          <w:b/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 Заключение о результатах публичных слушаний, проведенных 25 мая 2016 года по теме: </w:t>
      </w:r>
      <w:r>
        <w:rPr>
          <w:sz w:val="28"/>
          <w:szCs w:val="28"/>
        </w:rPr>
        <w:t>«О проведении публичных слушаний по внесению изменений в Правила землепользования и застройки  Новопокровского сельского  поселения Новопокровского района», руководствуясь пунктом 22 статьи 8 Устава Новопокровского сельского поселения</w:t>
      </w:r>
      <w:r>
        <w:rPr>
          <w:sz w:val="28"/>
        </w:rPr>
        <w:t>, Совет Новопокровского сельского поселения р е ш и 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>1.  Утвердить изменения в Правила землепользования и застройки Новопокровского сельского поселения Новопокровского района, в части: изменения положения о территориальном планировании, текстовых и графических материалов, предусматривающих изменение функциональной зоны по адресу: ст-ца Новопокровская, ул. Коллективная б/н, ориентировочной площадью 1,3 га из зоны рекреационного назначения  на зону застройки индивидуальными жилыми домами с содержанием домашнего скота и пт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циональным вопросам, законности, правопорядку и общественным организациям (Аралов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>3. 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851" w:hanging="49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6:00Z</dcterms:created>
  <dc:creator>geo 2</dc:creator>
  <dc:description/>
  <cp:keywords/>
  <dc:language>en-US</dc:language>
  <cp:lastModifiedBy>WORK</cp:lastModifiedBy>
  <cp:lastPrinted>2016-06-09T08:59:00Z</cp:lastPrinted>
  <dcterms:modified xsi:type="dcterms:W3CDTF">2016-06-09T05:59:00Z</dcterms:modified>
  <cp:revision>8</cp:revision>
  <dc:subject/>
  <dc:title>РОССИЙСКАЯ ФЕДЕРАЦИЯ</dc:title>
</cp:coreProperties>
</file>