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НОВОПОКРО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ОПОКРОВСКИЙ РАЙО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етий созыв)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08.06.2016 </w:t>
        <w:tab/>
        <w:tab/>
        <w:tab/>
        <w:tab/>
        <w:t xml:space="preserve">                                               № 116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white"/>
        </w:rPr>
        <w:t>О</w:t>
      </w:r>
      <w:r>
        <w:rPr>
          <w:b/>
          <w:bCs/>
          <w:sz w:val="28"/>
          <w:szCs w:val="28"/>
        </w:rPr>
        <w:t xml:space="preserve"> даче согласия на принятие имущества безвозмезд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собственность </w:t>
      </w: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 CYR" w:ascii="Times New Roman CYR" w:hAnsi="Times New Roman CYR"/>
          <w:sz w:val="28"/>
          <w:szCs w:val="28"/>
        </w:rPr>
        <w:t xml:space="preserve">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Дать согласие администрации Новопокровского сельского поселения Новопокровского района на принятие движимого государственного имущества Краснодарского края безвозмездно в собственность Новопокровского сельского поселения Новопокровского района, согласно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приложения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812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 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     М.И.Гречушки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6.2016 № 11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ринимаемого безвозмездно в собствен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971"/>
        <w:gridCol w:w="1971"/>
        <w:gridCol w:w="197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,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на 01.02.2016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вагончик №00000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77,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вагончик №00000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77,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54,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ок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М.И.Гречу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53:00Z</dcterms:created>
  <dc:creator>1</dc:creator>
  <dc:description/>
  <cp:keywords/>
  <dc:language>en-US</dc:language>
  <cp:lastModifiedBy>WORK</cp:lastModifiedBy>
  <cp:lastPrinted>2016-06-08T10:50:00Z</cp:lastPrinted>
  <dcterms:modified xsi:type="dcterms:W3CDTF">2016-06-08T13:07:00Z</dcterms:modified>
  <cp:revision>4</cp:revision>
  <dc:subject/>
  <dc:title/>
</cp:coreProperties>
</file>