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НОВОПОКР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ОВОПОКРОВСКИЙ РАЙОН 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ретий созыв)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 Е Ш Е Н И Е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08.06.2016 </w:t>
        <w:tab/>
        <w:tab/>
        <w:tab/>
        <w:tab/>
        <w:t xml:space="preserve">                                                        № 113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-ца Новопокровская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highlight w:val="white"/>
        </w:rPr>
        <w:t xml:space="preserve">Об утверждении отчёта </w:t>
      </w:r>
      <w:r>
        <w:rPr>
          <w:b/>
          <w:sz w:val="28"/>
          <w:szCs w:val="28"/>
        </w:rPr>
        <w:t>по организации обеспечения усло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звития массовой физической культуры и спор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Новопокровском сельском поселе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 исполнение пункта 7.2 решения Совета Новопокровского сельского поселения Новопокровского района от 25 декабря 2008 года № 236 «О порядке предоставления межбюджетных трансфертов», Совет Новопокровского сельского поселения </w:t>
      </w:r>
      <w:r>
        <w:rPr>
          <w:rFonts w:cs="Times New Roman CYR" w:ascii="Times New Roman CYR" w:hAnsi="Times New Roman CYR"/>
          <w:spacing w:val="60"/>
          <w:sz w:val="28"/>
          <w:szCs w:val="28"/>
        </w:rPr>
        <w:t>реши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1. Отчёт об использовании 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межбюджетных трансфертов, перечисленных в бюджет муниципального образования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Новопокровский район на </w:t>
      </w:r>
      <w:r>
        <w:rPr>
          <w:sz w:val="28"/>
        </w:rPr>
        <w:t>организацию обеспечения условий для развития массовой физической культуры и спорта в Новопокровском сельском поселении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, за 1 квартал 2016 года утвердить (прилагается)</w:t>
      </w:r>
      <w:r>
        <w:rPr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2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autoSpaceDE w:val="false"/>
        <w:ind w:left="0"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54" w:leader="none"/>
          <w:tab w:val="left" w:pos="-5812" w:leader="none"/>
        </w:tabs>
        <w:autoSpaceDE w:val="false"/>
        <w:ind w:left="720" w:firstLine="13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шение вступает в силу со дня его подписа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  <w:tab/>
        <w:tab/>
        <w:t xml:space="preserve">                                                    М.И. Гречушкин</w:t>
        <w:tab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6.2016 № 1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ОТЧЁТ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об использовании 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межбюджетных трансфертов, </w:t>
      </w:r>
    </w:p>
    <w:p>
      <w:pPr>
        <w:pStyle w:val="Normal"/>
        <w:jc w:val="center"/>
        <w:rPr>
          <w:rFonts w:ascii="Times New Roman CYR" w:hAnsi="Times New Roman CYR" w:cs="Times New Roman CYR"/>
          <w:spacing w:val="-2"/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перечисленных в бюджет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Новопокровский район на </w:t>
      </w:r>
      <w:r>
        <w:rPr>
          <w:sz w:val="28"/>
        </w:rPr>
        <w:t xml:space="preserve">организацию обеспечения </w:t>
      </w:r>
    </w:p>
    <w:p>
      <w:pPr>
        <w:pStyle w:val="Normal"/>
        <w:jc w:val="center"/>
        <w:rPr/>
      </w:pPr>
      <w:r>
        <w:rPr>
          <w:sz w:val="28"/>
        </w:rPr>
        <w:t xml:space="preserve">условий для развития массовой физической культуры и спорта </w:t>
      </w:r>
    </w:p>
    <w:p>
      <w:pPr>
        <w:pStyle w:val="Normal"/>
        <w:jc w:val="center"/>
        <w:rPr/>
      </w:pPr>
      <w:r>
        <w:rPr>
          <w:sz w:val="28"/>
        </w:rPr>
        <w:t>в Новопокровском сельском поселении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,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</w:rPr>
        <w:t>за 1 квартал 2016 год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417"/>
        <w:gridCol w:w="1559"/>
        <w:gridCol w:w="141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ста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о из бюджета Новопокр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в бюджете муниципального образования Новопок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о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417"/>
        <w:gridCol w:w="1559"/>
        <w:gridCol w:w="141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=4-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бюджетных обязатель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мероприятия (командировочные расходы в части про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мероприятия (выплаты спортсменам, прочие рас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 вопросам экономики                                   Н.С. Дроз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39:00Z</dcterms:created>
  <dc:creator>1</dc:creator>
  <dc:description/>
  <cp:keywords/>
  <dc:language>en-US</dc:language>
  <cp:lastModifiedBy>WORK</cp:lastModifiedBy>
  <cp:lastPrinted>2013-04-11T10:30:00Z</cp:lastPrinted>
  <dcterms:modified xsi:type="dcterms:W3CDTF">2016-06-08T12:36:00Z</dcterms:modified>
  <cp:revision>4</cp:revision>
  <dc:subject/>
  <dc:title/>
</cp:coreProperties>
</file>