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ОВОПОК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и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4.2016 </w:t>
        <w:tab/>
        <w:tab/>
        <w:tab/>
        <w:tab/>
        <w:t xml:space="preserve">                                                        № 1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гласовании проекта постановления глав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убернатора) Краснодарского края «О внесении изме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главы администрации (губернатор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от 16 декабря 2015 года № 12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редельных (максимальных) индексов 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вносимой гражданами платы за коммунальные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ых образованиях Краснодарского края на 2016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 утверждения предельного (максимального) индекса изменения размера вносимой гражданами платы за коммунальные услуги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окровском сельском поселении Новопокр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июля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 индексов изменения размера платы граждан за коммунальные услуги в Российской Федерации» Совет Новопокровского сельского поселения Новопокровского района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целях организации электро-, водоснабжения населения, а также повышения надежности и качества, оказываемых населению коммунальных услуг, для обеспечения расчетов населения за коммунальную услугу по электроснабжению по дифференцированным по зонам суток тарифам, установлен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странения имеющихся дисбалансов при регулировании тарифов, включая поэтапную ликвидацию перекрестного субсидирования, с опережающим ростом (на 9,40% и 9,51% в дневной зоне), а также за коммунальные услуги холодного водоснабжения по установленным экономически обоснованным тарифам для МУП НСП «Водоканал», согласовать проект постановления главы администрации (губернатора) Краснодарского края «О внесении изменения  в постановление главы администрации (губернатора) Краснодарского края от 16 декабря 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Новопокровском сельском поселении Новопокровского района с 1 июля по 31 декабря 2016 года в размере  9,3 %, превышающем  индекс изменения такой платы в среднем по Краснодарскому краю в размере 4,1%,  более чем на величину предельного  отклонения по отдельным муниципальным образованиям от величины указанного индекса в размере 2,5%, утвержденных с 1 июля 2016 года распоряжениями Правительства Российской Федерации от  28 октября 2015 года № 2182-р и от 1 ноября 2014 года № 2222-р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газете «Сельская газета» и обеспечить размещение (опубликование) на официальном сайте администрации Новопокровского сельского поселения Новопокр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к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М.И. Гречушкин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  <w:tab/>
        <w:tab/>
        <w:tab/>
        <w:tab/>
        <w:tab/>
        <w:t xml:space="preserve">      С.В.Шул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www.PHILka.RU</dc:creator>
  <dc:description/>
  <cp:keywords/>
  <dc:language>en-US</dc:language>
  <cp:lastModifiedBy>WORK</cp:lastModifiedBy>
  <cp:lastPrinted>2016-04-20T15:20:00Z</cp:lastPrinted>
  <dcterms:modified xsi:type="dcterms:W3CDTF">2016-04-20T12:33:00Z</dcterms:modified>
  <cp:revision>14</cp:revision>
  <dc:subject/>
  <dc:title/>
</cp:coreProperties>
</file>