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0.04.2016 </w:t>
        <w:tab/>
        <w:tab/>
        <w:t xml:space="preserve">                                                                                      № 107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по исполнению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з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9"/>
          <w:tab w:val="left" w:pos="-3360" w:leader="none"/>
          <w:tab w:val="left" w:pos="-3240" w:leader="none"/>
          <w:tab w:val="left" w:pos="480" w:leader="none"/>
        </w:tabs>
        <w:jc w:val="both"/>
        <w:rPr/>
      </w:pPr>
      <w:r>
        <w:rPr>
          <w:sz w:val="28"/>
        </w:rPr>
        <w:t>1.</w:t>
        <w:tab/>
        <w:t>Утвердить отчет об исполнении бюджета Новопокровского сельского поселения Новопокровского района за 2015 год по доходам в сумме 74164639 (семьдесят четыре миллиона сто шестьдесят четыре тысячи  шестьсот тридцать девять) рублей и расходам в сумме 74984920 (семьдесят четыре миллиона девятьсот восемьдесят четыре тысячи девятьсот двадцать) рублей с превышением расходов над доходами (дефицит бюджета Новопокровского сельского поселения) в сумме 820281(восемьсот двадцать тысяч двести восемьдесят один) руб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 xml:space="preserve">- по доходам бюджета Новопокровского сельского поселения Новопокровского района </w:t>
      </w:r>
      <w:r>
        <w:rPr>
          <w:sz w:val="28"/>
          <w:szCs w:val="28"/>
        </w:rPr>
        <w:t>по кодам классификации доходов бюджетов</w:t>
      </w:r>
      <w:r>
        <w:rPr>
          <w:b/>
        </w:rPr>
        <w:t xml:space="preserve"> </w:t>
      </w:r>
      <w:r>
        <w:rPr>
          <w:sz w:val="28"/>
        </w:rPr>
        <w:t>за 2015 год,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по доходам бюджета Новопокровского сельского поселения Новопокровского района </w:t>
      </w:r>
      <w:r>
        <w:rPr>
          <w:sz w:val="28"/>
          <w:szCs w:val="28"/>
        </w:rPr>
        <w:t>по кодам видов доходов, подвидов доходов</w:t>
      </w:r>
      <w:r>
        <w:rPr>
          <w:b/>
        </w:rPr>
        <w:t xml:space="preserve"> </w:t>
      </w:r>
      <w:r>
        <w:rPr>
          <w:sz w:val="28"/>
        </w:rPr>
        <w:t>за 2015 год,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-  по распределению расходов бюджета Новопокровского сельского поселения Новопокровского района за 2015 год по разделам и подразделам функциональной классификации расходов бюджетов Российской Федерации, согласно приложению № 3 к настоящему решению;</w:t>
      </w:r>
    </w:p>
    <w:p>
      <w:pPr>
        <w:pStyle w:val="31"/>
        <w:ind w:left="0" w:firstLine="540"/>
        <w:jc w:val="both"/>
        <w:rPr/>
      </w:pPr>
      <w:r>
        <w:rPr/>
        <w:t>-   по ведомственной классификации расходов бюджета Новопокровского сельского поселения Новопокровского района за 2015 год,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по источникам внутреннего финансирования дефицита бюджета Новопокровского сельского поселения Новопокровского района за 2015 год, согласно приложению № 5 к настоящему решению.</w:t>
      </w:r>
    </w:p>
    <w:p>
      <w:pPr>
        <w:pStyle w:val="22"/>
        <w:tabs>
          <w:tab w:val="clear" w:pos="1080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1080"/>
          <w:tab w:val="left" w:pos="480" w:leader="none"/>
        </w:tabs>
        <w:ind w:hanging="0"/>
        <w:rPr/>
      </w:pPr>
      <w:r>
        <w:rPr/>
        <w:t>3.</w:t>
        <w:tab/>
        <w:t>Контроль за выполнением настоящего решения возложить на 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22"/>
        <w:ind w:left="540" w:hanging="540"/>
        <w:rPr/>
      </w:pPr>
      <w:r>
        <w:rPr/>
      </w:r>
    </w:p>
    <w:p>
      <w:pPr>
        <w:pStyle w:val="22"/>
        <w:tabs>
          <w:tab w:val="clear" w:pos="1080"/>
        </w:tabs>
        <w:ind w:left="540" w:hanging="540"/>
        <w:rPr/>
      </w:pPr>
      <w:r>
        <w:rPr/>
        <w:t>4.</w:t>
        <w:tab/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решением Совета Новопокровского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0.04.2016  № 1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9"/>
          <w:tab w:val="left" w:pos="3915" w:leader="none"/>
        </w:tabs>
        <w:rPr>
          <w:b/>
          <w:b/>
        </w:rPr>
      </w:pPr>
      <w:r>
        <w:rPr>
          <w:b/>
        </w:rPr>
        <w:t xml:space="preserve">Доходы бюджета Новопокровского сельского поселения </w:t>
      </w:r>
    </w:p>
    <w:p>
      <w:pPr>
        <w:pStyle w:val="Heading8"/>
        <w:tabs>
          <w:tab w:val="clear" w:pos="709"/>
          <w:tab w:val="left" w:pos="3915" w:leader="none"/>
        </w:tabs>
        <w:rPr/>
      </w:pPr>
      <w:r>
        <w:rPr>
          <w:b/>
        </w:rPr>
        <w:t>Новопокровского района по кодам классификации доходов бюджетов 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  <w:gridCol w:w="1528"/>
        <w:gridCol w:w="3230"/>
        <w:gridCol w:w="1537"/>
      </w:tblGrid>
      <w:tr>
        <w:trPr/>
        <w:tc>
          <w:tcPr>
            <w:tcW w:w="9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15 год</w:t>
            </w:r>
          </w:p>
        </w:tc>
      </w:tr>
      <w:tr>
        <w:trPr/>
        <w:tc>
          <w:tcPr>
            <w:tcW w:w="9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68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и на прибыль, доход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1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1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4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000 00 0000 110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и на совокупный дох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5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4,5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4,5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5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4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1030 10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1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12,7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3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6043 10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9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01 января 2006 года), мобилизуемый на территориях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09 04053 10 0000 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окровского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6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1 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3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5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,2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33050 10 6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7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8,6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4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6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 0000 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6,4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, 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6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решением Совета Новопокровског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0.04.2016 № 1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9"/>
          <w:tab w:val="left" w:pos="3915" w:leader="none"/>
        </w:tabs>
        <w:rPr>
          <w:b/>
          <w:b/>
        </w:rPr>
      </w:pPr>
      <w:r>
        <w:rPr>
          <w:b/>
        </w:rPr>
        <w:t xml:space="preserve">Доходы бюджета Новопокровского сельского поселения </w:t>
      </w:r>
    </w:p>
    <w:p>
      <w:pPr>
        <w:pStyle w:val="Heading8"/>
        <w:tabs>
          <w:tab w:val="clear" w:pos="709"/>
          <w:tab w:val="left" w:pos="3915" w:leader="none"/>
        </w:tabs>
        <w:rPr/>
      </w:pPr>
      <w:r>
        <w:rPr>
          <w:b/>
        </w:rPr>
        <w:t>Новопокровского района по кодам видов доходов, подвидов доходов за 201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  <w:gridCol w:w="1800"/>
        <w:gridCol w:w="1620"/>
        <w:gridCol w:w="1440"/>
      </w:tblGrid>
      <w:tr>
        <w:trPr>
          <w:trHeight w:val="119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ённая свод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ая роспись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5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логовые и неналоговые доходы, всего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2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03,5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и на прибыль, доход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50 01 0000 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совокупный дох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103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6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603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06 06043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01 января 2006 года), мобилизуемый на территория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9 0405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1 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2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35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7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00 1 13 01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00 1 13 02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4 06025 1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рафы, санкции, возмещение ущер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6 33050 10 6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 17 05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8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205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2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404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4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19 0500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8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1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Заместитель главы по вопросам экономики                                                                                                              В.В. Пашкова</w:t>
      </w:r>
    </w:p>
    <w:p>
      <w:pPr>
        <w:pStyle w:val="TextBodyIndent"/>
        <w:ind w:left="8820" w:hanging="0"/>
        <w:rPr/>
      </w:pPr>
      <w:r>
        <w:rPr/>
        <w:t xml:space="preserve">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rPr/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0.04.2016 № 107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сполнение   бюджета Новопокровского сельского поселения Новопокровского район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о расходам за 2015 год по разделам и подразделам функциональной классификации расходов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TextBodyIndent"/>
        <w:ind w:left="0" w:right="-2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61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3"/>
        <w:gridCol w:w="1984"/>
        <w:gridCol w:w="1747"/>
        <w:gridCol w:w="1336"/>
        <w:gridCol w:w="40"/>
        <w:gridCol w:w="280"/>
        <w:gridCol w:w="754"/>
      </w:tblGrid>
      <w:tr>
        <w:trPr>
          <w:trHeight w:val="1446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ы бюджетной классифик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 п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расхода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/>
            </w:pPr>
            <w:r>
              <w:rPr>
                <w:sz w:val="26"/>
              </w:rPr>
              <w:t xml:space="preserve">Исполнение за </w:t>
            </w:r>
          </w:p>
          <w:p>
            <w:pPr>
              <w:pStyle w:val="Heading4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015 го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4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0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2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8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5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91,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9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3,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877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>
          <w:trHeight w:val="34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,8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6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40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1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7,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3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12,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vanish/>
                <w:sz w:val="28"/>
              </w:rPr>
              <w:t>Прочие мероприятия в области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8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Культура, кинемат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5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3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3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3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8. 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vanish/>
                <w:sz w:val="28"/>
              </w:rPr>
              <w:t>Резервный фонд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vanish/>
                <w:sz w:val="28"/>
              </w:rPr>
              <w:t>Проведение вы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vanish/>
                <w:sz w:val="28"/>
              </w:rPr>
              <w:t>Бюджетные кредиты (бюджетные ссу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 РАСХОД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5538,6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84,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Заместитель главы по вопросам экономики                                                                                                          В.В.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8820" w:hanging="0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решением Совета Новопокровского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0.04.2016 № 107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за 2015 год по ведомственной классификации расходов бюджетов</w:t>
      </w:r>
    </w:p>
    <w:p>
      <w:pPr>
        <w:pStyle w:val="TextBody"/>
        <w:tabs>
          <w:tab w:val="clear" w:pos="5827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57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0"/>
        <w:gridCol w:w="1034"/>
        <w:gridCol w:w="1035"/>
        <w:gridCol w:w="1207"/>
        <w:gridCol w:w="972"/>
        <w:gridCol w:w="1383"/>
        <w:gridCol w:w="1310"/>
        <w:gridCol w:w="1390"/>
      </w:tblGrid>
      <w:tr>
        <w:trPr>
          <w:trHeight w:val="630" w:hRule="atLeast"/>
          <w:cantSplit w:val="true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ВС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ФС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ЦС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В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47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План на  2015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Исполнено за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</w:rPr>
              <w:t>2015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47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827"/>
                <w:tab w:val="left" w:pos="-6199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расход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7553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</w:rPr>
              <w:t>7498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99,3</w:t>
            </w:r>
          </w:p>
        </w:tc>
      </w:tr>
      <w:tr>
        <w:trPr>
          <w:trHeight w:val="47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 Новопокровского сельского по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7553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7498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04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00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2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2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2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2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4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4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4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3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0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87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4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7,9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0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е фонды администрации муниципального образова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5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противодействию террористической и экстремисткой деятельност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105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1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1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аздничных дней и памятных да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1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1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3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3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1 104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3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ервичного казачьего обще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имуществом муниципального образова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7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7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58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25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2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2,8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2,8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7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7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обязательства муниципального образова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9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9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9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1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1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5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1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5 1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5 1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0309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5 1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8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02 5 102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8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4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4 1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2 4 1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49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47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77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7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Комплексное 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77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7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01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006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1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1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1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01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65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65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66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9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8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8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1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9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8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8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3 102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9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8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8,8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1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1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 3 1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1 3 1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8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4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eastAsia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906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864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2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2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2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ероприятия по развитию газифик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 2 10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2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 2 10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2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93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93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8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8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водоснабж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0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3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3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10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3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10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,3</w:t>
            </w:r>
          </w:p>
        </w:tc>
      </w:tr>
      <w:tr>
        <w:trPr>
          <w:trHeight w:val="36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77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10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10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73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29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29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10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10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83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83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69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69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35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10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35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6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6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6 4 6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06 4 601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91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91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5</w:t>
            </w:r>
          </w:p>
        </w:tc>
      </w:tr>
      <w:tr>
        <w:trPr>
          <w:trHeight w:val="326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91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5</w:t>
            </w:r>
          </w:p>
        </w:tc>
      </w:tr>
      <w:tr>
        <w:trPr>
          <w:trHeight w:val="28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91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5</w:t>
            </w:r>
          </w:p>
        </w:tc>
      </w:tr>
      <w:tr>
        <w:trPr>
          <w:trHeight w:val="28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74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853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0</w:t>
            </w:r>
          </w:p>
        </w:tc>
      </w:tr>
      <w:tr>
        <w:trPr>
          <w:trHeight w:val="28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9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9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9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8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8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8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1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1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7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7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6,7</w:t>
            </w:r>
          </w:p>
        </w:tc>
      </w:tr>
      <w:tr>
        <w:trPr>
          <w:trHeight w:val="24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1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1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1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,0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6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,6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5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5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мероприятия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10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0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5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5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8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8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 502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7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702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 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 10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 10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4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Заместитель главы по вопросам экономики                                                                                                             В.В. Паш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20.04.2016 № 1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сельского поселения за 2015 года</w:t>
      </w:r>
      <w:r>
        <w:rPr>
          <w:sz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по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 бюджетная роспись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4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4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4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4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</w:tbl>
    <w:p>
      <w:pPr>
        <w:pStyle w:val="Normal"/>
        <w:ind w:right="-47" w:hanging="0"/>
        <w:rPr/>
      </w:pPr>
      <w:r>
        <w:rPr/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ь главы по вопросам экономики</w:t>
        <w:tab/>
        <w:tab/>
        <w:tab/>
        <w:tab/>
        <w:tab/>
        <w:t xml:space="preserve">                                         </w:t>
        <w:tab/>
        <w:tab/>
        <w:t>В.В. Пашк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9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23:00Z</dcterms:created>
  <dc:creator>Новосельцев М.М.</dc:creator>
  <dc:description/>
  <cp:keywords/>
  <dc:language>en-US</dc:language>
  <cp:lastModifiedBy>WORK</cp:lastModifiedBy>
  <cp:lastPrinted>2010-03-09T08:28:00Z</cp:lastPrinted>
  <dcterms:modified xsi:type="dcterms:W3CDTF">2016-04-21T05:36:00Z</dcterms:modified>
  <cp:revision>4</cp:revision>
  <dc:subject/>
  <dc:title>Российская Федерация</dc:title>
</cp:coreProperties>
</file>