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НОВОПОКР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ОПОКРОВСКИЙ РАЙОН 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(третий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озыв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16.03.2016 </w:t>
        <w:tab/>
        <w:tab/>
        <w:tab/>
        <w:tab/>
        <w:t xml:space="preserve">                                                  № 106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 созданию условий для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организации досуга и обеспечения жителей  Новопокровского </w:t>
      </w:r>
    </w:p>
    <w:p>
      <w:pPr>
        <w:pStyle w:val="Heading1"/>
        <w:rPr>
          <w:b/>
          <w:b/>
          <w:szCs w:val="28"/>
          <w:highlight w:val="white"/>
        </w:rPr>
      </w:pPr>
      <w:r>
        <w:rPr>
          <w:b/>
          <w:szCs w:val="28"/>
        </w:rPr>
        <w:t>сельского поселения 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 решения совета Новопокровского сельского поселения Новопокровского района  № 236 от 25 декабря 2008 «О порядке предоставления межбюджетных трансфертов», Совет Новопокровского сельского поселения 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1. Утвердить 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 перечисленных  в бюджет муниципального образования  на  </w:t>
      </w:r>
      <w:r>
        <w:rPr/>
        <w:t xml:space="preserve">создание условий для организации  досуга и обеспечения жителей  Новопокровского сельского поселения услугами организаций культуры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>в сумме</w:t>
      </w:r>
      <w:r>
        <w:rPr>
          <w:rFonts w:cs="Times New Roman CYR" w:ascii="Times New Roman CYR" w:hAnsi="Times New Roman CYR"/>
          <w:spacing w:val="-2"/>
          <w:szCs w:val="28"/>
        </w:rPr>
        <w:t xml:space="preserve"> </w:t>
      </w:r>
      <w:r>
        <w:rPr>
          <w:spacing w:val="-2"/>
          <w:szCs w:val="28"/>
        </w:rPr>
        <w:t>4825000 (четыре миллиона восемьсот двадцать пять тысяч)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720" w:hanging="15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официально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03.2016 №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иных межбюджетных трансфертов, направ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досуга и обеспечения жителей Новопок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услугами организаций культуры,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559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делено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бюджетных ассигнований в бюдже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х ассигн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использованный остаток бюджетных ассигнований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Из них: услуги по проведению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приобрет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ценические костю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В.В. Па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6:00Z</dcterms:created>
  <dc:creator>1</dc:creator>
  <dc:description/>
  <cp:keywords/>
  <dc:language>en-US</dc:language>
  <cp:lastModifiedBy>WORK</cp:lastModifiedBy>
  <cp:lastPrinted>2016-03-15T13:47:00Z</cp:lastPrinted>
  <dcterms:modified xsi:type="dcterms:W3CDTF">2016-03-29T06:49:00Z</dcterms:modified>
  <cp:revision>6</cp:revision>
  <dc:subject/>
  <dc:title/>
</cp:coreProperties>
</file>