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НОВОПОКР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ПОКРОВСКИЙ РАЙОН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Cs/>
          <w:sz w:val="28"/>
          <w:szCs w:val="28"/>
        </w:rPr>
        <w:t>третий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6.03.2016 </w:t>
        <w:tab/>
        <w:tab/>
        <w:tab/>
        <w:tab/>
        <w:tab/>
        <w:tab/>
        <w:tab/>
        <w:tab/>
        <w:tab/>
        <w:t>№ 10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 организации обеспечения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я пункта 7.2 решения совета Новопокровского сельского поселения Новопокровского района от 25 декабря 2008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Утвердить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а </w:t>
      </w:r>
      <w:r>
        <w:rPr>
          <w:sz w:val="28"/>
        </w:rPr>
        <w:t>организацию обеспечения условий для развития массовой физической культуры и спорта 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  в сумме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455000(четыреста пятьдесят пять тысяч)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официально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М.И. Гречушкин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3.2016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иных межбюджетных трансфертов, направ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обеспечения условий для развития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Новопокров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м поселении 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18"/>
        <w:gridCol w:w="1418"/>
        <w:gridCol w:w="1417"/>
        <w:gridCol w:w="1559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дел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бюджетных ассигнований в бюдже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х ассигн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во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использованный остаток бюджетных ассигнован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портивные мероприятия (командировочные расходы в части транспорт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командировочные расходы в части про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 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В.В. Паш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1:00Z</dcterms:created>
  <dc:creator>1</dc:creator>
  <dc:description/>
  <cp:keywords/>
  <dc:language>en-US</dc:language>
  <cp:lastModifiedBy>WORK</cp:lastModifiedBy>
  <cp:lastPrinted>2013-04-11T10:30:00Z</cp:lastPrinted>
  <dcterms:modified xsi:type="dcterms:W3CDTF">2016-03-29T06:48:00Z</dcterms:modified>
  <cp:revision>4</cp:revision>
  <dc:subject/>
  <dc:title/>
</cp:coreProperties>
</file>