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right="41" w:hanging="0"/>
        <w:rPr>
          <w:b/>
          <w:b/>
          <w:caps/>
        </w:rPr>
      </w:pPr>
      <w:r>
        <w:rPr>
          <w:b/>
          <w:caps/>
        </w:rPr>
        <w:t xml:space="preserve">Совета Новопокровского сельского поселения </w:t>
      </w:r>
    </w:p>
    <w:p>
      <w:pPr>
        <w:pStyle w:val="Heading3"/>
        <w:ind w:right="41" w:hanging="0"/>
        <w:rPr/>
      </w:pPr>
      <w:r>
        <w:rPr>
          <w:b/>
          <w:caps/>
        </w:rPr>
        <w:t>Новопокровского района</w:t>
      </w:r>
      <w:r>
        <w:rPr>
          <w:b/>
        </w:rPr>
        <w:t xml:space="preserve">  </w:t>
      </w:r>
    </w:p>
    <w:p>
      <w:pPr>
        <w:pStyle w:val="Normal"/>
        <w:ind w:right="41" w:hanging="0"/>
        <w:jc w:val="center"/>
        <w:rPr/>
      </w:pPr>
      <w:r>
        <w:rPr>
          <w:sz w:val="28"/>
        </w:rPr>
        <w:t>(третий созыв)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right="41" w:hanging="0"/>
        <w:rPr/>
      </w:pPr>
      <w:r>
        <w:rPr>
          <w:sz w:val="28"/>
        </w:rPr>
        <w:t xml:space="preserve">от 29.01.2016                                                                                                     № 91  </w:t>
      </w:r>
    </w:p>
    <w:p>
      <w:pPr>
        <w:pStyle w:val="Normal"/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лане работы Совета Новопокров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уководствуясь статьей 3 регламента Совета Новопокровского сельского поселения, Совет Новопокровского сельского поселения р е ш и л :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41" w:firstLine="851"/>
        <w:jc w:val="both"/>
        <w:rPr/>
      </w:pPr>
      <w:r>
        <w:rPr>
          <w:sz w:val="28"/>
        </w:rPr>
        <w:t>Утвердить план работы Совета Новопокровского сельского поселения на 2016 год (прилагается).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41" w:firstLine="851"/>
        <w:jc w:val="both"/>
        <w:rPr/>
      </w:pPr>
      <w:r>
        <w:rPr>
          <w:sz w:val="28"/>
        </w:rPr>
        <w:t>Контроль за выполнением настоящего решения возложить на постоянные комиссии Совета Новопокровского сельского поселения.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41" w:firstLine="851"/>
        <w:jc w:val="both"/>
        <w:rPr/>
      </w:pPr>
      <w:r>
        <w:rPr>
          <w:sz w:val="28"/>
        </w:rPr>
        <w:t>Настоящее решение вступает в силу со дня подписания.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М.И. Гречушкин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 xml:space="preserve">решением Совета </w:t>
            </w:r>
          </w:p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Новопокровского сельского поселения</w:t>
            </w:r>
          </w:p>
          <w:p>
            <w:pPr>
              <w:pStyle w:val="Normal"/>
              <w:ind w:right="41" w:hanging="0"/>
              <w:rPr/>
            </w:pPr>
            <w:r>
              <w:rPr>
                <w:sz w:val="28"/>
              </w:rPr>
              <w:t xml:space="preserve">от 29.01.2016 № 91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41" w:hanging="0"/>
        <w:rPr>
          <w:b/>
          <w:b/>
        </w:rPr>
      </w:pPr>
      <w:r>
        <w:rPr>
          <w:b/>
        </w:rPr>
        <w:t xml:space="preserve">П Л А Н 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  <w:t>работы Совета Новопокровского сельского поселения</w:t>
      </w:r>
    </w:p>
    <w:p>
      <w:pPr>
        <w:pStyle w:val="Normal"/>
        <w:ind w:right="41" w:hanging="0"/>
        <w:jc w:val="center"/>
        <w:rPr>
          <w:sz w:val="28"/>
        </w:rPr>
      </w:pPr>
      <w:r>
        <w:rPr>
          <w:sz w:val="28"/>
        </w:rPr>
        <w:t>на 2016 год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92"/>
        <w:gridCol w:w="2053"/>
        <w:gridCol w:w="226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№№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вопрос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/>
            </w:pPr>
            <w:r>
              <w:rPr>
                <w:sz w:val="28"/>
              </w:rPr>
              <w:t>Срок рассмот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ветственные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обнародовании проекта устава Новопокровского сельского поселения Новопокров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Новопокровского сельского поселения Новопокровского район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квартал</w:t>
            </w:r>
          </w:p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Аралов С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2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 xml:space="preserve">Утверждение Устава Новопокровского сельского поселения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1 квартал</w:t>
            </w:r>
          </w:p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Аралов С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2" w:hanging="0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Отчет главы о работе Новопокровского сельского поселения за 2015 го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1 квартал</w:t>
            </w:r>
          </w:p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Шулер С.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 опубликовании проекта отчета об исполнении бюджета Новопокровского сельского поселения Новопокровского района за 2015 год, назначении даты проведения публичных слушаний,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  <w:highlight w:val="white"/>
              </w:rPr>
            </w:pPr>
            <w:r>
              <w:rPr>
                <w:bCs/>
                <w:sz w:val="28"/>
                <w:szCs w:val="28"/>
              </w:rPr>
              <w:t>создании оргкомитета по проведению публичных слушаний, об утверждении рабочей группы по учету предложен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1 квартал</w:t>
            </w:r>
          </w:p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2" w:hanging="0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Утверждение отчёта по переданным полномочиям муниципальному образованию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Новопокровский райо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за 2015 год, за 1 квартал 2016 го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Утверждение отчета по исполнению бюджета за 2015 го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2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right="2" w:hanging="0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Утверждение отчёта по переданным полномочиям муниципальному образованию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Новопокровский райо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за 2 квартал 2016 го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3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тверждение Положения о бюджетном  процессе в Новопокровском сельском поселен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3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 опубликовании проекта бюджета </w:t>
            </w:r>
          </w:p>
          <w:p>
            <w:pPr>
              <w:pStyle w:val="Style1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овопокровского сельского поселения Новопокровского района на 2017 год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бюджета Новопокровского сельского поселения Новопокровского района на 2017 го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4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spacing w:before="0" w:after="0"/>
              <w:ind w:left="0"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несение изменений в решение Совета  Новопокровского сельского поселения Новопокровского района от 7 октября </w:t>
            </w:r>
          </w:p>
          <w:p>
            <w:pPr>
              <w:pStyle w:val="FR4"/>
              <w:spacing w:before="0" w:after="0"/>
              <w:ind w:left="0" w:right="-6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09 года № 282 «Об утверждении Положения о размере и условиях оплаты труда выборного должностного </w:t>
            </w:r>
          </w:p>
          <w:p>
            <w:pPr>
              <w:pStyle w:val="FR4"/>
              <w:spacing w:before="0" w:after="0"/>
              <w:ind w:left="0" w:right="-6" w:hanging="0"/>
              <w:jc w:val="both"/>
              <w:rPr/>
            </w:pPr>
            <w:r>
              <w:rPr>
                <w:sz w:val="28"/>
              </w:rPr>
              <w:t>лица-главы Новопокровского сельского поселения, муниципальных служащих органов местного самоуправления Новопокровского сельского  поселения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4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Утверждение бюджета Новопокровского сельского поселения Новопокровского района на 2017 год</w:t>
            </w:r>
          </w:p>
          <w:p>
            <w:pPr>
              <w:pStyle w:val="Normal"/>
              <w:ind w:right="41" w:hanging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highlight w:val="whit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whit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4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отчета о выполнении индикативного плана социально-экономического развития Новопокровского сельского поселения за 2015 го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4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ндикативном плане социально-экономического развития Новопокровского сельского поселения на 2017 год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4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62" w:right="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bCs/>
                <w:sz w:val="28"/>
                <w:szCs w:val="28"/>
              </w:rPr>
              <w:t xml:space="preserve">передаче полномочий Новопокровского сельского поселения </w:t>
            </w:r>
            <w:r>
              <w:rPr>
                <w:sz w:val="28"/>
                <w:szCs w:val="28"/>
              </w:rPr>
              <w:t>муниципальному образованию</w:t>
            </w:r>
            <w:r>
              <w:rPr>
                <w:bCs/>
                <w:sz w:val="28"/>
                <w:szCs w:val="28"/>
              </w:rPr>
              <w:t xml:space="preserve"> Новопокровский район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4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ассмотрение тарифов на услуги, предоставляемые муниципальным учреждением «Перспектива» на 2017 го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4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Утверждение отчёта по переданным полномочиям муниципальному образованию</w:t>
            </w:r>
            <w:r>
              <w:rPr>
                <w:rFonts w:cs="Times New Roman CYR" w:ascii="Times New Roman CYR" w:hAnsi="Times New Roman CYR"/>
                <w:sz w:val="28"/>
                <w:szCs w:val="28"/>
                <w:highlight w:val="white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  <w:highlight w:val="white"/>
              </w:rPr>
              <w:t>Новопокровский район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 xml:space="preserve"> за 3 квартал 2016 го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4 квартал 201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несение изменений в решение Совета Новопокровского сельского поселения Новопокровского района от 25 ноября 2015 года № 75 «О бюджете Новопокровского сельского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вопокровского района на 2016 год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8"/>
              </w:rPr>
            </w:pPr>
            <w:r>
              <w:rPr>
                <w:sz w:val="28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несение изменений в решение Совета Новопокровского сельского поселения Новопокровского района от 26 ноябр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4 года № 23 «Об индикативном плане социально-экономического развития Новопокровского сельского поселения на 2016 год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both"/>
              <w:rPr/>
            </w:pPr>
            <w:r>
              <w:rPr>
                <w:sz w:val="28"/>
              </w:rPr>
              <w:t>О передаче в собственность муниципального имуще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 (при необходим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ина В.П.</w:t>
            </w:r>
          </w:p>
        </w:tc>
      </w:tr>
    </w:tbl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42"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left="-142" w:right="41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М.И. Гречушкин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1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1" w:hanging="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sz w:val="26"/>
    </w:rPr>
  </w:style>
  <w:style w:type="paragraph" w:styleId="TextBody">
    <w:name w:val="Body Text"/>
    <w:basedOn w:val="Normal"/>
    <w:pPr>
      <w:ind w:right="41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1"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ind w:right="41" w:hanging="0"/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suppressAutoHyphens w:val="true"/>
      <w:overflowPunct w:val="false"/>
      <w:autoSpaceDE w:val="false"/>
      <w:bidi w:val="0"/>
      <w:spacing w:before="140" w:after="0"/>
      <w:ind w:left="12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2:00Z</dcterms:created>
  <dc:creator>Serge</dc:creator>
  <dc:description/>
  <cp:keywords/>
  <dc:language>en-US</dc:language>
  <cp:lastModifiedBy>WORK</cp:lastModifiedBy>
  <cp:lastPrinted>2016-01-29T10:45:00Z</cp:lastPrinted>
  <dcterms:modified xsi:type="dcterms:W3CDTF">2016-02-01T05:48:00Z</dcterms:modified>
  <cp:revision>5</cp:revision>
  <dc:subject/>
  <dc:title>Российская Федерация</dc:title>
</cp:coreProperties>
</file>