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432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 xml:space="preserve">от 29.01.2016                                                                                              № 93 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Новопокровского района от 25 ноября 2015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 xml:space="preserve">75 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6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уточнением остатков денежных средств на начало текущего года в бюджете Новопокровского сельского поселения и в соответствии с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40" w:leader="none"/>
        </w:tabs>
        <w:ind w:left="0" w:firstLine="708"/>
        <w:jc w:val="both"/>
        <w:rPr/>
      </w:pPr>
      <w:r>
        <w:rPr>
          <w:sz w:val="28"/>
        </w:rPr>
        <w:t>Пункт 1 решения Совета Новопокровского сельского поселения от 25 ноября 2015 года № 75 «О бюджете Новопокровского сельского поселения Новопокровского района на 2016 год» изложить в части подпунктов 1,2,3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6 год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 xml:space="preserve">1) общий объем доходов в сумме 70131,0 тысяча рублей; 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2) общий объем расходов в сумме 73036,4 тысячи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3) дефицит бюджета в сумме 2905,4 тысяч рублей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158" w:firstLine="709"/>
        <w:jc w:val="both"/>
        <w:rPr/>
      </w:pPr>
      <w:r>
        <w:rPr>
          <w:rFonts w:cs="Times New Roman" w:ascii="Times New Roman" w:hAnsi="Times New Roman"/>
          <w:sz w:val="28"/>
        </w:rPr>
        <w:t>2. Внести изменения в приложения № 3,6,7,8,9,11 к решению Совета Новопокровского сельского поселения от 25 ноября 2015 года № 75 «О бюджете Новопокровского сельского поселения Новопокровского района на 2016 год» и изложить их в новой редакции (прилагаются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</w:rPr>
        <w:t>4. Решение вступает в силу со дня е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9.01.2016 № 93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rPr/>
      </w:pPr>
      <w:r>
        <w:rPr>
          <w:sz w:val="28"/>
          <w:szCs w:val="28"/>
        </w:rPr>
        <w:t>от 29.01.2016 № 93)</w:t>
      </w:r>
      <w:r>
        <w:rPr>
          <w:sz w:val="28"/>
        </w:rPr>
        <w:t xml:space="preserve"> 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Новопокровского сельского поселения по кодам видов (подвидов) доходов и классификации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ций сектора государственного управления, относящихся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ходам бюджетов, на 2016 год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99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32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8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3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3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9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</w:rPr>
              <w:t> </w:t>
            </w:r>
            <w:r>
              <w:rPr>
                <w:b/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1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401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18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8 05010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19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5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9 05000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- 5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131,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158" w:hanging="0"/>
        <w:rPr/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В.В. Пашков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1.2016 № 9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еления</w:t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от 29.01.2016 № 93)</w:t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6521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Новопокровского сельского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селения по разделам и подразделам классификации расходов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</w:rPr>
        <w:t>бюджетов Российской Федерации на 2016 год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036,4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771,3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925,2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9570,4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6265,7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  <w:highlight w:val="red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9,8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3,5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6,3</w:t>
            </w:r>
          </w:p>
        </w:tc>
      </w:tr>
      <w:tr>
        <w:trPr>
          <w:trHeight w:val="471" w:hRule="atLeast"/>
        </w:trPr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3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939,7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5539,2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00,5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5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905,8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75,1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3816,6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1082,5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/>
            </w:pPr>
            <w:r>
              <w:rPr>
                <w:sz w:val="28"/>
                <w:szCs w:val="28"/>
              </w:rPr>
              <w:t>26831,6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80,3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880,3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8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940,7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4940,7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2,4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182,4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0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6,4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/>
          </w:tcPr>
          <w:p>
            <w:pPr>
              <w:pStyle w:val="TextBodyIndent"/>
              <w:spacing w:before="0" w:after="120"/>
              <w:ind w:left="0" w:right="170" w:hanging="0"/>
              <w:jc w:val="right"/>
              <w:rPr>
                <w:sz w:val="28"/>
              </w:rPr>
            </w:pPr>
            <w:r>
              <w:rPr>
                <w:sz w:val="28"/>
              </w:rPr>
              <w:t>276,4</w:t>
            </w:r>
          </w:p>
        </w:tc>
      </w:tr>
    </w:tbl>
    <w:p>
      <w:pPr>
        <w:pStyle w:val="Heading5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                                                                                           В.В. Паш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1.2016 № 9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еления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9.01.2016 № 9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</w:t>
      </w:r>
      <w:r>
        <w:rPr>
          <w:b/>
          <w:sz w:val="28"/>
        </w:rPr>
        <w:t>муниципальным программам Новопокровского сельского поселения и</w:t>
      </w:r>
      <w:r>
        <w:rPr>
          <w:b/>
          <w:sz w:val="28"/>
          <w:szCs w:val="28"/>
        </w:rPr>
        <w:t xml:space="preserve"> непрограммным направлениям деятельности), группам (подгруппам) видов расходов бюджета Новопокровского сельского поселения на 2016 год</w:t>
      </w:r>
    </w:p>
    <w:p>
      <w:pPr>
        <w:pStyle w:val="TextBodyIndent"/>
        <w:ind w:left="0" w:hanging="0"/>
        <w:jc w:val="right"/>
        <w:rPr/>
      </w:pPr>
      <w:r>
        <w:rPr/>
        <w:t>Тыс. руб.</w:t>
      </w:r>
    </w:p>
    <w:tbl>
      <w:tblPr>
        <w:tblW w:w="1007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9"/>
        <w:gridCol w:w="709"/>
        <w:gridCol w:w="38"/>
        <w:gridCol w:w="671"/>
        <w:gridCol w:w="17"/>
        <w:gridCol w:w="1680"/>
        <w:gridCol w:w="11"/>
        <w:gridCol w:w="692"/>
        <w:gridCol w:w="11"/>
        <w:gridCol w:w="1127"/>
        <w:gridCol w:w="11"/>
      </w:tblGrid>
      <w:tr>
        <w:trPr/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         на год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3036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771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естного самоуправле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50 1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50 1 00 001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50 1 00 001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1 1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15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7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1 2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1 2 00 601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1 2 00 601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1 3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1 3 00 205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1 3 00 205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6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Профилактика терроризма и экстремизма в Новопокровском сельском поселении на 2015-2019 годы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ероприятия по противодействию террористической и экстремисткой деятельности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 1 01 1008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 1 01 1008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 2 01 1018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 2 01 1018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 3 01 1057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 3 01 1057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 2 01 102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 2 01 102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03 2 01 10200 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 1 01 1047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 1 01 1047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 1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 1 01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 1 01 101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 1 01 101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 0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77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 1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77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 1 00 005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49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 1 00 005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46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 1 00 005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 1 00 005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 1 00 1001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2 1 00 1001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 0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 1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 1 00 1002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5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 1 00 1002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5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 1 00 1004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3 1 00 1004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1" w:right="-108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 5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02 5 01 00000 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 5 01 1021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 5 01 1021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 4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 4 01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 4 01 1023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 4 01 1023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39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39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39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1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1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1 01 6027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1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1 01 6027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1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2 01 1025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2 01 1025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5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1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3 01 1024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1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3 01 1024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1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 3 01 1024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1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9 0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9 0 00 1027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69 0 00 1027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 1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 1 01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 1 01 1028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 1 01 1028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905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rPr/>
            </w:pPr>
            <w:r>
              <w:rPr/>
              <w:t>Жилищное хозяйство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1 01 1031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1 01 1031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16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05 1 01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 1 01 1032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 1 01 1032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 2 01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 2 01 1033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 2 01 1033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2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2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2 01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2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2 01 1013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2 01 1013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2 01 1034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2 01 1034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2 01 1035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83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2 01 1035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83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82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65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Развитие систем наружного освещения в Новопокровском сельском поселении на 2015-2019 годы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 3 01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звитие систем наружного освещения населенных пунктов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 3 01 6038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 3 01 6038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 4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7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 4 01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7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 4 01 1036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7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 4 01 1036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7,9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16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3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3 01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3 01 1042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3 01 1042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38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4 01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38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4 01 1037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4 01 1037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4 01 1038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4 01 1038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4 01 103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4 01 103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4 01 104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4 01 104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4 01 1041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4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4 01 1041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4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31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31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31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4 02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31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4 02 005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31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4 02 005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86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4 02 005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25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6 4 02 005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 1 01 1043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 1 01 1043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9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0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0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0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 1 01 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 1 01 6012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 1 01 6012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82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 3 01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3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 3 01 1044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3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 3 01 1044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3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 3 02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 3 02 1045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 3 02 1045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 3 03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 3 03 005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 3 03 005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3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 3 03 005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 3 03 0059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дпрограмма «Обеспечение жильем молодых семей Новопокровского сельского поселения на 2015-2019 годы»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 1 01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ероприятия по обеспечению жильем молодых семей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 1 01 1046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8 1 01 1046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1 1 00 0000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1 1 00 1048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-107" w:right="-108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91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81 1 00 10480</w:t>
            </w:r>
          </w:p>
        </w:tc>
        <w:tc>
          <w:tcPr>
            <w:tcW w:w="7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В.В. Пашкова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1.2016 № 9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9.01.2016 № 9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052"/>
        <w:gridCol w:w="737"/>
        <w:gridCol w:w="565"/>
        <w:gridCol w:w="567"/>
        <w:gridCol w:w="1680"/>
        <w:gridCol w:w="674"/>
        <w:gridCol w:w="1169"/>
      </w:tblGrid>
      <w:tr>
        <w:trPr/>
        <w:tc>
          <w:tcPr>
            <w:tcW w:w="4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на год (тыс. руб.)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036,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right="-169" w:hanging="0"/>
              <w:rPr/>
            </w:pPr>
            <w:r>
              <w:rPr>
                <w:b/>
              </w:rPr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36,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771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50 1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50 1 00 001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-94" w:hanging="0"/>
              <w:rPr/>
            </w:pPr>
            <w:r>
              <w:rPr/>
              <w:t>50 1 00 001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-129" w:hanging="0"/>
              <w:rPr/>
            </w:pPr>
            <w:r>
              <w:rPr/>
              <w:t>51 0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left="-129" w:hanging="0"/>
              <w:rPr/>
            </w:pPr>
            <w:r>
              <w:rPr/>
              <w:t>51 1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115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17,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1 2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1 2 00 601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1 2 00 601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1 3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1 3 00 205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1 3 00 205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65,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4,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филактика терроризма и экстремизма в Новопокровском сельском поселении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2 1 01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террористической и экстремисткой деятель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2 1 01 1008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2 1 01 1008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2 2 01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2 2 01 1018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2 2 01 1018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2 3 01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2 3 01 1057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2 3 01 1057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3 2 01 102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3 2 01 102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 xml:space="preserve">03 2 01 10200 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7 1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7 1 01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7 1 01 1047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7 1 01 1047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9 1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9 1 01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9 1 01 101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9 1 01 101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305" w:hRule="atLeast"/>
        </w:trPr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2 0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77,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2 1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77,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2 1 00 005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49,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2 1 00 005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46,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2 1 00 005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2 1 00 005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2 1 00 1001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2 1 00 1001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3 0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,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3 1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85,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3 1 00 1002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5,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3 1 00 1002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5,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3 1 00 1004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53 1 00 1004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2 5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 xml:space="preserve">02 5 01 00000 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2 5 01 1021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2 5 01 1021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2 4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2 4 01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2 4 01 1023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2 4 01 1023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39,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39,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39,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1 1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1,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1 1 01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1,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1 1 01 6027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1,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1 1 01 6027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91,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5,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5,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1 2 01 1025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5,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1 2 01 1025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5,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1 3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1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1 3 01 1024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1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1 3 01 1024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1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1 3 01 1024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41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69 0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69 0 00 1027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69 0 00 1027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10 1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10 1 01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10 1 01 1028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10 1 01 1028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905,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1 01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1 01 1031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1 01 1031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16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3,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05 1 01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5 1 01 1032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5 1 01 1032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5 2 01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5 2 01 1033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5 2 01 1033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2,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2,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2 01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12,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2 01 1013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2 01 1013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7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2 01 1034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2 01 1034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1,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2 01 1035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83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2 01 1035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83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082,5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65,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систем наружного освещения в Новопокровском сельском поселении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5 3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5 3 01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 наружного освещения населенных пункто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5 3 01 6038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5 3 01 6038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5 4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7,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5 4 01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7,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5 4 01 1036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7,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5 4 01 1036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97,9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16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3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3 01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3 01 1042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3 01 1042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38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4 01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38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4 01 1037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4 01 1037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5,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4 01 1038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4 01 1038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24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4 01 103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4 01 103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3,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4 01 104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4 01 104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6,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4 01 1041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49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4 01 1041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49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31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31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4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31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4 02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831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4 02 005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431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4 02 005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86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4 02 005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25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6 4 02 005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4 1 01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4 1 01 1043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4 1 01 1043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4 2 01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39,2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4 2 01 005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0,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0,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40,7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3 1 01 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3 1 01 6012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3 1 01 6012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82,1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3 3 01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3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3 3 01 1044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3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3 3 01 1044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43,3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3 3 02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3 3 02 1045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3 3 02 1045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3 3 03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3 3 03 005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3 3 03 005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3,8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3 3 03 005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3 3 03 0059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жильем молодых семей Новопокровского сельского поселения на 2015-2019 годы»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8 1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8 1 01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жильем молодых семей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8 1 01 1046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08 1 01 1046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81 0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81 1 00 0000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81 1 00 1048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2" w:type="dxa"/>
            <w:tcBorders/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65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rPr/>
            </w:pPr>
            <w:r>
              <w:rPr/>
              <w:t>81 1 00 10480</w:t>
            </w:r>
          </w:p>
        </w:tc>
        <w:tc>
          <w:tcPr>
            <w:tcW w:w="674" w:type="dxa"/>
            <w:tcBorders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  В.В. Пашкова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9.01. 2016 № 9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еления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от 29.01.2016 № 93)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Новопокровского сельского поселения, перечень статей и видов источников финансирования бюджет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 руб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5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5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18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18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18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183,7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/>
            </w:pP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89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89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89,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89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по вопросам экономики                                                                      В.В. Пашко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поселения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от 29.01.2016 № 93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Новопокровск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ConsNormal"/>
        <w:widowControl/>
        <w:ind w:left="510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9.01.2016 №.93)  </w:t>
      </w:r>
    </w:p>
    <w:p>
      <w:pPr>
        <w:pStyle w:val="ConsNormal"/>
        <w:widowControl/>
        <w:ind w:left="510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т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ов и расходов муниципального дорожного фонд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покровского сельского поселения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1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5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экономики                                                                   В.В. Пашков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basedOn w:val="Style5"/>
    <w:qFormat/>
    <w:rPr>
      <w:sz w:val="28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Style10">
    <w:name w:val="Название Знак"/>
    <w:basedOn w:val="Style5"/>
    <w:qFormat/>
    <w:rPr>
      <w:sz w:val="28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1">
    <w:name w:val="Верхний колонтитул Знак"/>
    <w:basedOn w:val="Style5"/>
    <w:qFormat/>
    <w:rPr>
      <w:sz w:val="24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39:00Z</dcterms:created>
  <dc:creator>черенковагп</dc:creator>
  <dc:description/>
  <cp:keywords/>
  <dc:language>en-US</dc:language>
  <cp:lastModifiedBy>WORK</cp:lastModifiedBy>
  <cp:lastPrinted>2012-01-18T14:10:00Z</cp:lastPrinted>
  <dcterms:modified xsi:type="dcterms:W3CDTF">2016-01-29T12:26:00Z</dcterms:modified>
  <cp:revision>9</cp:revision>
  <dc:subject/>
  <dc:title>28 декабря 2004 года N 817-КЗ</dc:title>
</cp:coreProperties>
</file>