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8"/>
        <w:ind w:left="5664" w:right="-1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8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</w:t>
      </w:r>
    </w:p>
    <w:p>
      <w:pPr>
        <w:pStyle w:val="Style18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8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1.2015 № 78</w:t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16 год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 xml:space="preserve">Население Новопокровского сельского поселения Новопокров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6 год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проведение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 xml:space="preserve">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6 год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проведение публичных слуша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6 год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Предложения о дополнениях и (или) изменениях по обнарод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6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6 год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(обнародованному) проекту бюджета Новопокровского сельского поселения на 2016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left="700" w:right="0" w:hanging="0"/>
        <w:rPr/>
      </w:pPr>
      <w:r>
        <w:rPr>
          <w:rFonts w:cs="Times New Roman" w:ascii="Times New Roman" w:hAnsi="Times New Roman"/>
          <w:sz w:val="28"/>
        </w:rPr>
        <w:t>5.</w:t>
        <w:tab/>
        <w:t>Предложения должны соответствовать Конституции РФ, требованиям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должны обеспечивать однозначное толкование положений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6 год;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не допускать противоречие либо несогласованность с иными положениями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6 год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</w:t>
        <w:tab/>
        <w:t>предложения, рекомендуемые рабочей группой для внесения в текст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6 год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 xml:space="preserve">Рабочая группа пред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6 год) или отклонении предложений,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, либо уполномоченного члена рабочей группы,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бюджет Новопокровского сельского поселения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Новопокровского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по вопросам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ки                                                                                             В.В. Паш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41:00Z</dcterms:created>
  <dc:creator>NoName</dc:creator>
  <dc:description/>
  <cp:keywords/>
  <dc:language>en-US</dc:language>
  <cp:lastModifiedBy>WORK</cp:lastModifiedBy>
  <cp:lastPrinted>2015-12-01T08:45:00Z</cp:lastPrinted>
  <dcterms:modified xsi:type="dcterms:W3CDTF">2015-12-01T05:45:00Z</dcterms:modified>
  <cp:revision>12</cp:revision>
  <dc:subject/>
  <dc:title>ПРИЛОЖЕНИЕ № 3</dc:title>
</cp:coreProperties>
</file>