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Совета Новопок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Новопокр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15</w:t>
        <w:tab/>
        <w:tab/>
        <w:tab/>
        <w:tab/>
        <w:tab/>
        <w:tab/>
        <w:tab/>
        <w:tab/>
        <w:tab/>
        <w:tab/>
        <w:t>№ 78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одовании проекта индикативного пла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циально-экономического развития Новопокровского сель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еления Новопокровского района на 2016 год, назначении да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роведения публичных слушаний, создании оргкомит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ведению публичных слушаний, установлении порядк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и участия граждан в обсуждении проекта индикативн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на социально-экономического развития Новопокро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Новопокровского района на 2016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народовать проект индикативного плана социально-экономического развития Новопокровского сельского поселения Новопокровского района на 2016 год на информационном стенде Новопокровского сельского поселения 2 декабря 2015 года.</w:t>
      </w:r>
    </w:p>
    <w:p>
      <w:pPr>
        <w:pStyle w:val="Style17"/>
        <w:ind w:left="36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6 год» 14 декабря 2015 года в 14.00 часов по адресу:  ст. Новопокровская, ул. Ленина, 110, здание администрации Новопокровского сельского поселения, кабинет 21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6 год» (приложение № 1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рабочую группу для учета предложений по проекту индикативного плана социально-экономического развития Новопокровского  сельского  поселения  Новопокровского  района на 2016 год (приложение № 2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16 год (приложение № 3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right="-185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ёмина).</w:t>
      </w:r>
    </w:p>
    <w:p>
      <w:pPr>
        <w:pStyle w:val="Style17"/>
        <w:ind w:right="-185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38:00Z</dcterms:created>
  <dc:creator>test</dc:creator>
  <dc:description/>
  <cp:keywords/>
  <dc:language>en-US</dc:language>
  <cp:lastModifiedBy>WORK</cp:lastModifiedBy>
  <cp:lastPrinted>2015-12-01T08:44:00Z</cp:lastPrinted>
  <dcterms:modified xsi:type="dcterms:W3CDTF">2015-12-01T05:44:00Z</dcterms:modified>
  <cp:revision>13</cp:revision>
  <dc:subject/>
  <dc:title>Совет Новоивановского сельского поселения</dc:title>
</cp:coreProperties>
</file>