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5.11.2015 № 78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а на 2016 год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ечушкин Михаил Иванович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 ОРГКОМИТЕТА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ашкова Валентина Васильевна 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вопросам экономи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тдела по использованию земли и муниципального имущества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Новопокровского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по вопроса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экономики                                                                                            В.В. Паш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16:00Z</dcterms:created>
  <dc:creator>NoName</dc:creator>
  <dc:description/>
  <cp:keywords/>
  <dc:language>en-US</dc:language>
  <cp:lastModifiedBy>WORK</cp:lastModifiedBy>
  <cp:lastPrinted>2015-12-01T08:44:00Z</cp:lastPrinted>
  <dcterms:modified xsi:type="dcterms:W3CDTF">2015-12-01T05:44:00Z</dcterms:modified>
  <cp:revision>12</cp:revision>
  <dc:subject/>
  <dc:title>ПРИЛОЖЕНИЕ № 1</dc:title>
</cp:coreProperties>
</file>