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второй созыв)</w:t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 xml:space="preserve">от             2013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от 28 ноября 2012 года № 17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3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пунктом 2 статьи 184.1 Бюджетного Кодекса Российской Федерации и в соответствии с подпунктом 2 пункта 1 статьи 26 Устава Новопокровского сельского поселения, Совет Новопокровского сельского поселения  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40" w:leader="none"/>
        </w:tabs>
        <w:ind w:left="0" w:hanging="0"/>
        <w:jc w:val="both"/>
        <w:rPr/>
      </w:pPr>
      <w:r>
        <w:rPr>
          <w:sz w:val="28"/>
        </w:rPr>
        <w:t>Пункт 1 решения Совета Новопокровского сельского поселения от 28 ноября 2012 года  № 175 «О бюджете Новопокровского сельского поселения Новопокровского района на 2013 год» изменить и изложить в части подпунктов 1,2,3 в следующей редакции:</w:t>
      </w:r>
    </w:p>
    <w:p>
      <w:pPr>
        <w:pStyle w:val="Normal"/>
        <w:jc w:val="both"/>
        <w:rPr/>
      </w:pP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3 год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8"/>
        </w:rPr>
        <w:t xml:space="preserve">общий объем доходов в сумме 80446,1 тысячи рублей;  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8"/>
        </w:rPr>
        <w:t>общий объем расходов в сумме 85172,7 тысяч рублей;</w:t>
      </w:r>
    </w:p>
    <w:p>
      <w:pPr>
        <w:pStyle w:val="Normal"/>
        <w:jc w:val="both"/>
        <w:rPr/>
      </w:pPr>
      <w:r>
        <w:rPr>
          <w:sz w:val="28"/>
        </w:rPr>
        <w:t>3)</w:t>
        <w:tab/>
        <w:t>дефицит бюджета в сумме 4726,6 тысяч рублей».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>Внести изменения в приложения № 3,4,6,7,8,9 к решению Совета Новопокровского сельского поселения от 28 ноября 2012 года № 175 «О бюджете Новопокровского сельского поселения Новопокровского района на 2013 год»  и изложить их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3.</w:t>
        <w:tab/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Тихомиров). </w:t>
      </w:r>
    </w:p>
    <w:p>
      <w:pPr>
        <w:pStyle w:val="Normal"/>
        <w:ind w:left="540" w:hanging="540"/>
        <w:rPr/>
      </w:pPr>
      <w:r>
        <w:rPr>
          <w:sz w:val="28"/>
        </w:rPr>
        <w:t>4.</w:t>
        <w:tab/>
        <w:t xml:space="preserve">  Решение вступает в силу со дня е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2013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            2013 №        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ём поступлений доходов бюдж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на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10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94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25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925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45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45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08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48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600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459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83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000 1 11 05013 10 0021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3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,5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4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701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000 11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35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 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6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4 06013 10 0021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6025 10 0000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0 000 1 17 000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0 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000 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безвозмездные перечис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50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1003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</w:t>
            </w: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2 02 04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00 2 18 05010 10 0000 151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446,1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158" w:hanging="0"/>
        <w:rPr/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В.В. Пашкова»</w:t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2013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           2013 №     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3 год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безвозмездные поступления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501,4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3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4,4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4999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 В.В. Пашко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12.2013 №  2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овопокр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12. 2013 № 235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ing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района на 2013 год по разделам 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дразделам функциональной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75"/>
        <w:gridCol w:w="6427"/>
        <w:gridCol w:w="144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172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17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826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8299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582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95,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/>
            </w:pPr>
            <w:r>
              <w:rPr>
                <w:sz w:val="28"/>
              </w:rPr>
              <w:t>1341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54,7</w:t>
            </w:r>
          </w:p>
        </w:tc>
      </w:tr>
      <w:tr>
        <w:trPr>
          <w:trHeight w:val="471" w:hRule="atLeast"/>
        </w:trPr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575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1485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970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686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9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06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9164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1343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24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124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18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318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3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63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0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2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90,9</w:t>
            </w:r>
          </w:p>
        </w:tc>
      </w:tr>
    </w:tbl>
    <w:p>
      <w:pPr>
        <w:pStyle w:val="Heading5"/>
        <w:ind w:lef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5"/>
        <w:ind w:left="-284" w:hanging="0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Heading5"/>
        <w:ind w:left="-284" w:hanging="0"/>
        <w:rPr>
          <w:szCs w:val="28"/>
        </w:rPr>
      </w:pPr>
      <w:r>
        <w:rPr>
          <w:szCs w:val="28"/>
        </w:rPr>
        <w:t>по вопросам экономики                                                                       В.В. Пашков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5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Heading8"/>
              <w:ind w:left="-390" w:firstLine="390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5.12.2013 № 23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овопокр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5.12.2013 № 235)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района на 2013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58"/>
        <w:gridCol w:w="737"/>
        <w:gridCol w:w="748"/>
        <w:gridCol w:w="688"/>
        <w:gridCol w:w="1192"/>
        <w:gridCol w:w="847"/>
        <w:gridCol w:w="1381"/>
      </w:tblGrid>
      <w:tr>
        <w:trPr/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172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72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17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829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9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91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36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5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не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40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2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3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ю государственной и муниципальной собственност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</w:tr>
      <w:tr>
        <w:trPr>
          <w:trHeight w:val="30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общегосударственным управлением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09200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2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2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2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2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пись похозяйственных кни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7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Укрепление правопорядка, профилактика правонарушений и усиление борьбы с преступностью и коррупцией на территории Новопокровского сельского поселения на 2013 год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/>
              <w:t>52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филактики экстремизма и гармонизации межнациональных отношений в Новопокровском сельском поселении на 2012-2013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Мероприятия праздничных дней и памятных дат, проводимых на территории Новопокровского сельского поселения в 2013 году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7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7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30299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3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7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85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9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9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9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9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«Капитальный ремонт и ремонт автомобильных дорог местного значения Краснодарского края на 2012-2014 годы»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8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Капитальный ремонт и ремонт автомобильных дорог Новопокровского сельского поселения на 2013 год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80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8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80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8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Новопокровского сельского поселения «Повышение безопасности дорожного движения на 2013 год»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Создание системы комплексного обеспечения безопасности жизнедеятельности Краснодарского края на 2011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3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3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левая программа «Система комплексного обеспечения безопасности жизнедеятельности Новопокровского сельского поселения на 2013 год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70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3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3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«Комплексное развитие систем коммунальной инфраструктуры Новопокровского сельского поселения Новопокровского района» на 2011-2013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686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3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муниципальной собственности, не включенные в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Энергосбережение и повышение энергетической эффективности на территории Новопокровского сельского поселения Новопокровского района на 2012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х возмещение издерже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Развитие систем наружного освещения  населенных пунктов Краснодарского края на 2012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7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758,0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56,1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систем наружного освещения в Новопокровском сельском поселении на 2013 год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ощрение победителей краевых конкурс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2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2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2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43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43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43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64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2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0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0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3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массового спорта Новопокровского сельского поселения Новопокровского района на 2013 год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3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8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8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9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блиотеки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0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9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в сфере культуры и кинематограф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 и кинематограф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Сохранение и развитие учреждений культуры Новопокровского сельского поселения Новопокровского района на 2013 год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3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3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Содействие субъектам физической культуры и спорта и развитие массового спорта на Кубани» на 2012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по вопросам экономики                                                                       В.В. Пашко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12.2013 № 2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овопокр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 05.12.2013 № 235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8"/>
              </w:rPr>
              <w:t>992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величение прочих остатков денежных средств бюджета Новопокровского сельского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0446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 Новопокр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172,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8"/>
              <w:tabs>
                <w:tab w:val="clear" w:pos="708"/>
                <w:tab w:val="left" w:pos="48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12.2013 №  2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овопокр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 05.12.2013 № 235)</w:t>
            </w:r>
          </w:p>
        </w:tc>
      </w:tr>
    </w:tbl>
    <w:p>
      <w:pPr>
        <w:pStyle w:val="Heading8"/>
        <w:tabs>
          <w:tab w:val="clear" w:pos="708"/>
          <w:tab w:val="left" w:pos="4860" w:leader="none"/>
        </w:tabs>
        <w:jc w:val="both"/>
        <w:rPr/>
      </w:pPr>
      <w:r>
        <w:rPr/>
        <w:t xml:space="preserve">                                   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TextBody"/>
        <w:jc w:val="center"/>
        <w:rPr/>
      </w:pPr>
      <w:r>
        <w:rPr>
          <w:b/>
        </w:rPr>
        <w:t>муниципальных целевых программ, предусмотренных к финансированию из бюджета Новопокровского сельского поселения в 2013году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6241"/>
        <w:gridCol w:w="209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стате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Муниципальные целевые программы Новопокровского сельского посел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09,1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10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3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3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Сохранение и развитие учреждений культуры Новопокровского сельского поселения Новопокровского района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3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Энергосбережение и повышение энергетической эффективности на территории Новопокровского сельского поселения Новопокровского района на 2012-2013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4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вышение безопасности дорожного движения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3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5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массового спорта Новопокровского сельского поселения Новопокровского района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60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3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9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7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25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3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270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Мероприятия праздничных дней и памятных дат, проводимых на территории Новопокровского сельского поселения в 2013 году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7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5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6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Укреплению правопорядка, профилактика правонарушений и усиление борьбы с преступностью и коррупцией на территории Новопокровского сельского поселения на 2013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60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филактики экстремизма и гармонизации межнациональных отношений в Новопокровском сельском поселении на 2012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80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Капитальный ремонт и ремонт автомобильных дорог Новопокровского сельского поселения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7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420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систем наружного освещения в Новопокровском сельском поселении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43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45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3 годы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53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szCs w:val="28"/>
              </w:rPr>
              <w:t>«Система комплексного обеспечения безопасности жизнедеятельности Новопокровского сельского поселения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560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«Комплексное развитие систем коммунальной инфраструктуры Новопокровского сельского поселения Новопокровского района» на 2011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1</w:t>
            </w:r>
          </w:p>
        </w:tc>
      </w:tr>
    </w:tbl>
    <w:p>
      <w:pPr>
        <w:pStyle w:val="Heading8"/>
        <w:ind w:left="486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7:33:00Z</dcterms:created>
  <dc:creator>черенковагп</dc:creator>
  <dc:description/>
  <cp:keywords/>
  <dc:language>en-US</dc:language>
  <cp:lastModifiedBy>WORK</cp:lastModifiedBy>
  <cp:lastPrinted>2013-02-19T09:14:00Z</cp:lastPrinted>
  <dcterms:modified xsi:type="dcterms:W3CDTF">2013-11-30T08:07:00Z</dcterms:modified>
  <cp:revision>3</cp:revision>
  <dc:subject/>
  <dc:title>28 декабря 2004 года N 817-КЗ</dc:title>
</cp:coreProperties>
</file>