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432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А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второй созыв)</w:t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 22.01.2013                                                                                                 №187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 от 28 ноября 2012 года № 17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бюджете 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 на 2013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993"/>
        <w:jc w:val="both"/>
        <w:rPr/>
      </w:pPr>
      <w:r>
        <w:rPr>
          <w:sz w:val="28"/>
        </w:rPr>
        <w:t>В связи с уточнением остатков денежных средств на начало текущего года в бюджете Новопокровского сельского поселения и в соответствии с подпунктом 2 пункта 1 статьи 26 Устава Новопокровского сельского поселения, Совет Новопокровского сельского поселения р е ш и 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40" w:leader="none"/>
        </w:tabs>
        <w:ind w:left="0" w:firstLine="426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Пункт 1 решения Совета Новопокровского сельского поселения от 28 ноября 2012 года  № 175 «О бюджете Новопокровского сельского поселения Новопокровского района на 2013 год» изложить в части подпунктов 1,2,3 в следующей редакции:</w:t>
      </w:r>
    </w:p>
    <w:p>
      <w:pPr>
        <w:pStyle w:val="Normal"/>
        <w:ind w:firstLine="426"/>
        <w:jc w:val="both"/>
        <w:rPr/>
      </w:pPr>
      <w:r>
        <w:rPr>
          <w:sz w:val="28"/>
        </w:rPr>
        <w:t>«Утвердить основные характеристики бюджета Новопокровского сельского поселения Новопокровского района на 2013 год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8"/>
        </w:rPr>
        <w:t xml:space="preserve">общий объем доходов в сумме 52327,0 тысяч рублей;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8"/>
        </w:rPr>
        <w:t>общий объем расходов в сумме 57053,6 тысяч рублей;</w:t>
      </w:r>
    </w:p>
    <w:p>
      <w:pPr>
        <w:pStyle w:val="Normal"/>
        <w:ind w:firstLine="426"/>
        <w:jc w:val="both"/>
        <w:rPr/>
      </w:pPr>
      <w:r>
        <w:rPr>
          <w:sz w:val="28"/>
        </w:rPr>
        <w:t>3)  дефицит бюджета в сумме 4726,6 тысяч рублей»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158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  <w:tab/>
        <w:t xml:space="preserve">  Внести изменения в приложения № 3,6,7,8 к решению Совета Новопокровского сельского поселения от 28 ноября 2012 года № 175 «О бюджете Новопокровского сельского поселения Новопокровского района на 2013 год»  и изложить их в новой редакции (прилагаются).  </w:t>
      </w:r>
    </w:p>
    <w:p>
      <w:pPr>
        <w:pStyle w:val="ConsNormal"/>
        <w:widowControl/>
        <w:ind w:right="158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 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Тихомиров). 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114"/>
        <w:rPr/>
      </w:pPr>
      <w:r>
        <w:rPr>
          <w:sz w:val="28"/>
        </w:rPr>
        <w:t>4.</w:t>
        <w:tab/>
        <w:t xml:space="preserve">  Решение вступает в силу со дня его опубликования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М.И. 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22.01.2013 № 18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Новопокр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ноября 2012 года № 1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2.01.2013 №187)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ъём поступлений доходов бюджета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 на 2013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ыс. руб.</w:t>
      </w:r>
    </w:p>
    <w:tbl>
      <w:tblPr>
        <w:tblW w:w="10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23"/>
        <w:gridCol w:w="5137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000 1 00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6"/>
                <w:szCs w:val="26"/>
              </w:rPr>
              <w:t xml:space="preserve">               </w:t>
            </w:r>
            <w:r>
              <w:rPr>
                <w:b/>
                <w:sz w:val="26"/>
                <w:szCs w:val="26"/>
              </w:rPr>
              <w:t xml:space="preserve">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2319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70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1 02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870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5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40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5 03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440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6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269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6 01030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е, расположенным в граница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378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6 06000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389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1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41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>000 1 11 05013 10 0021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0</w:t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13 10 0023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сельских населенных пунктов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6,5</w:t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13 10 0024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,0</w:t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3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000 113 00000 00 0000 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20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3 01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5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3 02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000 1 14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4 06013 10 0021 4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00 000 1 17 000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0 1 17 05050 10 0000 1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2 02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сего безвозмездные перечис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 </w:t>
            </w:r>
            <w:r>
              <w:rPr>
                <w:color w:val="000000"/>
                <w:sz w:val="26"/>
                <w:szCs w:val="26"/>
              </w:rPr>
              <w:t>2 02 03024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2327,0</w:t>
            </w:r>
          </w:p>
        </w:tc>
      </w:tr>
    </w:tbl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</w:t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вопросам экономики                                                                    В.В. Пашкова»</w:t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01.2013 №1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ноября 2012 года № 1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01.2013 №187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Heading8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</w:p>
    <w:p>
      <w:pPr>
        <w:pStyle w:val="Heading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652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расходов бюджета 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покровского района на 2013 год по разделам и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одразделам функциональной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оссийской Федерации 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275"/>
        <w:gridCol w:w="6427"/>
        <w:gridCol w:w="1440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Код бюджет-ной класси-фикации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053,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975,2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726,2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8399,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11</w:t>
            </w:r>
            <w:r>
              <w:rPr>
                <w:sz w:val="28"/>
              </w:rPr>
              <w:t>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839,9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  <w:highlight w:val="red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46,9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341,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1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05,8</w:t>
            </w:r>
          </w:p>
        </w:tc>
      </w:tr>
      <w:tr>
        <w:trPr>
          <w:trHeight w:val="471" w:hRule="atLeast"/>
        </w:trPr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90,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4005,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385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лищно – коммуналь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592,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512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Благоустройство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1483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5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5739,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разование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09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309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94,2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4194,2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4,7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304,7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ства массовой информаци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0,9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202</w:t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средств массовой информаци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690,9</w:t>
            </w:r>
          </w:p>
        </w:tc>
      </w:tr>
    </w:tbl>
    <w:p>
      <w:pPr>
        <w:pStyle w:val="Heading5"/>
        <w:ind w:left="-360" w:hanging="0"/>
        <w:rPr/>
      </w:pPr>
      <w:r>
        <w:rPr/>
      </w:r>
    </w:p>
    <w:p>
      <w:pPr>
        <w:pStyle w:val="Heading5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Heading5"/>
        <w:rPr/>
      </w:pPr>
      <w:r>
        <w:rPr>
          <w:szCs w:val="28"/>
        </w:rPr>
        <w:t>по вопросам экономики                                                                       В.В. Пашк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9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8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2.01.2013 №18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ноября 2012 года № 1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2.01.2013 №187)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покровского района на 2013 год по ведомственной классификации расходов бюджетов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86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058"/>
        <w:gridCol w:w="737"/>
        <w:gridCol w:w="748"/>
        <w:gridCol w:w="688"/>
        <w:gridCol w:w="1192"/>
        <w:gridCol w:w="847"/>
        <w:gridCol w:w="1381"/>
      </w:tblGrid>
      <w:tr>
        <w:trPr/>
        <w:tc>
          <w:tcPr>
            <w:tcW w:w="7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мма на год (тыс. руб.)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053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053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75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6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(органов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6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6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6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8399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 Российской Федерации (органов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99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91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 (муниципальные служащие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6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01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5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 (немуниципальные служащие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40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5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5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7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зервные фонды органов исполнительной власти субъектов Российской Федерации (местных администраций)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7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7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39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функций казенными учреждениям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8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олитики в области приватизации и управлению государственной и муниципальной собственностью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</w:tr>
      <w:tr>
        <w:trPr>
          <w:trHeight w:val="305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 xml:space="preserve">0920000 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обязательства государ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пись похозяйственных книг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9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Поддержка первичного казачьего общества в ст. Новопокровской на 2010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25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25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Укрепление правопорядка, профилактика правонарушений и усиление борьбы с преступностью и коррупцией на территории Новопокровского сельского поселения на 2013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</w:t>
            </w:r>
            <w:r>
              <w:rPr/>
              <w:t>2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профилактики экстремизма и гармонизации межнациональных отношений в Новопокровском сельском поселении на 2012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Мероприятия праздничных дней и памятных дат, проводимых на территории Новопокровского сельского поселения в 2013-2014 годах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27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27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6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1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8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9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населения и организаций к действиям в чрезвычайной ситуации в мирное и военное врем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9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9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5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 xml:space="preserve">3029900 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5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029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5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Мероприятия по обеспечению пожарной безопасности в Новопокровском сельском поселении» на 2011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90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5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4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4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2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4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2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4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41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Капитальный ремонт и ремонт автомобильных дорог Новопокровского сельского поселения на 2013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80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80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Целевая программа Новопокровского сельского поселения «Повышение безопасности дорожного движения на 2013-2014 годы»  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4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1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4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1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38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38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4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Целевая муниципальная программа «О развитии субъектов малого бизнеса Новопокровского сельского поселения на 2010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592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муниципальная программа по ремонту многоквартирных домов на территории Новопокровского сельского поселения на 2010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2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201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муниципальной собственности, не включенные в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201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ая муниципальная целевая программа «Энергосбережение и повышение энергетической эффективности на территории Новопокровского сельского поселения Новопокровского района на 2012-2020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Развитие водоснабжения Новопокровского сельского поселения Новопокровского района на 2012-2020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5005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5005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х возмещение издержек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8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2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5071,0 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3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2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3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2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62,0 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Занятость населения Новопокровского сельского поселения на 2010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1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1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Развитие систем наружного освещения в Новопокровском сельском поселении на 2013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39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39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функций казенными учреждениям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39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84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84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4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Молодежь Новопокровского сельского поселения» на 2010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7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7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94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94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64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64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64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блиотеки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государственного задания, в том числе содержание имуще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культуры, кинематографии, средств массовой информа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501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501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Сохранение и развитие учреждений культуры Новопокровского сельского поселения Новопокровского района на 2013-2015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Обеспечение жильем молодых семей Новопокровского сельского поселения» на 2012-2015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7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7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Информационное освещение деятельности органов местного самоуправления Новопокровского сельского поселения Новопокровского района в решении социальных и экономических задач на 2010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6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6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вопросам экономики                                                                       В.В. Пашкова»  </w:t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01.2013 №1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ноября 2012 года № 17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решения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2.01.2013 №187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покровского сельского поселения Новопокровского района </w:t>
      </w:r>
    </w:p>
    <w:p>
      <w:pPr>
        <w:pStyle w:val="Normal"/>
        <w:jc w:val="center"/>
        <w:rPr/>
      </w:pPr>
      <w:r>
        <w:rPr>
          <w:b/>
          <w:sz w:val="28"/>
        </w:rPr>
        <w:t>на 201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61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(тыс. руб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26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26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Увеличение прочих остатков денежных средств бюджета Новопокровского сельского поселения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2327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меньшение прочих остатков денежных средств бюджета Новопокровского сельского посе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053,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по вопросам экономики                                                                      В.В. Пашк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5">
    <w:name w:val="Заголовок 5 Знак"/>
    <w:basedOn w:val="Style5"/>
    <w:qFormat/>
    <w:rPr>
      <w:sz w:val="28"/>
      <w:szCs w:val="24"/>
    </w:rPr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8">
    <w:name w:val="Текст Знак"/>
    <w:basedOn w:val="Style5"/>
    <w:qFormat/>
    <w:rPr>
      <w:rFonts w:ascii="Courier New" w:hAnsi="Courier New" w:cs="Courier New"/>
    </w:rPr>
  </w:style>
  <w:style w:type="character" w:styleId="Style9">
    <w:name w:val="Основной текст Знак"/>
    <w:basedOn w:val="Style5"/>
    <w:qFormat/>
    <w:rPr>
      <w:sz w:val="28"/>
    </w:rPr>
  </w:style>
  <w:style w:type="character" w:styleId="Style10">
    <w:name w:val="Нижний колонтитул Знак"/>
    <w:basedOn w:val="Style5"/>
    <w:qFormat/>
    <w:rPr>
      <w:sz w:val="24"/>
      <w:szCs w:val="24"/>
    </w:rPr>
  </w:style>
  <w:style w:type="character" w:styleId="Style11">
    <w:name w:val="Название Знак"/>
    <w:basedOn w:val="Style5"/>
    <w:qFormat/>
    <w:rPr>
      <w:sz w:val="28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character" w:styleId="32">
    <w:name w:val="Основной текст с отступом 3 Знак"/>
    <w:basedOn w:val="Style5"/>
    <w:qFormat/>
    <w:rPr>
      <w:sz w:val="28"/>
      <w:szCs w:val="24"/>
    </w:rPr>
  </w:style>
  <w:style w:type="character" w:styleId="Style12">
    <w:name w:val="Знак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4:45:00Z</dcterms:created>
  <dc:creator>черенковагп</dc:creator>
  <dc:description/>
  <cp:keywords/>
  <dc:language>en-US</dc:language>
  <cp:lastModifiedBy>WORK</cp:lastModifiedBy>
  <cp:lastPrinted>2013-02-04T14:56:00Z</cp:lastPrinted>
  <dcterms:modified xsi:type="dcterms:W3CDTF">2013-11-17T04:45:00Z</dcterms:modified>
  <cp:revision>2</cp:revision>
  <dc:subject/>
  <dc:title>28 декабря 2004 года N 817-КЗ</dc:title>
</cp:coreProperties>
</file>