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432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А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второй созыв)</w:t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    07.08.2013                                                                                               № 207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 от 28 ноября 2012 года № 17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13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соответствии пунктом 2 статьи 184.1 Бюджетного Кодекса Российской Федерации и в соответствии с подпунктом 2 пункта 1 статьи 26 Устава Новопокровского сельского поселения, Совет Новопокровского сельского поселения   р е ш и л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40" w:leader="none"/>
        </w:tabs>
        <w:ind w:left="0" w:firstLine="851"/>
        <w:jc w:val="both"/>
        <w:rPr/>
      </w:pPr>
      <w:r>
        <w:rPr>
          <w:sz w:val="28"/>
        </w:rPr>
        <w:t>Пункт 1 решения Совета Новопокровского сельского поселения от 28 ноября 2012 года  № 175 «О бюджете Новопокровского сельского поселения Новопокровского района на 2013 год» изменить и изложить в части подпунктов 1,2,3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</w:rPr>
        <w:t>«Утвердить основные характеристики бюджета Новопокровского сельского поселения Новопокровского района на 2013 год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sz w:val="28"/>
        </w:rPr>
        <w:t xml:space="preserve">общий объем доходов в сумме 76430,9 тысячи рублей;  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sz w:val="28"/>
        </w:rPr>
        <w:t>общий объем расходов в сумме 81157,5 тысяч рублей;</w:t>
      </w:r>
    </w:p>
    <w:p>
      <w:pPr>
        <w:pStyle w:val="Normal"/>
        <w:ind w:firstLine="851"/>
        <w:jc w:val="both"/>
        <w:rPr/>
      </w:pPr>
      <w:r>
        <w:rPr>
          <w:sz w:val="28"/>
        </w:rPr>
        <w:t>3)</w:t>
        <w:tab/>
        <w:t>дефицит бюджета в сумме 4726,6 тысяч рублей».</w:t>
      </w:r>
    </w:p>
    <w:p>
      <w:pPr>
        <w:pStyle w:val="ConsNormal"/>
        <w:widowControl/>
        <w:ind w:right="158" w:firstLine="851"/>
        <w:jc w:val="both"/>
        <w:rPr/>
      </w:pPr>
      <w:r>
        <w:rPr>
          <w:rFonts w:cs="Times New Roman" w:ascii="Times New Roman" w:hAnsi="Times New Roman"/>
          <w:sz w:val="28"/>
        </w:rPr>
        <w:t>2.</w:t>
        <w:tab/>
        <w:t>Внести изменения в приложения № 1,3,6,7,8 к решению Совета Новопокровского сельского поселения от 28 ноября 2012 года № 175 «О бюджете Новопокровского сельского поселения Новопокровского района на 2013 год»  и изложить их в новой редакции (приложение №1-5).</w:t>
      </w:r>
    </w:p>
    <w:p>
      <w:pPr>
        <w:pStyle w:val="Normal"/>
        <w:ind w:firstLine="851"/>
        <w:jc w:val="both"/>
        <w:rPr/>
      </w:pPr>
      <w:r>
        <w:rPr>
          <w:sz w:val="28"/>
        </w:rPr>
        <w:t>3.</w:t>
        <w:tab/>
        <w:t>Внести изменения в решение Совета Новопокровского сельского поселения от 28 ноября 2012 года  № 175 «О бюджете Новопокровского сельского поселения Новопокровского района на 2013 год» дополнив его пунктом 24 следующего содержания:</w:t>
      </w:r>
    </w:p>
    <w:p>
      <w:pPr>
        <w:pStyle w:val="ConsNormal"/>
        <w:widowControl/>
        <w:ind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24.</w:t>
        <w:tab/>
        <w:t>Установить, что муниципальные унитарные предприятия Новопокровского сельского поселения направляют часть прибыли, остающейся в их распоряжении после уплаты налогов и иных обязательных платежей, в бюджет Новопокровского сельского поселения в размере 10 процентов».</w:t>
      </w:r>
    </w:p>
    <w:p>
      <w:pPr>
        <w:pStyle w:val="ConsNormal"/>
        <w:widowControl/>
        <w:ind w:right="158" w:firstLine="851"/>
        <w:jc w:val="both"/>
        <w:rPr/>
      </w:pPr>
      <w:r>
        <w:rPr>
          <w:rFonts w:cs="Times New Roman" w:ascii="Times New Roman" w:hAnsi="Times New Roman"/>
          <w:sz w:val="28"/>
        </w:rPr>
        <w:t>4. Пункт 24 решения Совета Новопокровского сельского поселения от 28 ноября 2012 года № 175 «О бюджете Новопокровского сельского поселения Новопокровского района на 2013 год»  считать пунктом 25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Тихомиров). </w:t>
      </w:r>
    </w:p>
    <w:p>
      <w:pPr>
        <w:pStyle w:val="Normal"/>
        <w:ind w:left="540" w:firstLine="851"/>
        <w:rPr/>
      </w:pPr>
      <w:r>
        <w:rPr>
          <w:sz w:val="28"/>
        </w:rPr>
        <w:t>4. Решение вступает в силу со дня е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</w:rPr>
        <w:t xml:space="preserve">главы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      Н.П. Кова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           2013 №</w:t>
      </w:r>
    </w:p>
    <w:p>
      <w:pPr>
        <w:pStyle w:val="Normal"/>
        <w:tabs>
          <w:tab w:val="clear" w:pos="708"/>
          <w:tab w:val="left" w:pos="486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5103" w:hanging="0"/>
        <w:jc w:val="center"/>
        <w:rPr>
          <w:sz w:val="28"/>
          <w:szCs w:val="20"/>
        </w:rPr>
      </w:pPr>
      <w:r>
        <w:rPr>
          <w:sz w:val="28"/>
          <w:szCs w:val="20"/>
        </w:rPr>
        <w:t>УТВЕРЖДЕНЫ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 ноября 2012 года № 175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  <w:szCs w:val="28"/>
        </w:rPr>
        <w:t>от            2013 №     )</w:t>
      </w:r>
    </w:p>
    <w:p>
      <w:pPr>
        <w:pStyle w:val="Normal"/>
        <w:ind w:left="5103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486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ind w:left="-540" w:hanging="0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лавный администратор доходов и источников финансир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овопок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2915"/>
        <w:gridCol w:w="4960"/>
      </w:tblGrid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Наименование главного администратора доходов и источников финансирования дефицита бюджета </w:t>
            </w:r>
            <w:r>
              <w:rPr>
                <w:color w:val="000000"/>
                <w:sz w:val="26"/>
                <w:szCs w:val="26"/>
              </w:rPr>
              <w:t>Новопокровского сельского поселения Новопокровского района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/>
              <w:t xml:space="preserve">Администратора доходов и источников финансирования дефицита бюджета </w:t>
            </w:r>
            <w:r>
              <w:rPr>
                <w:color w:val="000000"/>
              </w:rPr>
              <w:t>Новопокровского сельского поселения Новопокровского райо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доходов и источников финансирования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дефицита бюджета </w:t>
            </w:r>
            <w:r>
              <w:rPr>
                <w:color w:val="000000"/>
                <w:sz w:val="26"/>
                <w:szCs w:val="26"/>
              </w:rPr>
              <w:t>Новопокровского сельского поселения Новопокровского района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"/>
          <w:szCs w:val="2"/>
          <w:lang w:eastAsia="ar-SA"/>
        </w:rPr>
      </w:pPr>
      <w:r>
        <w:rPr>
          <w:sz w:val="2"/>
          <w:szCs w:val="2"/>
          <w:lang w:eastAsia="ar-SA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2915"/>
        <w:gridCol w:w="4945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lang w:eastAsia="ar-SA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</w:rPr>
              <w:t>Администрация Новопокровского сельского поселения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 103 0000 10 0000 71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Ф в валюте РФ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 103 0000 10 0000 81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гашение кредитов от других бюджетов бюджетной системы РФ в валюте РФ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1 11 09035 10 0000 12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 xml:space="preserve">Доходы от эксплуатации и использования </w:t>
            </w:r>
            <w:r>
              <w:rPr>
                <w:color w:val="000000"/>
                <w:sz w:val="32"/>
              </w:rPr>
              <w:t>имущества</w:t>
            </w:r>
            <w:r>
              <w:rPr>
                <w:color w:val="000000"/>
                <w:sz w:val="28"/>
              </w:rPr>
              <w:t xml:space="preserve"> автомобильных дорог, находящихся в собственности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1 11 09045 10 0000 12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поселений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1 14 02053 10 0000 41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1 14 02053 10 0000 44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114 06025 10 0000 43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1 16 23051 10 0000 14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1 16 23052 10 0000 14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поселений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1 16 32000 10 0000 14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1 17 01050 10 0000 18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1 17 05050 10 0000 18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2 02 01003 10 0000 15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2 02 02051 10 0000 15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2 02 02077 10 0000 15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202 02102 10 0000 15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2 02 02999 10 0000 15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2 02 03024 10 0000 15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2 02 04025 10 0000 15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 передаваемые  бюджетам поселений  на  комплектование   книжных   фондов библиотек муниципальных образова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2 02 04999 10 0000 15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2 07 05000 10 0000 18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 xml:space="preserve">2 18 05010 10 0000 151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lang w:eastAsia="ar-SA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ind w:left="-54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540" w:leader="none"/>
        </w:tabs>
        <w:ind w:left="-54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540" w:leader="none"/>
        </w:tabs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>по вопросам экономики                                                                   В.В. Пашков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822"/>
      </w:tblGrid>
      <w:tr>
        <w:trPr/>
        <w:tc>
          <w:tcPr>
            <w:tcW w:w="4749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2013 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окровского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2013 №        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Heading8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TextBodyIndent"/>
        <w:ind w:left="652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асходов бюджета Новопокровского сельского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селения Новопокровского района на 2013 год по разделам и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дразделам функциональной классификации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сходов бюджетов Российской Федерации 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275"/>
        <w:gridCol w:w="6427"/>
        <w:gridCol w:w="144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од бюджет-ной класси-фикаци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157,5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460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726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8399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324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  <w:highlight w:val="red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95,8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341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54,7</w:t>
            </w:r>
          </w:p>
        </w:tc>
      </w:tr>
      <w:tr>
        <w:trPr>
          <w:trHeight w:val="471" w:hRule="atLeast"/>
        </w:trPr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473,5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9553,4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920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052,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512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0743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7939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64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964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07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307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3,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63,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массовой информаци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0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02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690,9</w:t>
            </w:r>
          </w:p>
        </w:tc>
      </w:tr>
    </w:tbl>
    <w:p>
      <w:pPr>
        <w:pStyle w:val="Heading5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Heading5"/>
        <w:rPr/>
      </w:pPr>
      <w:r>
        <w:rPr>
          <w:szCs w:val="28"/>
        </w:rPr>
        <w:t>по вопросам экономики                                                                       В.В. Паш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2013 №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          2013 №     )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ъём поступлений доходов бюджета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 на 2013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 руб.</w:t>
      </w:r>
    </w:p>
    <w:tbl>
      <w:tblPr>
        <w:tblW w:w="10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23"/>
        <w:gridCol w:w="5137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6"/>
                <w:szCs w:val="26"/>
              </w:rPr>
              <w:t xml:space="preserve">               </w:t>
            </w:r>
            <w:r>
              <w:rPr>
                <w:b/>
                <w:sz w:val="26"/>
                <w:szCs w:val="26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571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70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1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870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5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40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5 03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740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6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26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6 0103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37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6 0600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389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41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1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0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3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сельских населенных пунктов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6,5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4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,0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3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000 113 00000 00 0000 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20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00 1 13 01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3 02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00 1 14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4 06013 10 0021 4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0 000 1 17 000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0 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2 02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его безвозмездные перечис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71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1003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2999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</w:t>
            </w:r>
            <w:r>
              <w:rPr>
                <w:color w:val="000000"/>
                <w:sz w:val="26"/>
                <w:szCs w:val="26"/>
              </w:rPr>
              <w:t>2 02 03024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00 2 02 04999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00 2 18 05010 10 0000 151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6430,9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142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ConsNormal"/>
        <w:widowControl/>
        <w:ind w:left="-142" w:right="-1" w:hanging="0"/>
        <w:rPr/>
      </w:pPr>
      <w:r>
        <w:rPr>
          <w:rFonts w:cs="Times New Roman" w:ascii="Times New Roman" w:hAnsi="Times New Roman"/>
          <w:sz w:val="28"/>
        </w:rPr>
        <w:t>по вопросам экономики                                                                         В.В. Пашкова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13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13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окровского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2013 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окровского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окровского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2013 №       )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Новопокро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Новопокровского района на 2013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ведомственной классификации расходов бюджетов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1"/>
        <w:gridCol w:w="851"/>
        <w:gridCol w:w="708"/>
        <w:gridCol w:w="709"/>
        <w:gridCol w:w="1134"/>
        <w:gridCol w:w="851"/>
        <w:gridCol w:w="1275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на год (тыс. руб.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157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Новопокровского сельского поселения Новопокровского райо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157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60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6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6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6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6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8399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99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91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муниципальные служащие)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6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01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5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немуниципальные служащие)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40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4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7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местных администраций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24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5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5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3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1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в области приватизации и управлению государственной и муниципальной собственностью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9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8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8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8,0</w:t>
            </w:r>
          </w:p>
        </w:tc>
      </w:tr>
      <w:tr>
        <w:trPr>
          <w:trHeight w:val="30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униципальных функций, связанных с общегосударственным управлением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0920000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5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5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обязательства государст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5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5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пись похозяйственных книг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6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Поддержка первичного казачьего общества в ст. Новопокровской на 2010-2014 годы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Укрепление правопорядка, профилактика правонарушений и усиление борьбы с преступностью и коррупцией на территории Новопокровского сельского поселения на 2013-2014 годы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</w:t>
            </w:r>
            <w:r>
              <w:rPr/>
              <w:t>52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профилактики экстремизма и гармонизации межнациональных отношений в Новопокровском сельском поселении на 2012-2014 год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36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36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Мероприятия праздничных дней и памятных дат, проводимых на территории Новопокровского сельского поселения в 2013-2014 годах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27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7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27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7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5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1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18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19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02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3029900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0299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Мероприятия по обеспечению пожарной безопасности в Новопокровском сельском поселении» на 2011-2014 год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73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53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15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4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1502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4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4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4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4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47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едомственная целевая программа «Капитальный ремонт и ремонт автомобильных дорог местного значения Краснодарского края на 2012-2014 годы»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415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47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415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47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415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47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1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Капитальный ремонт и ремонт автомобильных дорог Новопокровского сельского поселения на 2013-2014 годы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38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38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евая программа Новопокровского сельского поселения «Повышение безопасности дорожного движения на 2013-2014 годы» 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1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1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20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4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4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48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-2013 годы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434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48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434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48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9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Целевая муниципальная программа «О развитии субъектов малого бизнеса Новопокровского сельского поселения на 2010-2014 годы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45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45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«Комплексное развитие систем коммунальной инфраструктуры Новопокровского сельского поселения Новопокровского района» на 2011-2012 год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56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56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052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по ремонту многоквартирных домов на территории Новопокровского сельского поселения на 2010-2014 год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2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02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0201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муниципальной собственности, не включенные в целевые программ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0201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муниципальная целевая программа «Энергосбережение и повышение энергетической эффективности на территории Новопокровского сельского поселения Новопокровского района на 2012-2020 годы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3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3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Развитие водоснабжения Новопокровского сельского поселения Новопокровского района на 2012-2020 годы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50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50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51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х возмещение издерже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5103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5103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43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краевая целевая программа «Развитие систем наружного освещения  населенных пунктов Краснодарского края на 2012-2014 годы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269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269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81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3531,2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5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5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5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5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62,0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Занятость населения Новопокровского сельского поселения на 2010-2014 годы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Развитие систем наружного освещения в Новопокровском сельском поселении на 2013-2014 годы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42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42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ощрение победителей краевых конкурс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2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2002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2002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39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39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39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84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84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2299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4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4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31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0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0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5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3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Развитие массового спорта Новопокровского сельского поселения Новопокровского района на 2013-2014 годы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5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5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Молодежь Новопокровского сельского поселения» на 2010-2014 год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07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07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блиотек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2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5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государственного задания, в том числе содержание имущест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5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3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в сфере культуры и кинематограф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5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культуры и кинематограф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238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238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Сохранение и развитие учреждений культуры Новопокровского сельского поселения Новопокровского района на 2013-2015 годы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3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3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Обеспечение жильем молодых семей Новопокровского сельского поселения» на 2012-2015 год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7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7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3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3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12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краевая целевая программа «Содействие субъектам физической культуры и спорта и развитие массового спорта на Кубани» на 2009-2011 год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223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223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Информационное освещение деятельности органов местного самоуправления Новопокровского сельского поселения Новопокровского района в решении социальных и экономических задач на 2010-2014 годы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  <w:t>по вопросам экономики                                                                       В.В. Пашкова»</w:t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2013 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              2013 №        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сельского поселения Новопокровского района </w:t>
      </w:r>
    </w:p>
    <w:p>
      <w:pPr>
        <w:pStyle w:val="Normal"/>
        <w:jc w:val="center"/>
        <w:rPr/>
      </w:pPr>
      <w:r>
        <w:rPr>
          <w:b/>
          <w:sz w:val="28"/>
        </w:rPr>
        <w:t>на 201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6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(тыс. руб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6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>
                <w:sz w:val="28"/>
              </w:rPr>
              <w:t>992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6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величение прочих остатков денежных средств бюджета Новопокровского сельского поселения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6430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прочих остатков денежных средств бюджета Новопокровского сельского по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157,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по вопросам экономики                                                                      В.В. Паш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Style8">
    <w:name w:val="Основной текст Знак"/>
    <w:basedOn w:val="Style5"/>
    <w:qFormat/>
    <w:rPr>
      <w:sz w:val="28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Style10">
    <w:name w:val="Название Знак"/>
    <w:basedOn w:val="Style5"/>
    <w:qFormat/>
    <w:rPr>
      <w:sz w:val="28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1">
    <w:name w:val="Верхний колонтитул Знак"/>
    <w:basedOn w:val="Style5"/>
    <w:qFormat/>
    <w:rPr>
      <w:sz w:val="24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29:00Z</dcterms:created>
  <dc:creator>черенковагп</dc:creator>
  <dc:description/>
  <cp:keywords/>
  <dc:language>en-US</dc:language>
  <cp:lastModifiedBy>WORK</cp:lastModifiedBy>
  <cp:lastPrinted>2013-02-19T09:14:00Z</cp:lastPrinted>
  <dcterms:modified xsi:type="dcterms:W3CDTF">2013-08-07T11:18:00Z</dcterms:modified>
  <cp:revision>6</cp:revision>
  <dc:subject/>
  <dc:title>28 декабря 2004 года N 817-КЗ</dc:title>
</cp:coreProperties>
</file>