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 13.06.2013г.                                                                                     № 20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пунктом 2 статьи 184.1 Бюджетного Кодекса Российской Федерации и в соответствии с подпунктом 2 пункта 1 статьи 26 Устава Новопокровского сельского поселения, Совет Новопокровского сельского поселения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hanging="0"/>
        <w:jc w:val="both"/>
        <w:rPr/>
      </w:pP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менить и изложить в части подпунктов 1,2,3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 xml:space="preserve">общий объем доходов в сумме 74972,0 тысяч рублей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</w:rPr>
        <w:t>общий объем расходов в сумме 79698,6 тысяч рублей;</w:t>
      </w:r>
    </w:p>
    <w:p>
      <w:pPr>
        <w:pStyle w:val="Normal"/>
        <w:jc w:val="both"/>
        <w:rPr/>
      </w:pPr>
      <w:r>
        <w:rPr>
          <w:sz w:val="28"/>
        </w:rPr>
        <w:t>3)</w:t>
        <w:tab/>
        <w:t>дефицит бюджета в сумме 4726,6 тысяч рублей».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3,6,7,8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40" w:hanging="540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3.06. 2013 № 20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3.06. 2013 № 205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3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65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100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00 2 18 05010 10 0000 151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972,0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3.06. 2013 №.20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3.06. 2013 № 20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698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7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3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33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4,7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7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9553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20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92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983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9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7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307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/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3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6.2013 № 2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06.2013 № 205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69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69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общегосударственным управление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7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5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-2014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3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92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2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771,2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62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ых конкурс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2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8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2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массового спорта Новопокровского сельского поселения Новопокровского района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-2015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13.06. 2013 № 20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3.06.2013 № 205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9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698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2:00Z</dcterms:created>
  <dc:creator>черенковагп</dc:creator>
  <dc:description/>
  <cp:keywords/>
  <dc:language>en-US</dc:language>
  <cp:lastModifiedBy>WORK</cp:lastModifiedBy>
  <cp:lastPrinted>2013-06-13T09:11:00Z</cp:lastPrinted>
  <dcterms:modified xsi:type="dcterms:W3CDTF">2013-06-17T09:09:00Z</dcterms:modified>
  <cp:revision>8</cp:revision>
  <dc:subject/>
  <dc:title>28 декабря 2004 года N 817-КЗ</dc:title>
</cp:coreProperties>
</file>