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432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А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второй созыв)</w:t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6.12.2013                                                                                                      № 247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от 28 ноября 2012 года № 17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3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пунктом 2 статьи 184.1 Бюджетного Кодекса Российской Федерации и в соответствии с подпунктом 2 пункта 1 статьи 26 Устава Новопокровского сельского поселения, Совет Новопокровского сельского поселения   р е ш и 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40" w:leader="none"/>
        </w:tabs>
        <w:ind w:left="0" w:firstLine="851"/>
        <w:jc w:val="both"/>
        <w:rPr/>
      </w:pPr>
      <w:r>
        <w:rPr>
          <w:sz w:val="28"/>
        </w:rPr>
        <w:t>Пункт 1 решения Совета Новопокровского сельского поселения от 28 ноября 2012 года  № 175 «О бюджете Новопокровского сельского поселения Новопокровского района на 2013 год» изменить и изложить в части подпунктов 1,2,3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</w:rPr>
        <w:t>«Утвердить основные характеристики бюджета Новопокровского сельского поселения Новопокровского района на 2013 год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sz w:val="28"/>
        </w:rPr>
        <w:t xml:space="preserve">общий объем доходов в сумме 81244,4 тысячи рублей;  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sz w:val="28"/>
        </w:rPr>
        <w:t>общий объем расходов в сумме 85971,0 тысяч рублей;</w:t>
      </w:r>
    </w:p>
    <w:p>
      <w:pPr>
        <w:pStyle w:val="Normal"/>
        <w:ind w:firstLine="851"/>
        <w:jc w:val="both"/>
        <w:rPr/>
      </w:pPr>
      <w:r>
        <w:rPr>
          <w:sz w:val="28"/>
        </w:rPr>
        <w:t>3)</w:t>
        <w:tab/>
        <w:t>дефицит бюджета в сумме 4726,6 тысяч рублей».</w:t>
      </w:r>
    </w:p>
    <w:p>
      <w:pPr>
        <w:pStyle w:val="ConsNormal"/>
        <w:widowControl/>
        <w:ind w:right="158" w:firstLine="851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>Внести изменения в приложения № 3,4,6,7,8,9 к решению Совета Новопокровского сельского поселения от 28 ноября 2012 года № 175 «О бюджете Новопокровского сельского поселения Новопокровского района на 2013 год»  и изложить их в новой редакции (приложение № 1-6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3.</w:t>
        <w:tab/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Тихомиров). </w:t>
      </w:r>
    </w:p>
    <w:p>
      <w:pPr>
        <w:pStyle w:val="Normal"/>
        <w:ind w:firstLine="851"/>
        <w:rPr/>
      </w:pPr>
      <w:r>
        <w:rPr>
          <w:sz w:val="28"/>
        </w:rPr>
        <w:t>4.</w:t>
        <w:tab/>
        <w:t xml:space="preserve">  Решение вступает в силу со дня е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2.2013 № 2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6.12. 2013 № 247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ъём поступлений доходов бюдж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на 2013 год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</w:t>
      </w:r>
      <w:r>
        <w:rPr/>
        <w:t xml:space="preserve">                                                            </w:t>
      </w:r>
      <w:r>
        <w:rPr/>
        <w:t>тыс. руб.</w:t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287"/>
        <w:gridCol w:w="4395"/>
        <w:gridCol w:w="1380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0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               </w:t>
            </w:r>
            <w:r>
              <w:rPr>
                <w:b/>
                <w:sz w:val="26"/>
                <w:szCs w:val="26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8944,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1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254,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1 02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9254,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5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456,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000 1 05 03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7456,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6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149,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1030 1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552,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6000 1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4597,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9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,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9 04050 1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емельный налог (по обязательствам, возникшим до 01 января 2006 год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07,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1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671,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1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000 1 11 05013 10 0023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их населенных пунктов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9,5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4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35 1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9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7015 1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000 113 00000 00 0000 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345,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1 13 01995 10 0000 1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,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3 02995 10 0000 1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 1 14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64,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4 06013 10 0021 4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00 1 14 06025 10 0000 4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0 000 1 17 000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6,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0 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2 02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 безвозмездные перечис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299,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1003 1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2999 1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2,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</w:t>
            </w:r>
            <w:r>
              <w:rPr>
                <w:color w:val="000000"/>
                <w:sz w:val="26"/>
                <w:szCs w:val="26"/>
              </w:rPr>
              <w:t>2 02 03024 1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2 02 04999 1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00 2 18 05010 10 0000 15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1244,4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ConsNormal"/>
        <w:widowControl/>
        <w:ind w:right="158" w:hanging="0"/>
        <w:rPr/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    В.В. Пашкова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2.2013 № 2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6.12. 2013 № 247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13 год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безвозмездные поступления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299,7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3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2,7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024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4999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10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      В.В. Пашков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998"/>
      </w:tblGrid>
      <w:tr>
        <w:trPr/>
        <w:tc>
          <w:tcPr>
            <w:tcW w:w="4749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left" w:pos="6131" w:leader="none"/>
                <w:tab w:val="right" w:pos="935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Heading8"/>
              <w:tabs>
                <w:tab w:val="clear" w:pos="708"/>
                <w:tab w:val="left" w:pos="6131" w:leader="none"/>
              </w:tabs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1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1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2.2013 № 247</w:t>
            </w:r>
          </w:p>
          <w:p>
            <w:pPr>
              <w:pStyle w:val="Normal"/>
              <w:tabs>
                <w:tab w:val="clear" w:pos="708"/>
                <w:tab w:val="left" w:pos="61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tabs>
                <w:tab w:val="clear" w:pos="708"/>
                <w:tab w:val="left" w:pos="61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1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1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tabs>
                <w:tab w:val="clear" w:pos="708"/>
                <w:tab w:val="left" w:pos="61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tabs>
                <w:tab w:val="clear" w:pos="708"/>
                <w:tab w:val="left" w:pos="613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1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2.2013 № 247)</w:t>
            </w:r>
          </w:p>
          <w:p>
            <w:pPr>
              <w:pStyle w:val="Normal"/>
              <w:tabs>
                <w:tab w:val="clear" w:pos="708"/>
                <w:tab w:val="left" w:pos="613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Heading8"/>
        <w:tabs>
          <w:tab w:val="clear" w:pos="708"/>
          <w:tab w:val="left" w:pos="613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6131" w:leader="none"/>
        </w:tabs>
        <w:ind w:left="652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6131" w:leader="none"/>
        </w:tabs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асходов бюджета Новопокровского сельского поселения  </w:t>
      </w:r>
    </w:p>
    <w:p>
      <w:pPr>
        <w:pStyle w:val="TextBodyIndent"/>
        <w:tabs>
          <w:tab w:val="clear" w:pos="708"/>
          <w:tab w:val="left" w:pos="6131" w:leader="none"/>
          <w:tab w:val="left" w:pos="9406" w:leader="none"/>
        </w:tabs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района на 2013 год по разделам и </w:t>
      </w:r>
    </w:p>
    <w:p>
      <w:pPr>
        <w:pStyle w:val="TextBodyIndent"/>
        <w:tabs>
          <w:tab w:val="clear" w:pos="708"/>
          <w:tab w:val="left" w:pos="6131" w:leader="none"/>
        </w:tabs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дразделам функциональной классификации расходов бюджетов </w:t>
      </w:r>
    </w:p>
    <w:p>
      <w:pPr>
        <w:pStyle w:val="TextBodyIndent"/>
        <w:tabs>
          <w:tab w:val="clear" w:pos="708"/>
          <w:tab w:val="left" w:pos="6131" w:leader="none"/>
        </w:tabs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ссийской Федерации </w:t>
      </w:r>
    </w:p>
    <w:p>
      <w:pPr>
        <w:pStyle w:val="TextBodyIndent"/>
        <w:tabs>
          <w:tab w:val="clear" w:pos="708"/>
          <w:tab w:val="left" w:pos="6131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5"/>
        <w:gridCol w:w="6265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од бюджет-ной класси-фикации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971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napToGrid w:val="false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00</w:t>
            </w:r>
          </w:p>
        </w:tc>
        <w:tc>
          <w:tcPr>
            <w:tcW w:w="626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56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26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876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napToGrid w:val="false"/>
              <w:spacing w:before="0" w:after="120"/>
              <w:ind w:left="-2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sz w:val="28"/>
              </w:rPr>
              <w:t>0104</w:t>
            </w:r>
          </w:p>
        </w:tc>
        <w:tc>
          <w:tcPr>
            <w:tcW w:w="626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rPr/>
            </w:pPr>
            <w:r>
              <w:rPr>
                <w:sz w:val="28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8249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26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26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620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-250" w:hanging="0"/>
              <w:jc w:val="center"/>
              <w:rPr>
                <w:b/>
                <w:b/>
                <w:sz w:val="28"/>
                <w:highlight w:val="red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00</w:t>
            </w:r>
          </w:p>
        </w:tc>
        <w:tc>
          <w:tcPr>
            <w:tcW w:w="626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rPr/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57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26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151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26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05,7</w:t>
            </w:r>
          </w:p>
        </w:tc>
      </w:tr>
      <w:tr>
        <w:trPr>
          <w:trHeight w:val="471" w:hRule="atLeast"/>
        </w:trPr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00</w:t>
            </w:r>
          </w:p>
        </w:tc>
        <w:tc>
          <w:tcPr>
            <w:tcW w:w="626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680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26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1838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0</w:t>
            </w:r>
          </w:p>
        </w:tc>
        <w:tc>
          <w:tcPr>
            <w:tcW w:w="626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12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26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722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00</w:t>
            </w:r>
          </w:p>
        </w:tc>
        <w:tc>
          <w:tcPr>
            <w:tcW w:w="626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098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26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19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26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799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26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7997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26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2182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00</w:t>
            </w:r>
          </w:p>
        </w:tc>
        <w:tc>
          <w:tcPr>
            <w:tcW w:w="626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44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26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144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00</w:t>
            </w:r>
          </w:p>
        </w:tc>
        <w:tc>
          <w:tcPr>
            <w:tcW w:w="626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49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26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649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-250" w:hanging="0"/>
              <w:jc w:val="center"/>
              <w:rPr/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0</w:t>
            </w:r>
          </w:p>
        </w:tc>
        <w:tc>
          <w:tcPr>
            <w:tcW w:w="626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3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26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63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-250" w:hanging="0"/>
              <w:jc w:val="center"/>
              <w:rPr/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0</w:t>
            </w:r>
          </w:p>
        </w:tc>
        <w:tc>
          <w:tcPr>
            <w:tcW w:w="626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1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02</w:t>
            </w:r>
          </w:p>
        </w:tc>
        <w:tc>
          <w:tcPr>
            <w:tcW w:w="6265" w:type="dxa"/>
            <w:tcBorders/>
          </w:tcPr>
          <w:p>
            <w:pPr>
              <w:pStyle w:val="Normal"/>
              <w:tabs>
                <w:tab w:val="clear" w:pos="708"/>
                <w:tab w:val="left" w:pos="6131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tabs>
                <w:tab w:val="clear" w:pos="708"/>
                <w:tab w:val="left" w:pos="6131" w:leader="none"/>
              </w:tabs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821,9</w:t>
            </w:r>
          </w:p>
        </w:tc>
      </w:tr>
    </w:tbl>
    <w:p>
      <w:pPr>
        <w:pStyle w:val="Heading5"/>
        <w:tabs>
          <w:tab w:val="clear" w:pos="708"/>
          <w:tab w:val="left" w:pos="6131" w:leader="none"/>
        </w:tabs>
        <w:ind w:lef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131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tabs>
          <w:tab w:val="clear" w:pos="708"/>
          <w:tab w:val="left" w:pos="6131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5"/>
        <w:tabs>
          <w:tab w:val="clear" w:pos="708"/>
          <w:tab w:val="left" w:pos="6131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Heading5"/>
        <w:tabs>
          <w:tab w:val="clear" w:pos="708"/>
          <w:tab w:val="left" w:pos="6131" w:leader="none"/>
        </w:tabs>
        <w:rPr/>
      </w:pPr>
      <w:r>
        <w:rPr>
          <w:szCs w:val="28"/>
        </w:rPr>
        <w:t>по вопросам экономики                                                                       В.В. Пашкова»</w:t>
      </w:r>
    </w:p>
    <w:p>
      <w:pPr>
        <w:pStyle w:val="Normal"/>
        <w:tabs>
          <w:tab w:val="clear" w:pos="708"/>
          <w:tab w:val="left" w:pos="61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6131" w:leader="none"/>
        </w:tabs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2.2013 № 2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окровского сельского поселения от  26.12.2013 № 247)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окровского района на 2013 год по ведомственной классификации расходов бюджетов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708"/>
        <w:gridCol w:w="567"/>
        <w:gridCol w:w="567"/>
        <w:gridCol w:w="1134"/>
        <w:gridCol w:w="709"/>
        <w:gridCol w:w="1417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на год (тыс. руб.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971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Новопокровского сельского поселения Новопокровского райо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971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56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8249,2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49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41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муниципальные служащие)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86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98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7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немуниципальные служащие)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40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4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местных администраций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20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7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7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9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4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ю государственной и муниципальной собственностью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9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2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2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2,0</w:t>
            </w:r>
          </w:p>
        </w:tc>
      </w:tr>
      <w:tr>
        <w:trPr>
          <w:trHeight w:val="30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униципальных функций, связанных с общегосударственным управлением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0920000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9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9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9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9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пись похозяйственных книг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1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Поддержка первичного казачьего общества в ст. Новопокровской на 2010-2013 годы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Укрепление правопорядка, профилактика правонарушений и усиление борьбы с преступностью и коррупцией на территории Новопокровского сельского поселения на 2013 год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профилактики экстремизма и гармонизации межнациональных отношений в Новопокровском сельском поселении на 2012-2013 год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36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36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Мероприятия праздничных дней и памятных дат, проводимых на территории Новопокровского сельского поселения в 2013 году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27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3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27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3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7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18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3029900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29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Мероприятия по обеспечению пожарной безопасности в Новопокровском сельском поселении» на 2011-2013 год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680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38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1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5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15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5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5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5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4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47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едомственная целевая программа «Капитальный ремонт и ремонт автомобильных дорог местного значения Краснодарского края на 2012-2014 годы»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41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47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415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47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415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47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04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Капитальный ремонт и ремонт автомобильных дорог Новопокровского сельского поселения на 2013 год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38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87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38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87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евая программа Новопокровского сельского поселения «Повышение безопасности дорожного движения на 2013 год» 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7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7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4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Создание системы комплексного обеспечения безопасности жизнедеятельности Краснодарского края на 2011-2013 годы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43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43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6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елевая программа «Система комплексного обеспечения безопасности жизнедеятельности Новопокровского сельского поселения на 2013 год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53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6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53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6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22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4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0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0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0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4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46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3 годы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43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46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43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46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Целевая муниципальная программа «О развитии субъектов малого бизнеса Новопокровского сельского поселения на 2010-2013 годы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«Комплексное развитие систем коммунальной инфраструктуры Новопокровского сельского поселения Новопокровского района» на 2011-2013 год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56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56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098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по ремонту многоквартирных домов на территории Новопокровского сельского поселения на 2010-2013 год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99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муниципальной собственности, не включенные в целевые программ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муниципальная целевая программа «Энергосбережение и повышение энергетической эффективности на территории Новопокровского сельского поселения Новопокровского района на 2012-2013 годы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3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3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51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75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х возмещение издерже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510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510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51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муниципальных учреждений) и физическим лицам – производителям товаров, работ, услуг 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51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5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center" w:pos="582" w:leader="none"/>
                <w:tab w:val="right" w:pos="1165" w:leader="none"/>
              </w:tabs>
              <w:jc w:val="right"/>
              <w:rPr/>
            </w:pPr>
            <w:r>
              <w:rPr/>
              <w:tab/>
              <w:t>725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97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краевая целевая программа «Развитие систем наружного освещения  населенных пунктов Краснодарского края на 2012-2014 годы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26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26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10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47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47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1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1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1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1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059,9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9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9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0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0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86,6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Занятость населения Новопокровского сельского поселения на 2010-2013 годы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Развитие систем наружного освещения в Новопокровском сельском поселении на 2013 год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42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42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ощрение победителей краевых конкурс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2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20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20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82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82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82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40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34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2299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4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4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31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0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0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9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3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Развитие массового спорта Новопокровского сельского поселения Новопокровского района на 2013 год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5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5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Молодежь Новопокровского сельского поселения» на 2010-2013 год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49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49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69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0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0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64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64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блиотеки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7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государственного задания, в том числе содержание имущес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7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в сфере культуры и кинематограф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5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культуры и кинематограф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Сохранение и развитие учреждений культуры Новопокровского сельского поселения Новопокровского района на 2013 год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3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3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3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3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1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4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Содействие субъектам физической культуры и спорта и развитие массового спорта на Кубани» на 2012-2014 год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1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1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1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Информационное освещение деятельности органов местного самоуправления Новопокровского сельского поселения Новопокровского района в решении социальных и экономических задач на 2010-2013 годы»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1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1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вопросам экономики                                                                       В.В. Пашкова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2.2013 № 2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6.12. 2013 № 247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сельского поселения Новопокров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>н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6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тыс. руб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>
                <w:sz w:val="28"/>
              </w:rPr>
              <w:t>992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величение прочих остатков денежных средств бюджета Новопокровского сельского поселен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1244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а Новопокровского сельского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971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8"/>
              <w:tabs>
                <w:tab w:val="clear" w:pos="708"/>
                <w:tab w:val="left" w:pos="48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2.2013 № 2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2.2013 № 247)</w:t>
            </w:r>
          </w:p>
        </w:tc>
      </w:tr>
    </w:tbl>
    <w:p>
      <w:pPr>
        <w:pStyle w:val="Heading8"/>
        <w:tabs>
          <w:tab w:val="clear" w:pos="708"/>
          <w:tab w:val="left" w:pos="4860" w:leader="none"/>
        </w:tabs>
        <w:jc w:val="both"/>
        <w:rPr/>
      </w:pPr>
      <w:r>
        <w:rPr/>
        <w:t xml:space="preserve">                                                        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TextBody"/>
        <w:jc w:val="center"/>
        <w:rPr/>
      </w:pPr>
      <w:r>
        <w:rPr>
          <w:b/>
        </w:rPr>
        <w:t>муниципальных целевых программ, предусмотренных к финансированию из бюджета Новопокровского сельского поселения в 2013году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6241"/>
        <w:gridCol w:w="2090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ых стате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Муниципальные целевые программы Новопокровского сельского посел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84,5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10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Занятость населения Новопокровского сельского поселения на 2010-2013 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3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Сохранение и развитие учреждений культуры Новопокровского сельского поселения Новопокровского района на 2013 год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13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Энергосбережение и повышение энергетической эффективности на территории Новопокровского сельского поселения Новопокровского района на 2012-2013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140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Повышение безопасности дорожного движения на 2013 год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4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150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Развитие массового спорта Новопокровского сельского поселения Новопокровского района на 2013 год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160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Информационное освещение деятельности органов местного самоуправления Новопокровского сельского поселения Новопокровского района в решении социальных и экономических задач на 2010-2013 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9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170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Молодежь Новопокровского сельского поселения» на 2010-2013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250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Поддержка первичного казачьего общества в ст. Новопокровской на 2010-2013 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270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Мероприятия праздничных дней и памятных дат, проводимых на территории Новопокровского сельского поселения в 2013 году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,4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35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по ремонту многоквартирных домов на территории Новопокровского сельского поселения на 2010-2013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36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Укреплению правопорядка, профилактика правонарушений и усиление борьбы с преступностью и коррупцией на территории Новопокровского сельского поселения на 2013 г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360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профилактики экстремизма и гармонизации межнациональных отношений в Новопокровском сельском поселении на 2012-2013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3809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Капитальный ремонт и ремонт автомобильных дорог Новопокровского сельского поселения на 2013 год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7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420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Развитие систем наружного освещения в Новопокровском сельском поселении на 2013 год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1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43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Мероприятия по обеспечению пожарной безопасности в Новопокровском сельском поселении» на 2011-2013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7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45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«О развитии субъектов малого бизнеса Новопокровского сельского поселения на 2010-2013 годы"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53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</w:t>
            </w:r>
            <w:r>
              <w:rPr>
                <w:szCs w:val="28"/>
              </w:rPr>
              <w:t>«Система комплексного обеспечения безопасности жизнедеятельности Новопокровского сельского поселения на 2013 год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560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«Комплексное развитие систем коммунальной инфраструктуры Новопокровского сельского поселения Новопокровского района» на 2011-2013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1</w:t>
            </w:r>
          </w:p>
        </w:tc>
      </w:tr>
    </w:tbl>
    <w:p>
      <w:pPr>
        <w:pStyle w:val="Heading8"/>
        <w:ind w:left="486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Style8">
    <w:name w:val="Основной текст Знак"/>
    <w:basedOn w:val="Style5"/>
    <w:qFormat/>
    <w:rPr>
      <w:sz w:val="28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Style10">
    <w:name w:val="Название Знак"/>
    <w:basedOn w:val="Style5"/>
    <w:qFormat/>
    <w:rPr>
      <w:sz w:val="28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1">
    <w:name w:val="Верхний колонтитул Знак"/>
    <w:basedOn w:val="Style5"/>
    <w:qFormat/>
    <w:rPr>
      <w:sz w:val="24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18:00Z</dcterms:created>
  <dc:creator>черенковагп</dc:creator>
  <dc:description/>
  <cp:keywords/>
  <dc:language>en-US</dc:language>
  <cp:lastModifiedBy>WORK</cp:lastModifiedBy>
  <cp:lastPrinted>2014-01-30T09:15:00Z</cp:lastPrinted>
  <dcterms:modified xsi:type="dcterms:W3CDTF">2014-01-31T09:18:00Z</dcterms:modified>
  <cp:revision>2</cp:revision>
  <dc:subject/>
  <dc:title>28 декабря 2004 года N 817-КЗ</dc:title>
</cp:coreProperties>
</file>