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432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А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второ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 24.04.2013                                                                                             №199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 от 28 ноября 2012 года № 17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13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соответствии пунктом 2 статьи 184.1 Бюджетного Кодекса Российской Федерации и в соответствии с подпунктом 2 пункта 1 статьи 26 Устава Новопокровского сельского поселения, Совет Новопокровского сельского поселения   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40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Пункт 1 решения Совета Новопокровского сельского поселения от 28 ноября 2012 года  № 175 «О бюджете Новопокровского сельского поселения Новопокровского района на 2013 год» изменить и изложить в части подпунктов 1,2,3 в следующей редакции: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«Утвердить основные характеристики бюджета Новопокровского сельского поселения Новопокровского района на 2013 год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8"/>
        </w:rPr>
        <w:t xml:space="preserve">общий объем доходов в сумме 59088,0 тысяч рублей;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1440" w:hanging="731"/>
        <w:jc w:val="both"/>
        <w:rPr/>
      </w:pPr>
      <w:r>
        <w:rPr>
          <w:sz w:val="28"/>
        </w:rPr>
        <w:t>общий объем расходов в сумме 63814,6 тысяч рублей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)  дефицит бюджета в сумме 4726,6 тысяч рублей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ind w:right="158" w:firstLine="567"/>
        <w:jc w:val="both"/>
        <w:rPr/>
      </w:pPr>
      <w:r>
        <w:rPr>
          <w:rFonts w:cs="Times New Roman" w:ascii="Times New Roman" w:hAnsi="Times New Roman"/>
          <w:sz w:val="28"/>
        </w:rPr>
        <w:t>2.</w:t>
        <w:tab/>
        <w:t>Внести изменения в приложения №,3,6,7,8 к решению Совета Новопокровского сельского поселения от 28 ноября 2012 года № 175 «О бюджете Новопокровского сельского поселения Новопокровского района на 2013 год»  и изложить их в новой редакции (прилагаются).</w:t>
      </w:r>
    </w:p>
    <w:p>
      <w:pPr>
        <w:pStyle w:val="ConsNormal"/>
        <w:widowControl/>
        <w:tabs>
          <w:tab w:val="clear" w:pos="708"/>
          <w:tab w:val="left" w:pos="993" w:leader="none"/>
        </w:tabs>
        <w:ind w:right="158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>3.</w:t>
        <w:tab/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Тихомиров). 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/>
      </w:pPr>
      <w:r>
        <w:rPr>
          <w:sz w:val="28"/>
        </w:rPr>
        <w:t xml:space="preserve">        </w:t>
      </w:r>
      <w:r>
        <w:rPr>
          <w:sz w:val="28"/>
        </w:rPr>
        <w:t>4.   Решение вступает в силу со дня е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     М.И. Гречуш</w:t>
      </w:r>
      <w:r>
        <w:rPr/>
        <w:t>ки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26"/>
      </w:tblGrid>
      <w:tr>
        <w:trPr/>
        <w:tc>
          <w:tcPr>
            <w:tcW w:w="4744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24.04.2013 №19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4.04.2013 №199)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ъём поступлений доходов бюджета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 на 2013 год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</w:t>
      </w:r>
      <w:r>
        <w:rPr/>
        <w:t xml:space="preserve">                                                      </w:t>
      </w:r>
      <w:r>
        <w:rPr/>
        <w:t>тыс. руб.</w:t>
      </w:r>
    </w:p>
    <w:tbl>
      <w:tblPr>
        <w:tblW w:w="10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23"/>
        <w:gridCol w:w="5137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6"/>
                <w:szCs w:val="26"/>
              </w:rPr>
              <w:t xml:space="preserve">               </w:t>
            </w:r>
            <w:r>
              <w:rPr>
                <w:b/>
                <w:sz w:val="26"/>
                <w:szCs w:val="26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31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70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1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870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5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40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000 1 05 03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640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6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26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6 0103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е, расположенным в граница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37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6 0600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389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41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1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0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3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 за земли сельских населенных пунктов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6,5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4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,0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3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000 113 00000 00 0000 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20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00 1 13 01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5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3 02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00 1 14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4 06013 10 0021 4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0 000 1 17 000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0 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2 02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сего безвозмездные перечис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768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1003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2999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</w:t>
            </w:r>
            <w:r>
              <w:rPr>
                <w:color w:val="000000"/>
                <w:sz w:val="26"/>
                <w:szCs w:val="26"/>
              </w:rPr>
              <w:t>2 02 03024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b/>
                <w:sz w:val="26"/>
              </w:rPr>
              <w:t>59088,0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вопросам экономики                                                                В.В. Пашкова»</w:t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22"/>
      </w:tblGrid>
      <w:tr>
        <w:trPr/>
        <w:tc>
          <w:tcPr>
            <w:tcW w:w="4748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4.04. 2013 №19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4.04.2013 №199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Heading8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Heading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652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асходов бюджета 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района на 2013 год по разделам и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одразделам функциональной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оссийской Федерации 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275"/>
        <w:gridCol w:w="6427"/>
        <w:gridCol w:w="1440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Код бюджет-ной класси-фикаци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814,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475,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726,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8399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3339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  <w:highlight w:val="red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46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341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05,8</w:t>
            </w:r>
          </w:p>
        </w:tc>
      </w:tr>
      <w:tr>
        <w:trPr>
          <w:trHeight w:val="471" w:hRule="atLeast"/>
        </w:trPr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38,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005,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733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292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512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1983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6939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9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309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07,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307,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4,7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04,7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ства массовой информаци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0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202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ая печать и издатель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690,9</w:t>
            </w:r>
          </w:p>
        </w:tc>
      </w:tr>
    </w:tbl>
    <w:p>
      <w:pPr>
        <w:pStyle w:val="Heading5"/>
        <w:ind w:left="-360" w:hanging="0"/>
        <w:rPr/>
      </w:pPr>
      <w:r>
        <w:rPr/>
      </w:r>
    </w:p>
    <w:p>
      <w:pPr>
        <w:pStyle w:val="Heading5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Heading5"/>
        <w:rPr>
          <w:szCs w:val="28"/>
        </w:rPr>
      </w:pPr>
      <w:r>
        <w:rPr>
          <w:szCs w:val="28"/>
        </w:rPr>
        <w:t>по вопросам экономики                                                                  В.В. Пашков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9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4.04. 2013 №19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24.04.2013 №199)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покровского района на 2013 год по ведомственной классификации расходов бюджетов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6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058"/>
        <w:gridCol w:w="737"/>
        <w:gridCol w:w="748"/>
        <w:gridCol w:w="688"/>
        <w:gridCol w:w="1192"/>
        <w:gridCol w:w="847"/>
        <w:gridCol w:w="1381"/>
      </w:tblGrid>
      <w:tr>
        <w:trPr/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на год (тыс. руб.)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814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814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7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6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6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6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6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839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9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91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 (муниципальные служащие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6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01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5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 (немуниципальные служащие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40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местных администраций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39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функций казенными учреждениям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8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1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в области приватизации и управлению государственной и муниципальной собственность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30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униципальных функций, связанных с общегосударственным управлением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 xml:space="preserve">0920000 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обязательства государ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2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2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пись похозяйственных книг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7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Поддержка первичного казачьего общества в ст. Новопокровской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5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5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Укрепление правопорядка, профилактика правонарушений и усиление борьбы с преступностью и коррупцией на территории Новопокровского сельского поселения на 2013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</w:t>
            </w:r>
            <w:r>
              <w:rPr/>
              <w:t>52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профилактики экстремизма и гармонизации межнациональных отношений в Новопокровском сельском поселении на 2012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Мероприятия праздничных дней и памятных дат, проводимых на территории Новопокровского сельского поселения в 2013-2014 годах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7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7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6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1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9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9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9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5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 xml:space="preserve">3029900 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5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02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5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Мероприятия по обеспечению пожарной безопасности в Новопокровском сельском поселении» на 2011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38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5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4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4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4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4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4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Капитальный ремонт и ремонт автомобильных дорог Новопокровского сельского поселения на 2013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80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80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левая программа Новопокровского сельского поселения «Повышение безопасности дорожного движения на 2013-2014 годы» 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4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4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3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4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-2013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3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4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3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4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Целевая муниципальная программа «О развитии субъектов малого бизнеса Новопокровского сельского поселения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292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по ремонту многоквартирных домов на территории Новопокровского сельского поселения на 2010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2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201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муниципальной собственности, не включенные в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201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муниципальная целевая программа «Энергосбережение и повышение энергетической эффективности на территории Новопокровского сельского поселения Новопокровского района на 2012-2020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Развитие водоснабжения Новопокровского сельского поселения Новопокровского района на 2012-2020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005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005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х возмещение издержек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8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краевая целевая программа «Развитие систем наружного освещения  населенных пунктов Краснодарского края на 2012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6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6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2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5071,0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3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2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3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2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62,0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Занятость населения Новопокровского сельского поселения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1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1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Развитие систем наружного освещения в Новопокровском сельском поселении на 2013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3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3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функций казенными учреждениям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3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84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84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2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5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5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0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3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Развитие массового спорта Новопокровского сельского поселения Новопокровского района на 2013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5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5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Молодежь Новопокровского сельского поселения» на 2010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7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7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07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07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блиотеки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5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государственного задания, в том числе содержание имуще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5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3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в сфере культуры и кинематограф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5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культуры и кинематограф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501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501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38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38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Сохранение и развитие учреждений культуры Новопокровского сельского поселения Новопокровского района на 2013-2015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Обеспечение жильем молодых семей Новопокровского сельского поселения» на 2012-2015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Информационное освещение деятельности органов местного самоуправления Новопокровского сельского поселения Новопокровского района в решении социальных и экономических задач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вопросам экономики                                                                 В.В. Пашкова»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5233"/>
      </w:tblGrid>
      <w:tr>
        <w:trPr/>
        <w:tc>
          <w:tcPr>
            <w:tcW w:w="43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3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4.2013 № 1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4.04.2013 №199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сельского поселения Новопокровского района </w:t>
      </w:r>
    </w:p>
    <w:p>
      <w:pPr>
        <w:pStyle w:val="Normal"/>
        <w:jc w:val="center"/>
        <w:rPr/>
      </w:pPr>
      <w:r>
        <w:rPr>
          <w:b/>
          <w:sz w:val="28"/>
        </w:rPr>
        <w:t>на 201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61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(тыс. руб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6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>
                <w:sz w:val="28"/>
              </w:rPr>
              <w:t>992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6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величение прочих остатков денежных средств бюджета Новопокровского сельского поселения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9088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прочих остатков денежных средств бюджета Новопокровского сельского по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814,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по вопросам экономики                                                                 В.В. Пашк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8">
    <w:name w:val="Текст Знак"/>
    <w:basedOn w:val="Style5"/>
    <w:qFormat/>
    <w:rPr>
      <w:rFonts w:ascii="Courier New" w:hAnsi="Courier New" w:cs="Courier New"/>
    </w:rPr>
  </w:style>
  <w:style w:type="character" w:styleId="Style9">
    <w:name w:val="Основной текст Знак"/>
    <w:basedOn w:val="Style5"/>
    <w:qFormat/>
    <w:rPr>
      <w:sz w:val="28"/>
    </w:rPr>
  </w:style>
  <w:style w:type="character" w:styleId="Style10">
    <w:name w:val="Нижний колонтитул Знак"/>
    <w:basedOn w:val="Style5"/>
    <w:qFormat/>
    <w:rPr>
      <w:sz w:val="24"/>
      <w:szCs w:val="24"/>
    </w:rPr>
  </w:style>
  <w:style w:type="character" w:styleId="Style11">
    <w:name w:val="Название Знак"/>
    <w:basedOn w:val="Style5"/>
    <w:qFormat/>
    <w:rPr>
      <w:sz w:val="28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4:43:00Z</dcterms:created>
  <dc:creator>черенковагп</dc:creator>
  <dc:description/>
  <cp:keywords/>
  <dc:language>en-US</dc:language>
  <cp:lastModifiedBy>WORK</cp:lastModifiedBy>
  <cp:lastPrinted>2013-04-23T19:14:00Z</cp:lastPrinted>
  <dcterms:modified xsi:type="dcterms:W3CDTF">2013-08-27T04:43:00Z</dcterms:modified>
  <cp:revision>2</cp:revision>
  <dc:subject/>
  <dc:title>28 декабря 2004 года N 817-КЗ</dc:title>
</cp:coreProperties>
</file>