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0.03.2013                                                                                                  № 18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firstLine="42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sz w:val="28"/>
        </w:rPr>
        <w:t xml:space="preserve">общий объем доходов в сумме 52354,3 тысяч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sz w:val="28"/>
        </w:rPr>
        <w:t>общий объем расходов в сумме 57080,9 тысяч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)  дефицит бюджета в сумме 4726,6 тысяч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8" w:firstLine="426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 Внести изменения в приложения № 1,3,6,7,8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агаются).</w:t>
      </w:r>
    </w:p>
    <w:p>
      <w:pPr>
        <w:pStyle w:val="ConsNormal"/>
        <w:widowControl/>
        <w:ind w:right="158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</w:rPr>
        <w:t>3.  Внести изменения в решение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дополнив его пунктом 23 и изложив в следующей редакции:</w:t>
      </w:r>
    </w:p>
    <w:p>
      <w:pPr>
        <w:pStyle w:val="ConsNormal"/>
        <w:widowControl/>
        <w:ind w:right="158" w:firstLine="720"/>
        <w:jc w:val="both"/>
        <w:rPr/>
      </w:pPr>
      <w:r>
        <w:rPr>
          <w:rFonts w:cs="Times New Roman" w:ascii="Times New Roman" w:hAnsi="Times New Roman"/>
          <w:sz w:val="28"/>
        </w:rPr>
        <w:t>«23. Увеличить размеры денежного вознаграждения лиц, замещающих муниципальные должности Новопокровского сельского поселения, а также размеры месячных окладов муниципальных гражданских служащих Новопокровского сельского поселения в соответствии с замещаемыми ими должностями муниципальной гражданской службы Новопокровского сельского поселения и размеры месячных окладов муниципальных гражданских служащих Новопокровского сельского поселения в соответствии с присвоенными им классными чинами муниципальной гражданской службы Новопокровского сельского поселения с 01 октября 2013 года на 5,5 процентов</w:t>
      </w:r>
      <w:r>
        <w:rPr>
          <w:sz w:val="28"/>
        </w:rPr>
        <w:t>».</w:t>
      </w:r>
    </w:p>
    <w:p>
      <w:pPr>
        <w:pStyle w:val="ConsNormal"/>
        <w:widowControl/>
        <w:ind w:right="158"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8" w:firstLine="426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 xml:space="preserve"> Пункт 23 решения Совета Новопокровского сельского поселения от 28 ноября 2012 года № 175 «О бюджете Новопокровского сельского поселения Новопокровского района на 2013 год»  считать пунктом 24.</w:t>
      </w:r>
    </w:p>
    <w:p>
      <w:pPr>
        <w:pStyle w:val="ConsNormal"/>
        <w:widowControl/>
        <w:ind w:right="158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1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firstLine="4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114"/>
        <w:rPr/>
      </w:pPr>
      <w:r>
        <w:rPr>
          <w:sz w:val="28"/>
        </w:rPr>
        <w:t>6.</w:t>
        <w:tab/>
        <w:t xml:space="preserve">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3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  <w:gridCol w:w="3875"/>
      </w:tblGrid>
      <w:tr>
        <w:trPr/>
        <w:tc>
          <w:tcPr>
            <w:tcW w:w="4644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3.2013 №18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03.2013 №189 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87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й администратор доходов и источников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администратора доходов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 источников финансирования дефицита бюджета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покровского района</w:t>
            </w:r>
          </w:p>
        </w:tc>
      </w:tr>
      <w:tr>
        <w:trPr>
          <w:trHeight w:val="6818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покровского сельского поселения Новопокровского района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эксплуатации и использования </w:t>
            </w:r>
            <w:r>
              <w:rPr>
                <w:color w:val="000000"/>
                <w:sz w:val="32"/>
              </w:rPr>
              <w:t>имущества</w:t>
            </w:r>
            <w:r>
              <w:rPr>
                <w:color w:val="000000"/>
                <w:sz w:val="28"/>
              </w:rPr>
              <w:t xml:space="preserve"> автомобильных дорог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 06025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В.В. Паш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3.2013 № 1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03.2013 № 189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3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8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354,3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В.В. Паш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68"/>
      </w:tblGrid>
      <w:tr>
        <w:trPr/>
        <w:tc>
          <w:tcPr>
            <w:tcW w:w="4502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20.03.2013 №189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03.2013 № 189    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08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7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3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3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6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b/>
                <w:sz w:val="28"/>
              </w:rPr>
              <w:t>4390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05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5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592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12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483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73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1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221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rPr>
          <w:szCs w:val="28"/>
        </w:rPr>
      </w:pPr>
      <w:r>
        <w:rPr>
          <w:szCs w:val="28"/>
        </w:rPr>
        <w:t>по вопросам экономики                                                                  В.В. Пашков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8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1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0.03.2013 №189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0.03.2013 №189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0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7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-2014 годах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-2014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9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071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62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8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1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1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-2015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 xml:space="preserve">по вопросам экономики                                                                  В.В. Пашк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0.03.2013 №.189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20.03.2013 № 189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235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80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26:00Z</dcterms:created>
  <dc:creator>черенковагп</dc:creator>
  <dc:description/>
  <cp:keywords/>
  <dc:language>en-US</dc:language>
  <cp:lastModifiedBy>WORK</cp:lastModifiedBy>
  <cp:lastPrinted>2013-04-03T11:01:00Z</cp:lastPrinted>
  <dcterms:modified xsi:type="dcterms:W3CDTF">2013-08-27T04:26:00Z</dcterms:modified>
  <cp:revision>2</cp:revision>
  <dc:subject/>
  <dc:title>28 декабря 2004 года N 817-КЗ</dc:title>
</cp:coreProperties>
</file>