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2.11.2013                                                                                                      № 22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firstLine="851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 xml:space="preserve">общий объем доходов в сумме 78510,9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>общий объем расходов в сумме 83237,5 тысяч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3,6,7,8,9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и изложить их в новой редакции (приложение №1-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firstLine="708"/>
        <w:rPr/>
      </w:pPr>
      <w:r>
        <w:rPr>
          <w:sz w:val="28"/>
        </w:rPr>
        <w:t>4.</w:t>
        <w:tab/>
        <w:t>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11.2013 № 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128" w:leader="none"/>
                <w:tab w:val="left" w:pos="3488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2.11.2013 № 226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53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799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54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254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56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/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56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975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59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4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701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59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25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1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510,9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84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left="-284"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12.11.2013 № 2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11.2013 № 22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237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b/>
                <w:sz w:val="28"/>
              </w:rPr>
              <w:t>13689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55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4,7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10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440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70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112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6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76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0164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0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10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5"/>
        <w:ind w:left="-284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ind w:left="-284" w:hanging="0"/>
        <w:rPr>
          <w:szCs w:val="28"/>
        </w:rPr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1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2.11.2013 № 2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12.11.2013 № 226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709"/>
        <w:gridCol w:w="567"/>
        <w:gridCol w:w="567"/>
        <w:gridCol w:w="1134"/>
        <w:gridCol w:w="709"/>
        <w:gridCol w:w="1275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3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23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9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29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5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4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1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40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 год»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0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1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6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363,0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56,1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64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64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64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45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0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7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11.2013 № 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12.11.2013 № 226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85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37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8"/>
              <w:tabs>
                <w:tab w:val="clear" w:pos="708"/>
                <w:tab w:val="left" w:pos="4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3 № 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11.2013 № 226)</w:t>
            </w:r>
          </w:p>
        </w:tc>
      </w:tr>
    </w:tbl>
    <w:p>
      <w:pPr>
        <w:pStyle w:val="Heading8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</w:t>
      </w:r>
    </w:p>
    <w:p>
      <w:pPr>
        <w:pStyle w:val="Heading8"/>
        <w:tabs>
          <w:tab w:val="clear" w:pos="708"/>
          <w:tab w:val="left" w:pos="4860" w:leader="none"/>
        </w:tabs>
        <w:jc w:val="both"/>
        <w:rPr/>
      </w:pPr>
      <w:r>
        <w:rPr/>
        <w:t xml:space="preserve">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муниципальных целевых программ, предусмотренных к финансированию из бюджета Новопокровского сельского поселения в 2013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241"/>
        <w:gridCol w:w="209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ые целевые программы Новопокровского сельского по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39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1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4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вышение безопасности дорожного движ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7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ю правопорядка, профилактика правонарушений и усиление борьбы с преступностью и коррупцией на территории Новопокровского сельского поселения на 2013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80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2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систем наружного освещения в Новопокровском сельском поселении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</w:tbl>
    <w:p>
      <w:pPr>
        <w:pStyle w:val="Heading8"/>
        <w:ind w:left="48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8"/>
        </w:rPr>
        <w:t>по вопросам экономики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7:00Z</dcterms:created>
  <dc:creator>черенковагп</dc:creator>
  <dc:description/>
  <cp:keywords/>
  <dc:language>en-US</dc:language>
  <cp:lastModifiedBy>WORK</cp:lastModifiedBy>
  <cp:lastPrinted>2013-11-07T10:42:00Z</cp:lastPrinted>
  <dcterms:modified xsi:type="dcterms:W3CDTF">2013-11-17T04:36:00Z</dcterms:modified>
  <cp:revision>8</cp:revision>
  <dc:subject/>
  <dc:title>28 декабря 2004 года N 817-КЗ</dc:title>
</cp:coreProperties>
</file>