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9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5.09.2013                                                                                            № 213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от 28 ноября 2012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175 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851"/>
        <w:jc w:val="both"/>
        <w:rPr/>
      </w:pPr>
      <w:r>
        <w:rPr>
          <w:sz w:val="28"/>
        </w:rPr>
        <w:t xml:space="preserve">общий объем доходов в сумме 76500,9 тысячи рублей;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851"/>
        <w:jc w:val="both"/>
        <w:rPr/>
      </w:pPr>
      <w:r>
        <w:rPr>
          <w:sz w:val="28"/>
        </w:rPr>
        <w:t>общий объем расходов в сумме 81227,5 тысяч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3)</w:t>
        <w:tab/>
        <w:t>дефицит бюджета в сумме 4726,6 тысяч рублей».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приложения № 3,6,7,8,9,10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ожение № 1-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firstLine="851"/>
        <w:rPr/>
      </w:pPr>
      <w:r>
        <w:rPr>
          <w:sz w:val="28"/>
        </w:rPr>
        <w:t>4.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25.09.2013 № 2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5.09.2013 № 213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4678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78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0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70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5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921" w:leader="none"/>
              </w:tabs>
              <w:jc w:val="both"/>
              <w:rPr/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5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7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89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1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2 02 04999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00 2 18 05010 10 0000 15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500,9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9.2013 № 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5.09.2013 № 21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/>
      </w:pPr>
      <w:r>
        <w:rPr>
          <w:szCs w:val="28"/>
        </w:rPr>
        <w:t xml:space="preserve">                                                                </w:t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9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5"/>
        <w:gridCol w:w="6427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227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60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sz w:val="28"/>
              </w:rPr>
              <w:t>726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3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424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5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4,7</w:t>
            </w:r>
          </w:p>
        </w:tc>
      </w:tr>
      <w:tr>
        <w:trPr>
          <w:trHeight w:val="471" w:hRule="atLeast"/>
        </w:trPr>
        <w:tc>
          <w:tcPr>
            <w:tcW w:w="540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23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55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970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122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12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842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909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4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64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0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6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rPr>
          <w:szCs w:val="28"/>
        </w:rPr>
      </w:pPr>
      <w:r>
        <w:rPr>
          <w:szCs w:val="28"/>
        </w:rPr>
        <w:t>по вопросам экономики                                                                       В.В. Пашков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3 № 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ind w:left="-249" w:firstLine="141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5.09.2013 № 213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709"/>
        <w:gridCol w:w="709"/>
        <w:gridCol w:w="708"/>
        <w:gridCol w:w="1134"/>
        <w:gridCol w:w="608"/>
        <w:gridCol w:w="1660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2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2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60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399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9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1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6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4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52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23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53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1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 год»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7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22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42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1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531,2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61,3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ых конкурс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0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0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0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8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7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7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9.2013 № 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5.09.2013 № 213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650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27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8"/>
              <w:tabs>
                <w:tab w:val="clear" w:pos="709"/>
                <w:tab w:val="left" w:pos="4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3 № 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3 № 213)</w:t>
            </w:r>
          </w:p>
        </w:tc>
      </w:tr>
    </w:tbl>
    <w:p>
      <w:pPr>
        <w:pStyle w:val="Heading8"/>
        <w:tabs>
          <w:tab w:val="clear" w:pos="709"/>
          <w:tab w:val="left" w:pos="4860" w:leader="none"/>
        </w:tabs>
        <w:jc w:val="both"/>
        <w:rPr/>
      </w:pPr>
      <w:r>
        <w:rPr/>
        <w:t xml:space="preserve">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jc w:val="center"/>
        <w:rPr/>
      </w:pPr>
      <w:r>
        <w:rPr>
          <w:b/>
        </w:rPr>
        <w:t>муниципальных целевых программ, предусмотренных к финансированию из бюджета Новопокровского сельского поселения в 2013год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241"/>
        <w:gridCol w:w="209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ые целевые программы Новопокровского сельского по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61,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1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13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4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вышение безопасности дорожного движ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7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7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 году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ю правопорядка, профилактика правонарушений и усиление борьбы с преступностью и коррупцией на территории Новопокровского сельского поселения на 2013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80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Капитальный ремонт и ремонт автомобильных дорог Новопокровского сельского поселения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2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систем наружного освещения в Новопокровском сельском поселении на 2013 год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3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00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13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3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</w:tr>
    </w:tbl>
    <w:p>
      <w:pPr>
        <w:pStyle w:val="Heading8"/>
        <w:ind w:left="486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  В.В. П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3 № 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5.09. 2013 № 213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предоставляемых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покровский район,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4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5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5,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9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9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7:54:00Z</dcterms:created>
  <dc:creator>черенковагп</dc:creator>
  <dc:description/>
  <cp:keywords/>
  <dc:language>en-US</dc:language>
  <cp:lastModifiedBy>WORK</cp:lastModifiedBy>
  <cp:lastPrinted>2013-09-26T10:39:00Z</cp:lastPrinted>
  <dcterms:modified xsi:type="dcterms:W3CDTF">2013-09-26T06:39:00Z</dcterms:modified>
  <cp:revision>6</cp:revision>
  <dc:subject/>
  <dc:title>28 декабря 2004 года N 817-КЗ</dc:title>
</cp:coreProperties>
</file>