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0.12.2013                                                                                              № 23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8 ноября 2012 года № 1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пунктом 2 статьи 184.1 Бюджетного Кодекса Российской Федерации и в соответствии с подпунктом 2 пункта 1 статьи 26 Устава Новопокровского сельского поселения, Совет Новопокровского сельского поселения 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0" w:firstLine="851"/>
        <w:jc w:val="both"/>
        <w:rPr/>
      </w:pPr>
      <w:r>
        <w:rPr>
          <w:sz w:val="28"/>
        </w:rPr>
        <w:t>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менить и изложить в части подпунктов 1,2,3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</w:rPr>
        <w:t xml:space="preserve">общий объем доходов в сумме 80446,1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</w:rPr>
        <w:t>общий объем расходов в сумме 85172,7 тысяч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3)</w:t>
        <w:tab/>
        <w:t>дефицит бюджета в сумме 4726,6 тысяч рублей».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3,6,7,8,9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 и изложить их в новой редакции (приложение № 1-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firstLine="851"/>
        <w:rPr/>
      </w:pPr>
      <w:r>
        <w:rPr>
          <w:sz w:val="28"/>
        </w:rPr>
        <w:t>4.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20.12.2013 № 23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 20.12. 2013 № 239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9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5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25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08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5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3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701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5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50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00 2 18 05010 10 0000 151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446,1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20.12.2013 № 23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0.12.2013 № 23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172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72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2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29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536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7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51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05,7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834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746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968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681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799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811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951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2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4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34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6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rPr>
          <w:szCs w:val="28"/>
        </w:rPr>
      </w:pPr>
      <w:r>
        <w:rPr>
          <w:szCs w:val="28"/>
        </w:rPr>
        <w:t>по вопросам экономики                                                                       В.В. Пашков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3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0.12.2013 № 23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0.12.2013 № 239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72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72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7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2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1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6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7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34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46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 год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здание системы комплексного обеспечения безопасности жизнедеятельности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евая программа «Система комплексного обеспечения безопасности жизнедеятельности Новопокровского сельского поселения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8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8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9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1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2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475,6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9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9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86,6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ых конкурс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2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5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5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5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8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2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0.12.2013 № 23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12.2013 № 239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44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172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8"/>
              <w:tabs>
                <w:tab w:val="clear" w:pos="708"/>
                <w:tab w:val="left" w:pos="4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20.12.2013 № 23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0.12.2013 № 239)</w:t>
            </w:r>
          </w:p>
        </w:tc>
      </w:tr>
    </w:tbl>
    <w:p>
      <w:pPr>
        <w:pStyle w:val="Heading8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jc w:val="center"/>
        <w:rPr/>
      </w:pPr>
      <w:r>
        <w:rPr>
          <w:b/>
        </w:rPr>
        <w:t>муниципальных целевых программ, предусмотренных к финансированию из бюджета Новопокровского сельского поселения в 2013год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241"/>
        <w:gridCol w:w="209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ые целевые программы Новопокровского сельского посе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4,8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1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4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вышение безопасности дорожного движ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7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7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ю правопорядка, профилактика правонарушений и усиление борьбы с преступностью и коррупцией на территории Новопокровского сельского поселения на 2013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80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2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систем наружного освещения в Новопокровском сельском поселении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szCs w:val="28"/>
              </w:rPr>
              <w:t>«Система комплексного обеспечения безопасности жизнедеятельности Новопокровского сельского посел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</w:tr>
    </w:tbl>
    <w:p>
      <w:pPr>
        <w:pStyle w:val="Heading8"/>
        <w:ind w:left="486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4:57:00Z</dcterms:created>
  <dc:creator>черенковагп</dc:creator>
  <dc:description/>
  <cp:keywords/>
  <dc:language>en-US</dc:language>
  <cp:lastModifiedBy>WORK</cp:lastModifiedBy>
  <cp:lastPrinted>2013-12-14T15:26:00Z</cp:lastPrinted>
  <dcterms:modified xsi:type="dcterms:W3CDTF">2013-12-14T11:26:00Z</dcterms:modified>
  <cp:revision>7</cp:revision>
  <dc:subject/>
  <dc:title>28 декабря 2004 года N 817-КЗ</dc:title>
</cp:coreProperties>
</file>