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28.03.2012 </w:t>
        <w:tab/>
        <w:tab/>
        <w:t xml:space="preserve">                                                                                № 14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360" w:hanging="360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t xml:space="preserve">общий объем доходов в сумме 46265,1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ий объем расходов в сумме 48866,5 тысяч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)  дефицит бюджета в сумме 2601,4 тысячи рублей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360" w:right="158" w:hanging="36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3,4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ConsNormal"/>
        <w:widowControl/>
        <w:ind w:left="36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М.И. Гречуш</w:t>
      </w:r>
      <w:r>
        <w:rPr/>
        <w:t>к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/>
        <w:tc>
          <w:tcPr>
            <w:tcW w:w="4748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 28.03.2012 № 140</w:t>
              <w:tab/>
              <w:tab/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от 28.03.2012 № 140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</w:rPr>
              <w:tab/>
              <w:tab/>
              <w:t xml:space="preserve">                                                                                 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48866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3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234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3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1088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90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3441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6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00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373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9229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13681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4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4014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В.В. Паш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3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3.2012 № 1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8.03.2012 № 141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66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66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349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0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/>
              <w:t xml:space="preserve">елевая 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0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101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28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по вопросам экономики                                                                     В.В. Пашкова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39:00Z</dcterms:created>
  <dc:creator>черенковагп</dc:creator>
  <dc:description/>
  <cp:keywords/>
  <dc:language>en-US</dc:language>
  <cp:lastModifiedBy>WORK</cp:lastModifiedBy>
  <cp:lastPrinted>2012-03-28T11:51:00Z</cp:lastPrinted>
  <dcterms:modified xsi:type="dcterms:W3CDTF">2013-11-17T11:51:00Z</dcterms:modified>
  <cp:revision>173</cp:revision>
  <dc:subject/>
  <dc:title>28 декабря 2004 года N 817-КЗ</dc:title>
</cp:coreProperties>
</file>