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8.11. 2012                                                                                             № 17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426" w:hanging="426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бщий объем доходов в сумме 75925,2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общий объем расходов в сумме 78526,6 тысяч рублей;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26" w:right="158" w:hanging="426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ind w:left="426" w:right="158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12 №17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12 №17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1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4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2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8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5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9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7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77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4025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925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12 №17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2 №17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526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64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11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5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68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351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1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33894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6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107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49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02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29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7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1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2 № 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Новопокр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2 №17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52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52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4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811,3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6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51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1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1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1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91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многоквартирных домов, проезд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9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0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-2012 годы, софинансирование которых осуществляется в рамках реализации федеральной целевой программы "Социальное развитие села до 2013 года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газификации в сельской местности, финансовое обеспечение которых осуществляется за счет средств федерального бюдж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ул. Северная в ст. Новопокровской. Газ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9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343,8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5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5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федеральной целевой программы «Жилище» на 2011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подпрограммы «Обеспечение жильем молодых семей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федеральн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                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</w:t>
                  </w: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8.11.2012 №17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8.11.2012 №170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7592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81526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0:00Z</dcterms:created>
  <dc:creator>черенковагп</dc:creator>
  <dc:description/>
  <cp:keywords/>
  <dc:language>en-US</dc:language>
  <cp:lastModifiedBy>WORK</cp:lastModifiedBy>
  <cp:lastPrinted>2012-11-28T10:46:00Z</cp:lastPrinted>
  <dcterms:modified xsi:type="dcterms:W3CDTF">2014-08-05T07:40:00Z</dcterms:modified>
  <cp:revision>2</cp:revision>
  <dc:subject/>
  <dc:title>28 декабря 2004 года N 817-КЗ</dc:title>
</cp:coreProperties>
</file>