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06.11. 2012                                                                                                    № 16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3 ноября 2011 года № 1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получением дополнительных собственных доходов и уточнением расходов по целевым статьям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720" w:hanging="720"/>
        <w:jc w:val="both"/>
        <w:rPr/>
      </w:pPr>
      <w:r>
        <w:rPr>
          <w:sz w:val="28"/>
        </w:rPr>
        <w:t>Пункт 1 решения Совета Новопокровского сельского поселения от 23 ноября 2011 года  № 126 «О бюджете Новопокровского сельского поселения Новопокровского района на 2012 год» изложить в части подпунктов 1,2,3 в следующе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2 год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 xml:space="preserve">общий объем доходов в сумме 73625,2 тысячи рублей;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общий объем расходов в сумме 76226,6 тысяч рублей;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3)  дефицит бюджета в сумме 2601,4 тысячи рублей».</w:t>
      </w:r>
    </w:p>
    <w:p>
      <w:pPr>
        <w:pStyle w:val="ConsNormal"/>
        <w:widowControl/>
        <w:ind w:left="720" w:right="158" w:hanging="720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 2,3,4,8 к решению Совета Новопокровского сельского поселения от 23 ноября 2011 года № 126 «О бюджете Новопокровского сельского поселения Новопокровского района на 2012 год»  и изложить их в новой редакции (прилагаются)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left="540" w:hanging="540"/>
        <w:rPr/>
      </w:pPr>
      <w:r>
        <w:rPr>
          <w:sz w:val="28"/>
        </w:rPr>
        <w:t>4.</w:t>
        <w:tab/>
        <w:t xml:space="preserve">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6.11.2012 № 1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6.11.2012 № 167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8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34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4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21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4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32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6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4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2053 10 0000 4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77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4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051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77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, зачисляемые в бюджеты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04025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2 02 04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625,2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</w:rPr>
        <w:t>по вопросам экономики                                                                    В.В. Пашк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1.2012 № 1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 от 06.11.2012 № 167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2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226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27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56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487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774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9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253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304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2919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85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495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65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528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022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67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7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467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95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295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7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47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6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b/>
                <w:sz w:val="28"/>
              </w:rPr>
              <w:t>66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64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  <w:t xml:space="preserve">Заместитель главы </w:t>
      </w:r>
    </w:p>
    <w:p>
      <w:pPr>
        <w:pStyle w:val="Heading5"/>
        <w:ind w:left="-360" w:hanging="0"/>
        <w:rPr/>
      </w:pPr>
      <w:r>
        <w:rPr/>
        <w:t>по вопросам экономики     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33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1.2012 № 1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 от 06.11.2012 № 167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2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22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22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27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774,1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по укреплению правопорядка, профилактике правонарушений и усилению борьбы с преступностью и коррупцией на территории Новопокровского сельского поселения на 2010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Кубань и великие победы России на 2010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0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1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9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9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9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9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дворовых территорий многоквартирных домов, проезд к дворовым территориям многоквартирных домов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07-2012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95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28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 и (или) мероприятия долгосрочных краевых целевых программ, софинансирование которых осуществляется в рамках реализации федеральных целевых програм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08-2012 годы, софинансирование которых осуществляется в рамках реализации федеральной целевой программы "Социальное развитие села до 2013 года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развитию газификации в сельской местности, финансовое обеспечение которых осуществляется за счет средств федерального бюджет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2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азификации в сельской местности, финансовое обеспечение которых осуществляется за счет средств краев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1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газопровода высокого и низкого давления по ул. Коллективной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5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лоэтажная застройка ул. Северная в ст. Новопокровской. Газоснабже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по ул. Крестьянской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пределительные газопроводы низкого давления по ул. Ейской, пер. Азовскому, пер. Ейскому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22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76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011,3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2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2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28,4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7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7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7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7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расход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95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95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6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 и (или) мероприятия долгосрочных краевых целевых программ, софинансирование которых осуществляется в рамках реализации федеральных целевых програм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долгосрочной краевой целевой программы «Жилище» на 2011-2015 годы, софинансирование которых осуществляется в рамках реализации федеральной целевой программы «Жилище» на 2011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долгосрочной краевой целевой программы «Жилище» на 2011-2015 годы, софинансирование которых осуществляется в рамках реализации подпрограммы «Обеспечение жильем молодых семей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стным бюджетам субсидий на софинансирование предоставления социальных выплат молодым семьям, финансовое обеспечение которых осуществляется за счет средств федеральн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стным бюджетам субсидий на софинансирование предоставления социальных выплат молодым семьям, финансовое обеспечение которых осуществляется за счет средств краев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Процентные платежи по договорным обязательств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муниципальному долгу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Heading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6.11.2012 № 16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 ноября 2011 года № 1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6.11.2012 № 167)</w:t>
                  </w:r>
                </w:p>
                <w:p>
                  <w:pPr>
                    <w:pStyle w:val="Heade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260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Ф бюджетами поселений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2 01 03 0000 10 0000 810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Ф 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>
          <w:trHeight w:val="1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000 01 05 0000 1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5601,4</w:t>
            </w:r>
          </w:p>
        </w:tc>
      </w:tr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-7362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79226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12:00Z</dcterms:created>
  <dc:creator>черенковагп</dc:creator>
  <dc:description/>
  <cp:keywords/>
  <dc:language>en-US</dc:language>
  <cp:lastModifiedBy>WORK</cp:lastModifiedBy>
  <cp:lastPrinted>2012-01-18T14:10:00Z</cp:lastPrinted>
  <dcterms:modified xsi:type="dcterms:W3CDTF">2014-08-04T12:13:00Z</dcterms:modified>
  <cp:revision>4</cp:revision>
  <dc:subject/>
  <dc:title>28 декабря 2004 года N 817-КЗ</dc:title>
</cp:coreProperties>
</file>