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от  25.05.2012                                                                                        № 15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426" w:hanging="426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бщий объем доходов в сумме 49004,8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851" w:hanging="42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ий объем расходов в сумме 51606,2 тысяч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1440" w:hanging="101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фицит бюджета в сумме 2601,4 тысячи рублей».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26" w:right="158" w:hanging="426"/>
        <w:jc w:val="both"/>
        <w:rPr/>
      </w:pPr>
      <w:r>
        <w:rPr>
          <w:rFonts w:cs="Times New Roman" w:ascii="Times New Roman" w:hAnsi="Times New Roman"/>
          <w:sz w:val="28"/>
        </w:rPr>
        <w:t>2.   Внести изменения в приложения № 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ConsNormal"/>
        <w:widowControl/>
        <w:ind w:left="567" w:right="158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2012 №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2012 № 150 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1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9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0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822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24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42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83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004,8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12 №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5. 2012 № 15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60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53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49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5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90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441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45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3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275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681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21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6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12 №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12 № 150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60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0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5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499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0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45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75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2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278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5.05.2012 № 15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5.05.2012 № 150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4900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4606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51:00Z</dcterms:created>
  <dc:creator>черенковагп</dc:creator>
  <dc:description/>
  <cp:keywords/>
  <dc:language>en-US</dc:language>
  <cp:lastModifiedBy>WORK</cp:lastModifiedBy>
  <cp:lastPrinted>2012-05-25T10:41:00Z</cp:lastPrinted>
  <dcterms:modified xsi:type="dcterms:W3CDTF">2014-08-04T11:51:00Z</dcterms:modified>
  <cp:revision>2</cp:revision>
  <dc:subject/>
  <dc:title>28 декабря 2004 года N 817-КЗ</dc:title>
</cp:coreProperties>
</file>