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Е Ш Е Н И Е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ОВОПОКРОВСКОГО СЕЛЬСКОГО ПОСЕ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й  созыв)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8.11.2012                                                                                                 № 175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Новопокров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3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tabs>
          <w:tab w:val="clear" w:pos="708"/>
          <w:tab w:val="left" w:pos="570" w:leader="none"/>
        </w:tabs>
        <w:ind w:right="0" w:firstLine="74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184.1Бюджетногокодекса Российской Федерации и руководствуясь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ConsTitle"/>
        <w:widowControl/>
        <w:ind w:right="0" w:firstLine="456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ConsNormal"/>
        <w:widowControl/>
        <w:ind w:left="570" w:right="158" w:hanging="570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Утвердить основные характеристики бюджета Новопокровского сельского поселения Новопокровского района на 2013 год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51006,0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158" w:hanging="0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51006,0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дефицит (профицит) бюджета 0,0 тысяч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567" w:right="158" w:hanging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Новопокровского сельского поселения Новопокровского района на 01 января 2014 года в сумме 9334,0 тысячи рублей, в том числе верхний предел долга по муниципальным гарантиям Новопокровского сельского поселения Новопокровского района в сумме 0,0 тысячи рублей.</w:t>
      </w:r>
    </w:p>
    <w:p>
      <w:pPr>
        <w:pStyle w:val="ConsNormal"/>
        <w:widowControl/>
        <w:ind w:left="-180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Утвердить источники доходов бюджета Новопокровского сельского поселения и источники финансирования дефицита бюджета  Новопокровского сельского поселения за главным администратором доходов и источников финансирования дефицита бюджета Новопокровского сельского поселения – муниципальным органом, согласно приложению № 1 к настоящему решению.</w:t>
      </w:r>
    </w:p>
    <w:p>
      <w:pPr>
        <w:pStyle w:val="ConsNormal"/>
        <w:widowControl/>
        <w:ind w:left="513" w:right="158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Утвердить перечень и коды главных администраторов доходов и закрепленные за ними виды доходов бюджета Новопокровского сельского поселения – органов государственной власти Краснодарского края, согласно приложению № 2 к настоящему решению.</w:t>
      </w:r>
    </w:p>
    <w:p>
      <w:pPr>
        <w:pStyle w:val="ConsNormal"/>
        <w:widowControl/>
        <w:ind w:left="513" w:right="158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70" w:right="158" w:hanging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Предоставить право главному администратору доходов и источников финансирования дефицита бюджета Новопокровского сельского поселения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01 января 2013 года остатков субсидий, субвенций и иных межбюджетных трансфертов, имеющих целевое назначение, прошлых лет, в федеральный бюджет без внесения изменений в настоящее решение.</w:t>
      </w:r>
    </w:p>
    <w:p>
      <w:pPr>
        <w:pStyle w:val="ConsNormal"/>
        <w:widowControl/>
        <w:ind w:left="120"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 xml:space="preserve">Утвердить объем поступления доходов в бюджет Новопокровского сельского поселения на 2013 год в суммах, согласно приложению № 3 к настоящему решению. </w:t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Утвердить в составе доходов бюджета Новопокровского сельского поселения безвозмездные поступления из краевого бюджета в 2013 году, согласно приложению № 4 к настоящему решению.</w:t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>Установить нормативы распределения доходов в бюджет Новопокровского сельского поселения на 2013 год, согласно приложению № 5 к настоящему решению.</w:t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  <w:tab/>
        <w:t>Установить, что безвозмездные поступления от физических и юридических лиц, имеющие целевое назначение, поступившие в бюджет Новопокровского сельского поселения, направляются в установленном порядке на увеличение расходов бюджета Новопокровского сельского поселения соответственно целям их предоставления.</w:t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  <w:tab/>
        <w:t>Утвердить распределение расходов бюджета Новопокровского сельского поселения Новопокровского района по разделам и подразделам классификации расходов бюджетов Российской Федерации на 2013год, согласно приложению № 6 к настоящему решению.</w:t>
      </w:r>
    </w:p>
    <w:p>
      <w:pPr>
        <w:pStyle w:val="ConsNormal"/>
        <w:widowControl/>
        <w:ind w:left="120" w:right="15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456" w:right="158" w:hanging="456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>Утвердить ведомственную структуру расходов бюджета Новопокровского сельского поселения Новопокровского района на 2013 год, согласно приложению № 7 к настоящему решению.</w:t>
      </w:r>
    </w:p>
    <w:p>
      <w:pPr>
        <w:pStyle w:val="ConsNormal"/>
        <w:widowControl/>
        <w:ind w:left="456" w:right="158" w:hanging="4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456" w:right="158" w:hanging="4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</w:t>
        <w:tab/>
        <w:t>Утвердить в составе ведомственной структуры расходов бюджета Новопокровского сельского поселения на 2013 год:</w:t>
      </w:r>
    </w:p>
    <w:p>
      <w:pPr>
        <w:pStyle w:val="ConsNormal"/>
        <w:widowControl/>
        <w:ind w:left="456" w:right="158" w:hanging="456"/>
        <w:jc w:val="both"/>
        <w:rPr/>
      </w:pPr>
      <w:r>
        <w:rPr>
          <w:rFonts w:cs="Times New Roman" w:ascii="Times New Roman" w:hAnsi="Times New Roman"/>
          <w:sz w:val="28"/>
        </w:rPr>
        <w:tab/>
        <w:t>- резервный фонд администрации Новопокровского сельского поселения в сумме 10,0 тысяч рублей.</w:t>
      </w:r>
    </w:p>
    <w:p>
      <w:pPr>
        <w:pStyle w:val="ConsNormal"/>
        <w:widowControl/>
        <w:ind w:left="456" w:right="158" w:hanging="4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 xml:space="preserve">12. </w:t>
        <w:tab/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Новопокровского сельского поселения Новопокровского района на 2013 год, согласно приложению  № 8.</w:t>
      </w:r>
    </w:p>
    <w:p>
      <w:pPr>
        <w:pStyle w:val="ConsNormal"/>
        <w:widowControl/>
        <w:ind w:left="456" w:right="158" w:hanging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6" w:right="158" w:hanging="456"/>
        <w:jc w:val="both"/>
        <w:rPr/>
      </w:pPr>
      <w:r>
        <w:rPr>
          <w:rFonts w:cs="Times New Roman" w:ascii="Times New Roman" w:hAnsi="Times New Roman"/>
          <w:sz w:val="28"/>
        </w:rPr>
        <w:t>13.</w:t>
        <w:tab/>
        <w:t>Утвердить перечень муниципальных целевых программ и объемы бюджетных ассигнований из бюджета Новопокровского сельского поселения, предусмотренные на их реализацию в 2013 году, согласно приложению № 9 к настоящему решению.</w:t>
      </w:r>
    </w:p>
    <w:p>
      <w:pPr>
        <w:pStyle w:val="ConsNormal"/>
        <w:widowControl/>
        <w:ind w:left="120" w:right="15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456" w:right="158" w:hanging="456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 xml:space="preserve">Утвердить </w:t>
      </w:r>
      <w:r>
        <w:rPr>
          <w:rFonts w:cs="Times New Roman" w:ascii="Times New Roman" w:hAnsi="Times New Roman"/>
          <w:sz w:val="28"/>
        </w:rPr>
        <w:t>объем межбюджетных трансфертов, предоставляемых бюджету муниципального образования Новопокровский район, на 2013 год, согласно приложению № 10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513" w:right="158" w:hanging="456"/>
        <w:jc w:val="both"/>
        <w:rPr/>
      </w:pPr>
      <w:r>
        <w:rPr>
          <w:rFonts w:cs="Times New Roman" w:ascii="Times New Roman" w:hAnsi="Times New Roman"/>
          <w:sz w:val="28"/>
        </w:rPr>
        <w:t>15</w:t>
      </w:r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</w:rPr>
        <w:t>Установить, что неиспользованные по состоянию на 01 января 2013 года остатки межбюджетных трансфертов, предоставленных из бюджета Новопокровского сельского поселения бюджету муниципального образования Новопокровский район в форме иных межбюджетных трансфертов, имеющих целевое назначение, подлежат возврату в бюджет Новопокровского сельского поселения в сроки и порядке, установленные администрацией Новопокровского сельского поселения.</w:t>
      </w:r>
    </w:p>
    <w:p>
      <w:pPr>
        <w:pStyle w:val="ConsNormal"/>
        <w:widowControl/>
        <w:ind w:left="513" w:right="158" w:hanging="456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 решением главного администратора доходов от возврата остатков целевых средств не использованные по состоянию на 01 января 2013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Новопокровского сельского поселения.</w:t>
        <w:tab/>
        <w:t xml:space="preserve"> </w:t>
      </w:r>
    </w:p>
    <w:p>
      <w:pPr>
        <w:pStyle w:val="ConsNormal"/>
        <w:widowControl/>
        <w:ind w:left="120" w:right="15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456" w:right="158" w:hanging="456"/>
        <w:jc w:val="both"/>
        <w:rPr/>
      </w:pPr>
      <w:r>
        <w:rPr>
          <w:rFonts w:cs="Times New Roman" w:ascii="Times New Roman" w:hAnsi="Times New Roman"/>
          <w:sz w:val="28"/>
        </w:rPr>
        <w:t>16.</w:t>
        <w:tab/>
        <w:t xml:space="preserve"> Установить, что предоставление субсидий юридическим лицам, индивидуальным предпринимателям, физическим лицам – производителям товаров, работ и услуг в целях возмещения затрат или недополученных доходов в связи с производством (реализацией) товаров, выполнением работ, оказанием услуг, осуществляющим деятельность в Новопокровском сельском поселении по видам деятельности производится в случаях и порядке, предусмотренных настоящим решением и принимаемыми в соответствии с ним нормативными правовыми актами администрации Новопокровского сельского поселения.</w:t>
      </w:r>
    </w:p>
    <w:p>
      <w:pPr>
        <w:pStyle w:val="Normal"/>
        <w:ind w:left="456" w:hanging="0"/>
        <w:jc w:val="both"/>
        <w:rPr/>
      </w:pPr>
      <w:r>
        <w:rPr>
          <w:sz w:val="28"/>
          <w:szCs w:val="28"/>
        </w:rPr>
        <w:t>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7 к настоящему решению и (или) сводной бюджетной росписью, в порядке, установленном нормативными правовыми актами администрации Новопокровского сельского поселения.</w:t>
      </w:r>
    </w:p>
    <w:p>
      <w:pPr>
        <w:pStyle w:val="ConsNormal"/>
        <w:widowControl/>
        <w:ind w:left="120" w:right="1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99" w:right="158" w:hanging="399"/>
        <w:jc w:val="both"/>
        <w:rPr/>
      </w:pPr>
      <w:r>
        <w:rPr>
          <w:rFonts w:cs="Times New Roman" w:ascii="Times New Roman" w:hAnsi="Times New Roman"/>
          <w:sz w:val="28"/>
        </w:rPr>
        <w:t>17.</w:t>
        <w:tab/>
        <w:t>Установить, что администрация Новопокровского сельского поселения Новопокров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органов местного самоуправления Новопокровского сельского поселения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ConsNormal"/>
        <w:widowControl/>
        <w:ind w:left="399" w:right="158" w:hanging="39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>18. Утвердить программу муниципальных внутренних заимствований Новопокровского сельского поселения на 2013 год, согласно приложению № 11 к настоящему решению.</w:t>
      </w:r>
    </w:p>
    <w:p>
      <w:pPr>
        <w:pStyle w:val="ConsNormal"/>
        <w:widowControl/>
        <w:ind w:left="456" w:right="158" w:firstLine="57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 предельный объем  муниципального долга Новопокровского  сельского  поселения на 2013 год в сумме  9334,0 тысячи рублей. </w:t>
      </w:r>
    </w:p>
    <w:p>
      <w:pPr>
        <w:pStyle w:val="ConsNormal"/>
        <w:widowControl/>
        <w:ind w:left="513" w:right="158" w:hanging="0"/>
        <w:jc w:val="both"/>
        <w:rPr/>
      </w:pPr>
      <w:r>
        <w:rPr>
          <w:rFonts w:cs="Times New Roman" w:ascii="Times New Roman" w:hAnsi="Times New Roman"/>
          <w:sz w:val="28"/>
        </w:rPr>
        <w:t>Установить предельный объем расходов на обслуживание муниципального внутреннего долга Новопокровского сельского поселения  Новопокровского района на 2013 год в  сумме 427,0 тысяч рублей.</w:t>
      </w:r>
    </w:p>
    <w:p>
      <w:pPr>
        <w:pStyle w:val="ConsNormal"/>
        <w:widowControl/>
        <w:ind w:left="456" w:right="158" w:hanging="0"/>
        <w:jc w:val="both"/>
        <w:rPr/>
      </w:pPr>
      <w:r>
        <w:rPr>
          <w:rFonts w:cs="Times New Roman" w:ascii="Times New Roman" w:hAnsi="Times New Roman"/>
          <w:sz w:val="28"/>
        </w:rPr>
        <w:t>Утвердить программу муниципальных гарантий Новопокровского сельского поселения в валюте Российской Федерации на 2013 год, согласно приложению № 12 к настоящему решению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>19.</w:t>
        <w:tab/>
        <w:t>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Новопокровского сельского поселения без внесения изменений в настоящее решение, связанные с особенностями исполнения бюджета Новопокровского сельского поселения и (или) перераспределения бюджетных ассигнований между получателями средств бюджета сельского поселения:</w:t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 xml:space="preserve">1) </w:t>
        <w:tab/>
        <w:t>изменение наименования главного распорядителя бюджетных средств и (или) изменение структуры администрации Новопокровского сельского поселения;</w:t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внесение изменений в муниципальные целевые программы в части изменения мероприятия муниципальной целевой программы, распределения и (или) перераспределения средств бюджета Новопокровского сельского поселения между получателями средств бюджета сельского поселения, мероприятиями муниципальных целевых программ, включая изменение кодов бюджетной классификации в связи с указанным изменением и (или) перераспределением средств бюджета сельского поселения, в установленном порядке;</w:t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>распределение бюджетных ассигнований, предусмотренных в подразделе «Прочие межбюджетные трансферты бюджетам субъектов Российской Федерации и муниципальных образований общего характера» на софинансирование объектов капитального строительства муниципальной собственности, на соответствующие разделы, подразделы бюджетной классификации;</w:t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перераспределение бюджетных ассигнований между главным распорядителем средств бюджета Новопокровского сельского поселения и кодами классификации расходов бюджета для финансового обеспечения непредвиденных расходов, связанных с ликвидацией стихийных бедствий и других чрезвычайных ситуаций, в соответствии с нормативным правовым актом администрации Новопокровского сельского поселения;</w:t>
      </w:r>
    </w:p>
    <w:p>
      <w:pPr>
        <w:pStyle w:val="ConsNormal"/>
        <w:widowControl/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  <w:tab/>
        <w:t>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Новопокровского сельского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ализация кодов целевых стат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513" w:right="158" w:hanging="5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ConsNormal"/>
        <w:widowControl/>
        <w:ind w:left="120" w:right="15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4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  <w:tab/>
        <w:t xml:space="preserve"> Установить, что в 2013 году уменьшение общего объема бюджетных ассигнований, утвержденных в установленном порядке главному администратору средств бюджета Новопокровского сельского поселения на уплату налога на имущество организаций и земельного налога, а также на выплаты персоналу в целях обеспечения выполнения функций государственными органами, казенными учреждениями, для направления их на иные цели без внесения изменений в настоящее решение не допускается.</w:t>
      </w:r>
    </w:p>
    <w:p>
      <w:pPr>
        <w:pStyle w:val="ConsNormal"/>
        <w:widowControl/>
        <w:ind w:left="120" w:right="158" w:hanging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>21. Остатки средств бюджета Новопокровского сельского поселения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поселения.</w:t>
      </w:r>
    </w:p>
    <w:p>
      <w:pPr>
        <w:pStyle w:val="ConsNormal"/>
        <w:widowControl/>
        <w:ind w:left="120" w:right="15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13" w:right="158" w:hanging="513"/>
        <w:jc w:val="both"/>
        <w:rPr/>
      </w:pPr>
      <w:r>
        <w:rPr>
          <w:rFonts w:cs="Times New Roman" w:ascii="Times New Roman" w:hAnsi="Times New Roman"/>
          <w:sz w:val="28"/>
        </w:rPr>
        <w:t>22.  Нормативные правовые акты Ново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ConsNormal"/>
        <w:widowControl/>
        <w:ind w:left="120" w:right="15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</w:rPr>
        <w:t>23. Настоящее решение вступает в силу с 01 января 2013 года.</w:t>
      </w:r>
    </w:p>
    <w:p>
      <w:pPr>
        <w:pStyle w:val="ConsNormal"/>
        <w:widowControl/>
        <w:ind w:left="-238"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57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Новопокровского </w:t>
      </w:r>
    </w:p>
    <w:p>
      <w:pPr>
        <w:pStyle w:val="ConsNormal"/>
        <w:widowControl/>
        <w:ind w:left="-57" w:right="158" w:hanging="0"/>
        <w:jc w:val="both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М.И. 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  <w:gridCol w:w="3875"/>
      </w:tblGrid>
      <w:tr>
        <w:trPr/>
        <w:tc>
          <w:tcPr>
            <w:tcW w:w="5353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11.2012 № 175</w:t>
            </w:r>
          </w:p>
        </w:tc>
        <w:tc>
          <w:tcPr>
            <w:tcW w:w="387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й администратор доходов и источников финанс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администратора доходов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 источников финансирования дефицита бюджета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покровского сельского поселения Новопокровского района</w:t>
            </w:r>
          </w:p>
        </w:tc>
      </w:tr>
      <w:tr>
        <w:trPr>
          <w:trHeight w:val="9659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покровского сельского поселения Новопокровского района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3"/>
        <w:gridCol w:w="5525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71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81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Ф в валюте РФ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55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эксплуатации и использования </w:t>
            </w:r>
            <w:r>
              <w:rPr>
                <w:color w:val="000000"/>
                <w:sz w:val="32"/>
              </w:rPr>
              <w:t>имущества</w:t>
            </w:r>
            <w:r>
              <w:rPr>
                <w:color w:val="000000"/>
                <w:sz w:val="28"/>
              </w:rPr>
              <w:t xml:space="preserve"> автомобильных дорог, находящихся в собственности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 06025 10 0000 43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, зачисляемые в бюджеты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5525" w:type="dxa"/>
            <w:tcBorders/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38" w:hRule="atLeast"/>
        </w:trPr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2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ВЕРЖДЕН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шением Совета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покровского сельского поселения от 28.11.2012 № 175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кодов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сельского поселения – органов государственной власти 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-нистратора дохо-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юджета </w:t>
            </w:r>
            <w:r>
              <w:rPr>
                <w:color w:val="000000"/>
                <w:sz w:val="28"/>
              </w:rPr>
              <w:t>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финансов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ежные взыскания </w:t>
            </w:r>
            <w:r>
              <w:rPr>
                <w:szCs w:val="28"/>
              </w:rPr>
              <w:t>(</w:t>
            </w:r>
            <w:r>
              <w:rPr>
                <w:sz w:val="28"/>
                <w:szCs w:val="28"/>
              </w:rPr>
              <w:t>штрафы) за нарушение бюджетного законодательства (в части бюджетов поселений)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ежные взыскания </w:t>
            </w:r>
            <w:r>
              <w:rPr>
                <w:szCs w:val="28"/>
              </w:rPr>
              <w:t>(</w:t>
            </w:r>
            <w:r>
              <w:rPr>
                <w:sz w:val="28"/>
                <w:szCs w:val="28"/>
              </w:rPr>
              <w:t>штрафы) за нарушение бюджетного законодательства (в части бюджетов поселений)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6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3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партамент природных ресурсов и государственного надзора Краснодарского края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о недрах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– государственными органами Краснодарского края в пределах их компетенции</w:t>
            </w:r>
          </w:p>
        </w:tc>
      </w:tr>
      <w:tr>
        <w:trPr>
          <w:trHeight w:val="2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В.В. Паш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3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ВЕРЖДЕН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шением Совета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покровского сельского поселения от 28.11. 2012 № 175 </w:t>
            </w:r>
          </w:p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ём поступлений доходов бюджета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>поселения Новопокровского район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9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70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8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08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2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00 1 06 0600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8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1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3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5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00 1 11 05013 10 0024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  <w:p>
            <w:pPr>
              <w:pStyle w:val="Normal"/>
              <w:ind w:right="170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000 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000 1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 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4 06013 10 0021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0 000 1 17 000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безвозмездные перечис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</w:t>
            </w: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006,0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</w:t>
      </w:r>
      <w:r>
        <w:rPr/>
        <w:t>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11.2012  № 17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3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     В.В. Паш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от 28.11.2012  № 17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ормативы отчислений доходов в бюджет Новопокровского сельского поселения на 2013 год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  <w:gridCol w:w="1808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отчисления (%)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7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3 0000 10 0000 8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Ф в валюте Р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51 10 0000 15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 02102 10 0000 15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, зачисляемые в бюджеты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04025 10 0000 15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 передаваемые  бюджетам поселений  на  комплектование   книжных   фондов библиотек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о вопросам экономики                                                                        В.В. Па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Header"/>
              <w:tabs>
                <w:tab w:val="center" w:pos="4677" w:leader="none"/>
                <w:tab w:val="left" w:pos="5529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11.2012 №175</w:t>
            </w:r>
          </w:p>
        </w:tc>
      </w:tr>
    </w:tbl>
    <w:p>
      <w:pPr>
        <w:pStyle w:val="Heading8"/>
        <w:jc w:val="both"/>
        <w:rPr>
          <w:rFonts w:eastAsia="Calibri" w:cs="Calibri"/>
          <w:szCs w:val="28"/>
        </w:rPr>
      </w:pPr>
      <w:r>
        <w:rPr>
          <w:rFonts w:eastAsia="Calibri" w:cs="Calibri"/>
          <w:szCs w:val="28"/>
        </w:rPr>
        <w:t xml:space="preserve">                                                              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района на 2013 год по разделам 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разделам функциональной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75"/>
        <w:gridCol w:w="6427"/>
        <w:gridCol w:w="144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06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6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726,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8290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639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6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4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</w:tr>
      <w:tr>
        <w:trPr>
          <w:trHeight w:val="471" w:hRule="atLeast"/>
        </w:trPr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26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541,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85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21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77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762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4539,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309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1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04,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90,9</w:t>
            </w:r>
          </w:p>
        </w:tc>
      </w:tr>
    </w:tbl>
    <w:p>
      <w:pPr>
        <w:pStyle w:val="Heading5"/>
        <w:ind w:left="-360" w:hanging="0"/>
        <w:rPr/>
      </w:pPr>
      <w:r>
        <w:rPr/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аместитель главы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 вопросам экономики                                                                        В.В. Паш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5"/>
        <w:ind w:left="-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1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2 № 1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кровского района на 2013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8"/>
        <w:gridCol w:w="737"/>
        <w:gridCol w:w="748"/>
        <w:gridCol w:w="688"/>
        <w:gridCol w:w="1192"/>
        <w:gridCol w:w="847"/>
        <w:gridCol w:w="1381"/>
      </w:tblGrid>
      <w:tr>
        <w:trPr/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0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6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290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 Российской Федерации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90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2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27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2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 (немуниципальные служащие)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40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4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органов исполнительной власти субъектов Российской Федерации (местных администраций)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8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ю государственной и муниципальной собственност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30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09200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пись похозяйственных кни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5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е правопорядка, профилактика правонарушений и усиление борьбы с преступностью и коррупцией на территории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607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-2014 годах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27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6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 xml:space="preserve">3029900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02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26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Капитальный ремонт и ремонт автомобильных дорог Новопокровского сельского поселения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80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евая программа Новопокровского сельского поселения «Повышение безопасности дорожного движения на 2013-2014 годы»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4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21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3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муниципальной собственности, не включенные в целевые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3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5005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750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6000503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62,0 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1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Развитие систем наружного освещения в Новопокровском сельском поселении на 2013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4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2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функций казенными учреждениям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39,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84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84,3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0029999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31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7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4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ого задания, в том числе содержание иму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42990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45012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702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7951608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/>
        <w:t>по вопросам экономики                                                                       В.В. Паш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11.2012 № 17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прочих остатков денежных средств бюджета Новопокровского сельского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100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 Новопокр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06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8"/>
              <w:tabs>
                <w:tab w:val="clear" w:pos="708"/>
                <w:tab w:val="left" w:pos="4860" w:leader="none"/>
              </w:tabs>
              <w:snapToGrid w:val="false"/>
              <w:spacing w:before="240" w:after="6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8"/>
              <w:tabs>
                <w:tab w:val="clear" w:pos="708"/>
                <w:tab w:val="left" w:pos="486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2 № 175</w:t>
            </w:r>
          </w:p>
        </w:tc>
      </w:tr>
    </w:tbl>
    <w:p>
      <w:pPr>
        <w:pStyle w:val="Heading8"/>
        <w:tabs>
          <w:tab w:val="clear" w:pos="708"/>
          <w:tab w:val="left" w:pos="4860" w:leader="none"/>
        </w:tabs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jc w:val="center"/>
        <w:rPr/>
      </w:pPr>
      <w:r>
        <w:rPr>
          <w:b/>
        </w:rPr>
        <w:t>муниципальных целевых программ, предусмотренных к финансированию из бюджета Новопокровского сельского поселения в 2013год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241"/>
        <w:gridCol w:w="209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ые целевые программы Новопокровского сельского посел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24,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1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Занятость населения Новопокровского сельского поселения на 2010-2014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7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Обеспечение жильем молодых семей Новопокровского сельского поселения» на 2012-2015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Новопокровского сельского поселения Новопокровского района на 2012-2020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4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вышение безопасности дорожного движения на 2013-2014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60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Информационное освещение деятельности органов местного самоуправления Новопокровского сельского поселения Новопокровского района в решении социальных и экономических задач на 2010-2014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7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Молодежь Новопокровского сельского поселения» на 2010-2014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50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Новопокровского сельского поселения «Поддержка первичного казачьего общества в ст. Новопокровской на 2010-2014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7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Мероприятия праздничных дней и памятных дат, проводимых на территории Новопокровского сельского поселения в 2013-2014 года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по ремонту многоквартирных домов на территории Новопокровского сельского поселения на 2010-2014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Укреплению правопорядка, профилактика правонарушений и усиление борьбы с преступностью и коррупцией на территории Новопокровского сельского поселения на 2013-2014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рофилактики экстремизма и гармонизации межнациональных отношений в Новопокровском сельском поселении на 2012-2014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80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Капитальный ремонт и ремонт автомобильных дорог Новопокровского сельского поселения на 2013-2014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20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систем наружного освещения в Новопокровском сельском поселении на 2013-2014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3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ероприятия по обеспечению пожарной безопасности в Новопокровском сельском поселении» на 2011-2014 г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50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муниципальная программа «О развитии субъектов малого бизнеса Новопокровского сельского поселения на 2010-2014 год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00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«Развитие водоснабжения Новопокровского сельского поселения Новопокровского района на 2012-2020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</w:tr>
    </w:tbl>
    <w:p>
      <w:pPr>
        <w:pStyle w:val="Heading8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  В.В. П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11.2012  № 1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бюджету муниципального образования Новопокровский район,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тыс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4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5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5,2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11.2012 № 1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 Новопокровского сельского поселения Новопокровского района на 2013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тыс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пок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11.2012 № 17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гарантий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Новопокровского райо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валюте Российской Федерации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left="1276" w:hanging="1276"/>
        <w:jc w:val="both"/>
        <w:rPr>
          <w:sz w:val="28"/>
          <w:szCs w:val="28"/>
        </w:rPr>
      </w:pPr>
      <w:r>
        <w:rPr>
          <w:sz w:val="28"/>
        </w:rPr>
        <w:t xml:space="preserve">Раздел 1. </w:t>
      </w:r>
      <w:r>
        <w:rPr>
          <w:sz w:val="28"/>
          <w:szCs w:val="28"/>
        </w:rPr>
        <w:t xml:space="preserve">Перечень подлежащих предоставлению государственных гарантий Новопокровского сельского поселения Новопокровского района в 2013 году </w:t>
      </w:r>
    </w:p>
    <w:p>
      <w:pPr>
        <w:pStyle w:val="Normal"/>
        <w:spacing w:lineRule="auto" w:line="228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9"/>
        <w:gridCol w:w="1276"/>
        <w:gridCol w:w="1275"/>
        <w:gridCol w:w="1276"/>
        <w:gridCol w:w="1276"/>
        <w:gridCol w:w="1559"/>
        <w:gridCol w:w="99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ъем гарантий 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35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рессивн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е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я   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принципала перед гара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1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аздел 2. Общий объем бюджетных ассигнований, предусмотренных на исполнение муниципальных гарантий Новопокровского сельского поселения Новопокровского района по возможным гарантийным случаям в 2013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гарантий Новопокр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ельского посе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бюджетн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ссигнований 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е гарантий по возможным гарантийным случаям (тыс. руб.)</w:t>
            </w:r>
          </w:p>
        </w:tc>
      </w:tr>
      <w:tr>
        <w:trPr>
          <w:trHeight w:val="9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а Новопокров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опокровского района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     В.В. Паш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7">
    <w:name w:val="Название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5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4:00Z</dcterms:created>
  <dc:creator>NoName</dc:creator>
  <dc:description/>
  <cp:keywords/>
  <dc:language>en-US</dc:language>
  <cp:lastModifiedBy>WORK</cp:lastModifiedBy>
  <cp:lastPrinted>2013-02-04T14:09:00Z</cp:lastPrinted>
  <dcterms:modified xsi:type="dcterms:W3CDTF">2014-08-05T07:58:00Z</dcterms:modified>
  <cp:revision>4</cp:revision>
  <dc:subject/>
  <dc:title>ПРОЕКТ </dc:title>
</cp:coreProperties>
</file>