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второй созыв)</w:t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 22.06.2012                                                                                             № 154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от 23 ноября 2011 года № 12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2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получением дополнительных собственных доходов и уточнением расходов по целевым статьям в бюджете Новопокровского сельского поселения и в соответствии с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40" w:leader="none"/>
        </w:tabs>
        <w:ind w:left="426" w:hanging="426"/>
        <w:jc w:val="both"/>
        <w:rPr/>
      </w:pPr>
      <w:r>
        <w:rPr>
          <w:sz w:val="28"/>
        </w:rPr>
        <w:t>Пункт 1 решения Совета Новопокровского сельского поселения от 23 ноября 2011 года  № 126 «О бюджете Новопокровского сельского поселения Новопокровского района на 2012 год» изложить в части подпунктов 1,2,3 в следующей редакции: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2 год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 xml:space="preserve">общий объем доходов в сумме 49737,5 тысячи рублей;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общий объем расходов в сумме 52338,9 тысяч рублей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дефицит бюджета в сумме 2601,4 тысячи рублей»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426" w:right="158" w:hanging="426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>Внести изменения в приложения № 1,2,3,4,8 к решению Совета Новопокровского сельского поселения от 23 ноября 2011 года № 126 «О бюджете Новопокровского сельского поселения Новопокровского района на 2012 год»  и изложить их в новой редакции (прилагаются).</w:t>
      </w:r>
    </w:p>
    <w:p>
      <w:pPr>
        <w:pStyle w:val="ConsNormal"/>
        <w:widowControl/>
        <w:ind w:left="426" w:right="158" w:hanging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Тихомиров).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/>
      </w:pPr>
      <w:r>
        <w:rPr>
          <w:sz w:val="28"/>
        </w:rPr>
        <w:t>4.</w:t>
        <w:tab/>
        <w:t xml:space="preserve">  Решение вступает в силу со дня е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3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  <w:gridCol w:w="4123"/>
      </w:tblGrid>
      <w:tr>
        <w:trPr/>
        <w:tc>
          <w:tcPr>
            <w:tcW w:w="4786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2.06.2012 №15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2.06.2012 №154)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ный администратор доходов и источников финансир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547"/>
        <w:gridCol w:w="4681"/>
      </w:tblGrid>
      <w:tr>
        <w:trPr>
          <w:trHeight w:val="255" w:hRule="atLeast"/>
          <w:cantSplit w:val="true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администратора доходов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 источников финансирования дефицита бюджета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вопокровского сельского поселени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Новопокровского района</w:t>
            </w:r>
          </w:p>
        </w:tc>
      </w:tr>
      <w:tr>
        <w:trPr>
          <w:trHeight w:val="6451" w:hRule="atLeast"/>
          <w:cantSplit w:val="true"/>
        </w:trPr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 xml:space="preserve">Администратора доходов и источников финансирования дефицита бюджета </w:t>
            </w:r>
            <w:r>
              <w:rPr>
                <w:color w:val="000000"/>
                <w:sz w:val="28"/>
              </w:rPr>
              <w:t>Новопокровского сельского поселения Новопокровского района</w:t>
            </w:r>
          </w:p>
        </w:tc>
        <w:tc>
          <w:tcPr>
            <w:tcW w:w="354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 xml:space="preserve">дефицита бюджета </w:t>
            </w:r>
            <w:r>
              <w:rPr>
                <w:color w:val="000000"/>
                <w:sz w:val="28"/>
              </w:rPr>
              <w:t xml:space="preserve">Новопокровского сельского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поселения Новопокровского района</w:t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547"/>
        <w:gridCol w:w="4681"/>
      </w:tblGrid>
      <w:tr>
        <w:trPr>
          <w:tblHeader w:val="true"/>
          <w:trHeight w:val="24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547"/>
        <w:gridCol w:w="4681"/>
      </w:tblGrid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Администрация Новопокровского сельского поселени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 103 0000 10 0000 71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Ф в валюте РФ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 103 0000 10 0000 81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других бюджетов бюджетной системы РФ в валюте РФ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0 10 60100 10 0000 630  </w:t>
            </w:r>
          </w:p>
        </w:tc>
        <w:tc>
          <w:tcPr>
            <w:tcW w:w="468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редства от продажи акций и иных форм участия в капитале, находящемся в собственности бюджетов поселений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1050 10 0000 120</w:t>
            </w:r>
          </w:p>
        </w:tc>
        <w:tc>
          <w:tcPr>
            <w:tcW w:w="468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поселениям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2033 10 0000 120</w:t>
            </w:r>
          </w:p>
        </w:tc>
        <w:tc>
          <w:tcPr>
            <w:tcW w:w="468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2085 10 0000 120</w:t>
            </w:r>
          </w:p>
        </w:tc>
        <w:tc>
          <w:tcPr>
            <w:tcW w:w="468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поселений 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68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7015 10 0000 12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9035 10 0000 12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2 05050 10 0000 12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1050 10 0000 41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2 10 0000 41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2 10 0000 44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 в части реализации материальных запасов по указанному имуществу 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3 10 0000 41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3 10 0000 44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3050 10 0000 41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редства от распоряжения и реализации конфискованного и иного имущества, обращё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3050 10 0000 44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редства от распоряжения и реализации конфискованного и иного имущества, обращё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4050 10 0000 42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26 10 0000 43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 14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1 10 0000 14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2 10 0000 14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возмещения ущерба при возникновении иных страховых, когда выгодоприобретателями выступают получатели средств бюджетов поселений 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2050 10 0000 14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20 10 0000 18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42 18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неналоговые доходы, зачисляемые в бюджеты поселений 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04 10 0000 15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21 10 0000 15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 и бесхозных гидротехнических сооружений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51 10 0000 15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77 10 0000 15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 02102 10 0000 15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, зачисляемые в бюджеты поселений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 02 04025 10 0000 15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00 10 0000 18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5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38" w:hRule="atLeast"/>
        </w:trPr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9 05000 10 0000 15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В.В. Пашкова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1:39:00Z</dcterms:created>
  <dc:creator>черенковагп</dc:creator>
  <dc:description/>
  <cp:keywords/>
  <dc:language>en-US</dc:language>
  <cp:lastModifiedBy>WORK</cp:lastModifiedBy>
  <cp:lastPrinted>2012-06-21T14:06:00Z</cp:lastPrinted>
  <dcterms:modified xsi:type="dcterms:W3CDTF">2012-06-22T07:52:00Z</dcterms:modified>
  <cp:revision>174</cp:revision>
  <dc:subject/>
  <dc:title>28 декабря 2004 года N 817-КЗ</dc:title>
</cp:coreProperties>
</file>