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8.02.2012                                                                                                      № 13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3 ноября 2011 года № 1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уточнением расходов по целевым статьям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  <w:tab w:val="left" w:pos="240" w:leader="none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ункт 1 решения Совета Новопокровского сельского поселения от 23 нояб-          ря 2011 года  № 126 «О бюджете Новопокровского сельского поселения Новопокровского района на 2012 год» изложить в части подпунктов 1,2,3 в следующей редакции:</w:t>
      </w:r>
    </w:p>
    <w:p>
      <w:pPr>
        <w:pStyle w:val="Normal"/>
        <w:ind w:left="360" w:firstLine="120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2 год:</w:t>
      </w:r>
    </w:p>
    <w:p>
      <w:pPr>
        <w:pStyle w:val="Normal"/>
        <w:numPr>
          <w:ilvl w:val="1"/>
          <w:numId w:val="2"/>
        </w:numPr>
        <w:ind w:left="360" w:hanging="0"/>
        <w:jc w:val="both"/>
        <w:rPr/>
      </w:pPr>
      <w:r>
        <w:rPr>
          <w:sz w:val="28"/>
        </w:rPr>
        <w:t xml:space="preserve">общий объем доходов в сумме 46265,1 тысячи рублей;   </w:t>
      </w:r>
    </w:p>
    <w:p>
      <w:pPr>
        <w:pStyle w:val="Normal"/>
        <w:numPr>
          <w:ilvl w:val="1"/>
          <w:numId w:val="2"/>
        </w:numPr>
        <w:ind w:left="360" w:hanging="0"/>
        <w:jc w:val="both"/>
        <w:rPr/>
      </w:pPr>
      <w:r>
        <w:rPr>
          <w:sz w:val="28"/>
        </w:rPr>
        <w:t>общий объем расходов в сумме 48866,5 тысяч рублей;</w:t>
      </w:r>
    </w:p>
    <w:p>
      <w:pPr>
        <w:pStyle w:val="Normal"/>
        <w:ind w:left="240" w:firstLine="120"/>
        <w:jc w:val="both"/>
        <w:rPr>
          <w:sz w:val="28"/>
        </w:rPr>
      </w:pPr>
      <w:r>
        <w:rPr>
          <w:sz w:val="28"/>
        </w:rPr>
        <w:t>3)  дефицит бюджета в сумме 2601,4 тысячи рублей».</w:t>
      </w:r>
    </w:p>
    <w:p>
      <w:pPr>
        <w:pStyle w:val="ConsNormal"/>
        <w:widowControl/>
        <w:tabs>
          <w:tab w:val="clear" w:pos="708"/>
          <w:tab w:val="left" w:pos="480" w:leader="none"/>
        </w:tabs>
        <w:ind w:left="360" w:right="15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Внести изменения в приложения № 2,3,4,8 к решению Совета Новопокровского сельского поселения от 23 ноября 2011 года № 126 «О бюджете Новопокровского сельского поселения Новопокровского района на 2012 год»  и изложить их в новой редакции (прилагаются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>4.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.2012 № 1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.2012  № 138    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2 год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23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49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649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5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85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24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2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9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0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3822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224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78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38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4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2 02 04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2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265,1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В.В. Пашк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 .012 №1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8.02.2012  № 138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2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66,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03,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56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487,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349,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3,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88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>
          <w:trHeight w:val="47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49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49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341,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739,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9671,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681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21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4,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014,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  <w:t xml:space="preserve">Заместитель главы </w:t>
      </w:r>
    </w:p>
    <w:p>
      <w:pPr>
        <w:pStyle w:val="Heading5"/>
        <w:ind w:left="-360" w:hanging="0"/>
        <w:rPr/>
      </w:pPr>
      <w:r>
        <w:rPr/>
        <w:t>по вопросам экономики     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61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.2012 № 1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.2012 № 138 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2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66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66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3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487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 Российской Федерации (органов местного самоуправл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7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4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органов исполнительной власти субъектов Российской Федерации (местных администраций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349,9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5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5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по укреплению правопорядка, профилактике правонарушений и усилению борьбы с преступностью и коррупцией на территории Новопокровского сельского поселения на 2010-2012 г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Кубань и великие победы России на 2010-2012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7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7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9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2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2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5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5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</w:t>
            </w:r>
            <w:r>
              <w:rPr/>
              <w:t xml:space="preserve">елевая 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Комплексное развитие систем коммунальной инфраструктуры Новопокровского сельского поселения Новопокровского района» на 2011-2012 г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6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6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41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9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3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2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газопровода высокого и низкого давления по ул. Коллективной в ст. Новопокровско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2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по ул. Крестьянской в ст-це Новопокровско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2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е газопроводы низкого давления по ул. Ейской, пер. Азовскому, пер. Ейскому в ст-це Новопокровско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2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1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1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01,4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69,7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2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в ст. Новопокровско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2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07-2012 годы»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4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4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9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9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7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расхо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7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4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4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7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7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6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6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Процентные платежи по договорным обязательств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центные платежи по муниципальному долг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чи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Heading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28.02.2012 № 138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 ноября 2011 года № 1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8.02.2012 №  138 )</w:t>
                  </w:r>
                </w:p>
                <w:p>
                  <w:pPr>
                    <w:pStyle w:val="Heade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260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Ф бюджетами поселений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2 01 03 0000 10 0000 810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Ф 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>
          <w:trHeight w:val="1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000 01 05 0000 1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5601,4</w:t>
            </w:r>
          </w:p>
        </w:tc>
      </w:tr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-46265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51866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50:00Z</dcterms:created>
  <dc:creator>черенковагп</dc:creator>
  <dc:description/>
  <cp:keywords/>
  <dc:language>en-US</dc:language>
  <cp:lastModifiedBy>WORK</cp:lastModifiedBy>
  <cp:lastPrinted>2012-01-18T14:10:00Z</cp:lastPrinted>
  <dcterms:modified xsi:type="dcterms:W3CDTF">2013-11-17T11:50:00Z</dcterms:modified>
  <cp:revision>2</cp:revision>
  <dc:subject/>
  <dc:title>28 декабря 2004 года N 817-КЗ</dc:title>
</cp:coreProperties>
</file>