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4.12.2012                                                                                               №180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3 ноября 2011 года № 12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2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вязи получением дополнительных собственных доходов и уточнением расходов по целевым статьям в бюджете Новопокровского сельского поселения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  <w:tab w:val="left" w:pos="851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ункт 1 решения Совета Новопокровского сельского поселения от 23 ноября 2011 года  № 126 «О бюджете Новопокровского сельского поселения Новопокровского района на 2012 год» изложить в части подпунктов 1,2,3 в следующей редакции:</w:t>
      </w:r>
    </w:p>
    <w:p>
      <w:pPr>
        <w:pStyle w:val="Normal"/>
        <w:ind w:firstLine="993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2 год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93" w:hanging="426"/>
        <w:jc w:val="both"/>
        <w:rPr/>
      </w:pPr>
      <w:r>
        <w:rPr>
          <w:sz w:val="28"/>
        </w:rPr>
        <w:t xml:space="preserve">общий объем доходов в сумме 76678,5 тысячи рублей;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sz w:val="28"/>
        </w:rPr>
        <w:t>общий объем расходов в сумме 79279,9 тысяч рублей;</w:t>
      </w:r>
    </w:p>
    <w:p>
      <w:pPr>
        <w:pStyle w:val="Normal"/>
        <w:ind w:left="1080" w:hanging="513"/>
        <w:jc w:val="both"/>
        <w:rPr>
          <w:sz w:val="28"/>
        </w:rPr>
      </w:pPr>
      <w:r>
        <w:rPr>
          <w:sz w:val="28"/>
        </w:rPr>
        <w:t>3)  дефицит бюджета в сумме 2601,4 тысячи рублей».</w:t>
      </w:r>
    </w:p>
    <w:p>
      <w:pPr>
        <w:pStyle w:val="Normal"/>
        <w:ind w:left="1080" w:hanging="513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08"/>
          <w:tab w:val="left" w:pos="851" w:leader="none"/>
        </w:tabs>
        <w:ind w:right="158" w:firstLine="556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 xml:space="preserve"> Внести изменения в приложения № 2,3,4,8 к решению Совета Новопокровского сельского поселения от 23 ноября 2011 года № 126 «О бюджете Новопокровского сельского поселения Новопокровского района на 2012 год»  и изложить их в новой редакции (прилагаются).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158" w:firstLine="5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 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142"/>
        <w:rPr/>
      </w:pPr>
      <w:r>
        <w:rPr>
          <w:sz w:val="28"/>
        </w:rPr>
        <w:t>4.</w:t>
        <w:tab/>
        <w:t xml:space="preserve"> 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2.2012 №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4.12.2012 № 180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1 00 00000 00 0000 000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90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3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3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/>
                <w:sz w:val="26"/>
              </w:rPr>
              <w:t>344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95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8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9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1 09 0405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18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1,5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0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25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4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2053 10 0000 4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6013 10 0021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6 90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90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3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безвозмездные перечис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77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043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051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077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, зачисляемые в бюджеты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04025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2 02 04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678,5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В.В. Пашкова»</w:t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2.2012 №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2.2012 №180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2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279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28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73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9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/>
            </w:pPr>
            <w:r>
              <w:rPr>
                <w:sz w:val="28"/>
                <w:szCs w:val="28"/>
              </w:rPr>
              <w:t>3975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8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66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2,8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892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4180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12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521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65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964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265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6026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2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512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58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458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7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47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5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65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0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</w:tbl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  <w:t xml:space="preserve">Заместитель главы </w:t>
      </w:r>
    </w:p>
    <w:p>
      <w:pPr>
        <w:pStyle w:val="Heading5"/>
        <w:ind w:left="-360" w:hanging="0"/>
        <w:rPr/>
      </w:pPr>
      <w:r>
        <w:rPr/>
        <w:t>по вопросам экономики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32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2.2012 №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решения Совета Новопок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2. 2012 № 180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2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7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44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27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27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2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69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69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62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4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4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органов исполнительной власти субъектов Российской Федерации (местных администраций)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975,1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,6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0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0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5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по укреплению правопорядка, профилактике правонарушений и усилению борьбы с преступностью и коррупцией на территории Новопокровского сельского поселения на 2010-2012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Кубань и великие победы России на 2010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7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7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8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9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80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дворовых территорий многоквартирных домов, проезд к дворовым территориям многоквартирных домов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07-2012 годы»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52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 и (или) мероприятия долгосрочных краевых целевых программ, софинансирование которых осуществляется в рамках реализации федеральных целевых програм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краевой целевой программы «Развитие сельского хозяйства и регулирование рынков сельскохозяйственной продукции, сырья и продовольствия в Краснодарском крае» на 2008-2012 годы, софинансирование которых осуществляется в рамках реализации федеральной целевой программы "Социальное развитие села до 2013 года"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1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развитию газификации в сельской местности, финансовое обеспечение которых осуществляется за счет средств федерального бюджет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11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2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азификации в сельской местности, финансовое обеспечение которых осуществляется за счет средств краевого бюдж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111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5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газопровода высокого и низкого давления по ул. Коллективной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4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лоэтажная застройка ул. Северная в ст. Новопокровской. Газоснабже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по ул. Крестьянской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пределительные газопроводы низкого давления по ул. Ейской, пер. Азовскому, пер. Ейскому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6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Развитие систем наружного освещения  населенных пунктов Краснодарского края на 2012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09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5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5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8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8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346,7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738,2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2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2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2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2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,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расход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58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58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36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2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2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 и (или) мероприятия долгосрочных краевых целевых программ, софинансирование которых осуществляется в рамках реализации федеральных целевых програм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долгосрочной краевой целевой программы «Жилище» на 2011-2015 годы, софинансирование которых осуществляется в рамках реализации федеральной целевой программы «Жилище» на 2011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долгосрочной краевой целевой программы «Жилище» на 2011-2015 годы, софинансирование которых осуществляется в рамках реализации подпрограммы «Обеспечение жильем молодых семей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стным бюджетам субсидий на софинансирование предоставления социальных выплат молодым семьям, финансовое обеспечение которых осуществляется за счет средств федерального бюдж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стным бюджетам субсидий на софинансирование предоставления социальных выплат молодым семьям, финансовое обеспечение которых осуществляется за счет средств краевого бюдж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жильем молодых семей Новопокровского сельского поселения» на 2012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2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2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1"/>
              </w:rPr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центные платежи по договорным обязательств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центные платежи по муниципальному долгу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вопросам экономики                                                               В.В. Пашкова»      </w:t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0" w:type="dxa"/>
            <w:tcBorders/>
          </w:tcPr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Heading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4.12.2012 № 18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 ноября 2011 года № 12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в редакции решения Совет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4.12.2012 № 180)</w:t>
                  </w:r>
                </w:p>
                <w:p>
                  <w:pPr>
                    <w:pStyle w:val="Heade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260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 кредитов от других бюджетов бюджетной системы РФ бюджетами поселений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92 01 03 0000 10 0000 810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Ф 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>
          <w:trHeight w:val="1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000 01 05 0000 1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5601,4</w:t>
            </w:r>
          </w:p>
        </w:tc>
      </w:tr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-76678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82279,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10:00Z</dcterms:created>
  <dc:creator>черенковагп</dc:creator>
  <dc:description/>
  <cp:keywords/>
  <dc:language>en-US</dc:language>
  <cp:lastModifiedBy>WORK</cp:lastModifiedBy>
  <cp:lastPrinted>2013-02-10T15:06:00Z</cp:lastPrinted>
  <dcterms:modified xsi:type="dcterms:W3CDTF">2014-08-05T09:10:00Z</dcterms:modified>
  <cp:revision>2</cp:revision>
  <dc:subject/>
  <dc:title>28 декабря 2004 года N 817-КЗ</dc:title>
</cp:coreProperties>
</file>