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432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А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второ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15.08.2012                                                                                                № 161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ст-ца Новопокров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Новопокро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 от 23 ноября 2011 года № 12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 бюджете Новопок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 на 2012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вязи получением дополнительных собственных доходов и уточнением расходов по целевым статьям в бюджете Новопокровского сельского поселения и в соответствии с подпунктом 2 пункта 1 статьи 26 Устава Новопокровского сельского поселения, Совет Новопокровского сельского поселения р е ш и 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40" w:leader="none"/>
        </w:tabs>
        <w:ind w:left="426" w:hanging="426"/>
        <w:jc w:val="both"/>
        <w:rPr/>
      </w:pPr>
      <w:r>
        <w:rPr>
          <w:sz w:val="28"/>
        </w:rPr>
        <w:t>Пункт 1 решения Совета Новопокровского сельского поселения от 23 ноября 2011 года  № 126 «О бюджете Новопокровского сельского поселения Новопокровского района на 2012 год» изложить в части подпунктов 1,2,3 в следующей редакции: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«Утвердить основные характеристики бюджета Новопокровского сельского поселения Новопокровского района на 2012 год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бщий объем доходов в сумме 70156,2 тысячи рублей;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щий объем расходов в сумме 72757,6 тысяч рублей;</w:t>
      </w:r>
    </w:p>
    <w:p>
      <w:pPr>
        <w:pStyle w:val="Normal"/>
        <w:ind w:hanging="426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)   дефицит бюджета в сумме 2601,4 тысячи рублей».</w:t>
      </w:r>
    </w:p>
    <w:p>
      <w:pPr>
        <w:pStyle w:val="ConsNormal"/>
        <w:widowControl/>
        <w:ind w:left="426" w:right="0" w:hanging="85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 Внести изменения в приложения № 2,3,4,8 к решению Совета Новопокровского сельского поселения от 23 ноября 2011 года № 126 «О бюджете Новопокровского сельского поселения Новопокровского района на 2012 год»  и изложить их в новой редакции (прилагаются).</w:t>
      </w:r>
    </w:p>
    <w:p>
      <w:pPr>
        <w:pStyle w:val="Normal"/>
        <w:ind w:left="426" w:hanging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  Контроль за выполнением настоящего решения возложить на постоянную комиссию Совета Новопокровского сельского поселения Новопокровского района по налогам, бюджету, муниципальному хозяйству (Тихомиров). </w:t>
      </w:r>
    </w:p>
    <w:p>
      <w:pPr>
        <w:pStyle w:val="Normal"/>
        <w:ind w:hanging="426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4.  Решение вступает в силу со дня его опубликования.</w:t>
      </w:r>
    </w:p>
    <w:p>
      <w:pPr>
        <w:pStyle w:val="Normal"/>
        <w:tabs>
          <w:tab w:val="clear" w:pos="708"/>
          <w:tab w:val="left" w:pos="284" w:leader="none"/>
        </w:tabs>
        <w:ind w:hanging="426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</w:rPr>
        <w:t xml:space="preserve">главы Новопокр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Н.П. Кова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8.2012 № 1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ноября 2011 года № 1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5.08.2012  №161)</w:t>
            </w:r>
          </w:p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ъём поступлений доходов бюджета Новопокро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 на 2012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тыс. руб.</w:t>
      </w:r>
    </w:p>
    <w:tbl>
      <w:tblPr>
        <w:tblW w:w="10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23"/>
        <w:gridCol w:w="5137"/>
        <w:gridCol w:w="13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0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0 00000 00 0000 000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9426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НАЛОГИ НА ПРИБЫЛЬ,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494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1 02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494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5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НАЛОГИ НА СОВОКУП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129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5 03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29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6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логи на имущ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241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6 01030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е, расположенным в граница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7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6 06000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97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1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702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13 10 0021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0</w:t>
            </w:r>
          </w:p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13 10 0023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 за земли сельских населенных пунктов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2,5</w:t>
            </w:r>
          </w:p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13 10 0024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,0</w:t>
            </w:r>
          </w:p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</w:rPr>
              <w:t>000 1 11 05035 10 0000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000 113 00000 00 0000 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47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00 1 13 01995 10 0000 1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поселений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9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3 02995 10 0000 1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00 1 14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3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4 06013 10 0021 4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00 1 16 90050 10 0000 14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6 90050 10 0000 14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00 000 1 17 000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48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0 1 17 05050 10 0000 18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2 02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сего безвозмездные перечис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729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02043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2051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02077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02999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, зачисляемые в бюджеты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8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2 02 04999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Всего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0156,2</w:t>
            </w:r>
          </w:p>
        </w:tc>
      </w:tr>
    </w:tbl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ь главы </w:t>
      </w:r>
    </w:p>
    <w:p>
      <w:pPr>
        <w:pStyle w:val="ConsNormal"/>
        <w:widowControl/>
        <w:ind w:right="158" w:hanging="0"/>
        <w:rPr/>
      </w:pPr>
      <w:r>
        <w:rPr>
          <w:rFonts w:cs="Times New Roman" w:ascii="Times New Roman" w:hAnsi="Times New Roman"/>
          <w:sz w:val="28"/>
        </w:rPr>
        <w:t>по вопросам экономики                                                               В.В. Пашкова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22"/>
      </w:tblGrid>
      <w:tr>
        <w:trPr/>
        <w:tc>
          <w:tcPr>
            <w:tcW w:w="4748" w:type="dxa"/>
            <w:tcBorders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8.2012 № 1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ноября 2011 года № 12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редакции решения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8.2012 № 161)</w:t>
            </w:r>
          </w:p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8"/>
        <w:jc w:val="both"/>
        <w:rPr/>
      </w:pPr>
      <w:r>
        <w:rPr>
          <w:szCs w:val="28"/>
        </w:rPr>
        <w:t xml:space="preserve">                                                                </w:t>
      </w:r>
    </w:p>
    <w:p>
      <w:pPr>
        <w:pStyle w:val="Heading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652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расходов бюджета 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покровского района на 2012 год по разделам и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одразделам функциональной классификации расходов бюджетов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оссийской Федерации 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275"/>
        <w:gridCol w:w="6427"/>
        <w:gridCol w:w="1440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Код бюджет-ной класси-фикации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757,6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984,2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656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7487,3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11</w:t>
            </w:r>
            <w:r>
              <w:rPr>
                <w:sz w:val="28"/>
              </w:rPr>
              <w:t>3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2830,9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  <w:highlight w:val="red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09,3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9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253,5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1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55,8</w:t>
            </w:r>
          </w:p>
        </w:tc>
      </w:tr>
      <w:tr>
        <w:trPr>
          <w:trHeight w:val="471" w:hRule="atLeast"/>
        </w:trPr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587,3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9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20938,3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1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649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илищно – коммуналь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988,4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5824,5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3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Благоустройство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1548,6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</w:rPr>
              <w:t>0505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4365,3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разование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67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7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267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37,9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1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4237,9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циальная политик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7,7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</w:rPr>
              <w:t>1003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367,7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зическая культура и спорт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5,8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365,8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ства массовой информаци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/>
            </w:pPr>
            <w:r>
              <w:rPr>
                <w:b/>
                <w:sz w:val="28"/>
              </w:rPr>
              <w:t>60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202</w:t>
            </w:r>
          </w:p>
        </w:tc>
        <w:tc>
          <w:tcPr>
            <w:tcW w:w="64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средств массовой информаци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00</w:t>
            </w:r>
          </w:p>
        </w:tc>
        <w:tc>
          <w:tcPr>
            <w:tcW w:w="642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301</w:t>
            </w:r>
          </w:p>
        </w:tc>
        <w:tc>
          <w:tcPr>
            <w:tcW w:w="64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</w:tbl>
    <w:p>
      <w:pPr>
        <w:pStyle w:val="Heading5"/>
        <w:ind w:left="-360" w:hanging="0"/>
        <w:rPr/>
      </w:pPr>
      <w:r>
        <w:rPr/>
      </w:r>
    </w:p>
    <w:p>
      <w:pPr>
        <w:pStyle w:val="Heading5"/>
        <w:ind w:left="-360" w:hanging="0"/>
        <w:rPr/>
      </w:pPr>
      <w:r>
        <w:rPr/>
      </w:r>
    </w:p>
    <w:p>
      <w:pPr>
        <w:pStyle w:val="Heading5"/>
        <w:ind w:left="-360" w:hanging="0"/>
        <w:rPr/>
      </w:pPr>
      <w:r>
        <w:rPr/>
        <w:t xml:space="preserve">Заместитель главы </w:t>
      </w:r>
    </w:p>
    <w:p>
      <w:pPr>
        <w:pStyle w:val="Heading5"/>
        <w:ind w:left="-360" w:hanging="0"/>
        <w:rPr/>
      </w:pPr>
      <w:r>
        <w:rPr/>
        <w:t>по вопросам экономики                                                                     В.В. Пашко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9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8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8.2012 №1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ноября 2011 года № 1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8. 2012 №161)</w:t>
            </w:r>
          </w:p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Новопокр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покровского района на 2012 год по ведомственной классификации расходов бюджетов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86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058"/>
        <w:gridCol w:w="737"/>
        <w:gridCol w:w="748"/>
        <w:gridCol w:w="688"/>
        <w:gridCol w:w="1192"/>
        <w:gridCol w:w="847"/>
        <w:gridCol w:w="1381"/>
      </w:tblGrid>
      <w:tr>
        <w:trPr/>
        <w:tc>
          <w:tcPr>
            <w:tcW w:w="7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мма на год (тыс. руб.)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757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757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84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(органов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7487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 Российской Федерации (органов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87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8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ый аппарат (муниципальные служащие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0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0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ый аппарат (немуниципальные служащие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40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7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зервные фонды органов исполнительной власти субъектов Российской Федерации (местных администраций)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70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70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830,9 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других функций казенными учреждениям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функций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политики в области приватизации и управлению государственной и муниципальной собственностью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5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 xml:space="preserve">0920000 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обязательства государ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пись похозяйственных книг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7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7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5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Поддержка первичного казачьего общества в ст. Новопокровской на 2010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25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25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по укреплению правопорядка, профилактике правонарушений и усилению борьбы с преступностью и коррупцией на территории Новопокровского сельского поселения на 2010-2012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6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7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6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профилактики экстремизма и гармонизации межнациональных отношений в Новопокровском сельском поселении на 2012-2014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607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607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«Кубань и великие победы России на 2010-2012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7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7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7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7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9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3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8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8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8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9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населения и организаций к действиям в чрезвычайной ситуации в мирное и военное врем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9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9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 xml:space="preserve">3029900 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029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Мероприятия по обеспечению пожарной безопасности в Новопокровском сельском поселении» на 2011-2014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87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938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1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15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1502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1502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7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едомственная целевая программа «Капитальный ремонт и ремонт автомобильных дорог местного значения Краснодарского края на 2012-2014 годы»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1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7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15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7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15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7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дворовых территорий многоквартирных домов, проезд к дворовым территориям многоквартирных домов населенных пунктов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1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1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63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Социально-экономического развития Новопокровского сельского поселения на 2009-2012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12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12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Целевая программа Новопокровского сельского поселения «Повышение безопасности дорожного движения на 2007-2012 годы»  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4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1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4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1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38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38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4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40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40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Целевая муниципальная программа «О развитии субъектов малого бизнеса Новопокровского сельского поселения на 2010-2014 годы"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</w:t>
            </w:r>
            <w:r>
              <w:rPr/>
              <w:t xml:space="preserve">елевая муниципальная программа </w:t>
            </w:r>
          </w:p>
          <w:p>
            <w:pPr>
              <w:pStyle w:val="Normal"/>
              <w:jc w:val="both"/>
              <w:rPr/>
            </w:pPr>
            <w:r>
              <w:rPr/>
              <w:t>«Комплексное развитие систем коммунальной инфраструктуры Новопокровского сельского поселения Новопокровского района» на 2011-2012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56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56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988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муниципальная программа по ремонту многоквартирных домов на территории Новопокровского сельского поселения на 2010-2014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24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ые краевые целевые программы и (или) мероприятия долгосрочных краевых целевых программ, софинансирование которых осуществляется в рамках реализации федеральных целевых программ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краевой целевой программы «Развитие сельского хозяйства и регулирование рынков сельскохозяйственной продукции, сырья и продовольствия в Краснодарском крае» на 2008-2012 годы, софинансирование которых осуществляется в рамках реализации федеральной целевой программы "Социальное развитие села до 2013 года"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01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развитию газификации в сельской местности, финансовое обеспечение которых осуществляется за счет средств федерального бюджета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011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2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газификации в сельской местности, финансовое обеспечение которых осуществляется за счет средств краевого бюджет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0111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1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201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201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77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Социально-экономического развития Новопокровского сельского поселения на 2009-2012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1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ектирование и строительство газопровода высокого и низкого давления по ул. Коллективной в ст. Новопокровско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лоэтажная застройка ул. Северная в ст. Новопокровской. Газоснабже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929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зопровод низкого давления по ул. Крестьянской в ст-це Новопокровско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93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2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пределительные газопроводы низкого давления по ул. Ейской, пер. Азовскому, пер. Ейскому в ст-це Новопокровско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93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ая муниципальная целевая программа «Энергосбережение и повышение энергетической эффективности на территории Новопокровского сельского поселения Новопокровского района на 2012-2020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«Развитие водоснабжения Новопокровского сельского поселения Новопокровского района на 2012-2020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5005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5005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51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6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510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6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510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6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48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ые краевые целевые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17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ая краевая целевая программа «Развитие систем наружного освещения  населенных пунктов Краснодарского края на 2012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6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17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монт уличного освещения ст. Новопокровско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6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17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02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3452,4 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2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2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3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9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3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9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028,4 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Занятость населения Новопокровского сельского поселения на 2010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1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8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1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8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Социально-экономического развития Новопокровского сельского поселения на 2009-2012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монт уличного освещения в ст. Новопокровско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65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65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других функций казенными учреждениям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65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функций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65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7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7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функций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8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Молодежь Новопокровского сельского поселения» на 2010-2014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7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расходы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7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37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37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64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64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64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блиотеки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государственного задания, в том числе содержание имуще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функций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культуры, кинематографии, средств массовой информац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501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501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ые краевые целевые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ая краевая целевая программа «Кадровое обеспечение сферы культуры и искусства Краснодарского края на 2011-2013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38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238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7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7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ые краевые целевые программы и (или) мероприятия долгосрочных краевых целевых программ, софинансирование которых осуществляется в рамках реализации федеральных целевых программ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7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долгосрочной краевой целевой программы «Жилище» на 2011-2015 годы, софинансирование которых осуществляется в рамках реализации федеральной целевой программы «Жилище» на 2011-2015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088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7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долгосрочной краевой целевой программы «Жилище» на 2011-2015 годы, софинансирование которых осуществляется в рамках реализации подпрограммы «Обеспечение жильем молодых семей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0882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7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местным бюджетам субсидий на софинансирование предоставления социальных выплат молодым семьям, финансовое обеспечение которых осуществляется за счет средств федерального бюджет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0882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0882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местным бюджетам субсидий на софинансирование предоставления социальных выплат молодым семьям, финансовое обеспечение которых осуществляется за счет средств краевого бюджет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0882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0882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«Обеспечение жильем молодых семей Новопокровского сельского поселения» на 2012-2015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7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7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297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297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2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242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Информационное освещение деятельности органов местного самоуправления Новопокровского сельского поселения Новопокровского района в решении социальных и экономических задач на 2010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6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6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1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1"/>
              </w:rPr>
              <w:t>Процентные платежи по договорным обязательствам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6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  <w:vAlign w:val="bottom"/>
          </w:tcPr>
          <w:p>
            <w:pPr>
              <w:pStyle w:val="Normal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Процентные платежи по муниципальному долгу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65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  <w:vAlign w:val="bottom"/>
          </w:tcPr>
          <w:p>
            <w:pPr>
              <w:pStyle w:val="Normal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65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вопросам экономики                                                                  В.В. Пашкова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831"/>
      </w:tblGrid>
      <w:tr>
        <w:trPr/>
        <w:tc>
          <w:tcPr>
            <w:tcW w:w="47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1" w:type="dxa"/>
            <w:tcBorders/>
          </w:tcPr>
          <w:tbl>
            <w:tblPr>
              <w:tblW w:w="4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5"/>
            </w:tblGrid>
            <w:tr>
              <w:trPr/>
              <w:tc>
                <w:tcPr>
                  <w:tcW w:w="4615" w:type="dxa"/>
                  <w:tcBorders/>
                </w:tcPr>
                <w:p>
                  <w:pPr>
                    <w:pStyle w:val="Heading8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ИЛОЖЕНИЕ № 8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решению Совета Новопокровского сельского поселения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т 15.08.2012 № 161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РИЛОЖЕНИЕ № 8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ЕНЫ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шением Совета Новопокровского сельского поселения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3 ноября 2011 года № 12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(в редакции решения Совета Новопокровского сельского поселения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15.08.2012 № 161)</w:t>
                  </w:r>
                </w:p>
                <w:p>
                  <w:pPr>
                    <w:pStyle w:val="Heade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покровского сельского поселения Новопокровского района </w:t>
      </w:r>
    </w:p>
    <w:p>
      <w:pPr>
        <w:pStyle w:val="Normal"/>
        <w:jc w:val="center"/>
        <w:rPr/>
      </w:pPr>
      <w:r>
        <w:rPr>
          <w:b/>
          <w:sz w:val="28"/>
        </w:rPr>
        <w:t>на 201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61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(тыс. руб.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ind w:right="16" w:hanging="0"/>
              <w:jc w:val="right"/>
              <w:rPr>
                <w:sz w:val="28"/>
              </w:rPr>
            </w:pPr>
            <w:r>
              <w:rPr>
                <w:sz w:val="28"/>
              </w:rPr>
              <w:t>2601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ind w:right="16" w:hanging="0"/>
              <w:jc w:val="right"/>
              <w:rPr>
                <w:sz w:val="28"/>
              </w:rPr>
            </w:pPr>
            <w:r>
              <w:rPr>
                <w:sz w:val="28"/>
              </w:rPr>
              <w:t>3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00 00 0000 7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ind w:right="16" w:hanging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00 10 0000 7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 кредитов от других бюджетов бюджетной системы РФ бюджетами поселений в валюте Р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ind w:right="16" w:hanging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00 00 0000 8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ind w:right="16" w:hanging="0"/>
              <w:jc w:val="right"/>
              <w:rPr>
                <w:sz w:val="28"/>
              </w:rPr>
            </w:pPr>
            <w:r>
              <w:rPr>
                <w:sz w:val="28"/>
              </w:rPr>
              <w:t>- 3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92 01 03 0000 10 0000 810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Ф  в валюте Р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ind w:right="16" w:hanging="0"/>
              <w:jc w:val="right"/>
              <w:rPr>
                <w:sz w:val="28"/>
              </w:rPr>
            </w:pPr>
            <w:r>
              <w:rPr>
                <w:sz w:val="28"/>
              </w:rPr>
              <w:t>- 3000,0</w:t>
            </w:r>
          </w:p>
        </w:tc>
      </w:tr>
      <w:tr>
        <w:trPr>
          <w:trHeight w:val="1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/>
            </w:pPr>
            <w:r>
              <w:rPr>
                <w:sz w:val="28"/>
              </w:rPr>
              <w:t>000 01 05 0000 1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snapToGrid w:val="false"/>
              <w:ind w:right="16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384" w:leader="none"/>
              </w:tabs>
              <w:ind w:right="16" w:hanging="0"/>
              <w:jc w:val="right"/>
              <w:rPr>
                <w:sz w:val="28"/>
              </w:rPr>
            </w:pPr>
            <w:r>
              <w:rPr>
                <w:sz w:val="28"/>
              </w:rPr>
              <w:t>5601,4</w:t>
            </w:r>
          </w:p>
        </w:tc>
      </w:tr>
      <w:tr>
        <w:trPr>
          <w:trHeight w:val="34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Увеличение прочих остатков денежных средств бюджета Новопокровского сельского поселения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snapToGrid w:val="false"/>
              <w:ind w:right="16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384" w:leader="none"/>
              </w:tabs>
              <w:ind w:right="16" w:hanging="0"/>
              <w:jc w:val="right"/>
              <w:rPr>
                <w:sz w:val="28"/>
              </w:rPr>
            </w:pPr>
            <w:r>
              <w:rPr>
                <w:sz w:val="28"/>
              </w:rPr>
              <w:t>-70156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меньшение прочих остатков денежных средств бюджета Новопокровского сельского посел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snapToGrid w:val="false"/>
              <w:ind w:right="16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384" w:leader="none"/>
              </w:tabs>
              <w:ind w:right="16" w:hanging="0"/>
              <w:jc w:val="right"/>
              <w:rPr>
                <w:sz w:val="28"/>
              </w:rPr>
            </w:pPr>
            <w:r>
              <w:rPr>
                <w:sz w:val="28"/>
              </w:rPr>
              <w:t>75757,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по вопросам экономики                                                                  В.В. Пашко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basedOn w:val="Style5"/>
    <w:qFormat/>
    <w:rPr>
      <w:sz w:val="28"/>
      <w:szCs w:val="24"/>
    </w:rPr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Style7">
    <w:name w:val="Знак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1:58:00Z</dcterms:created>
  <dc:creator>черенковагп</dc:creator>
  <dc:description/>
  <cp:keywords/>
  <dc:language>en-US</dc:language>
  <cp:lastModifiedBy>WORK</cp:lastModifiedBy>
  <cp:lastPrinted>2012-08-13T09:51:00Z</cp:lastPrinted>
  <dcterms:modified xsi:type="dcterms:W3CDTF">2014-08-04T11:58:00Z</dcterms:modified>
  <cp:revision>2</cp:revision>
  <dc:subject/>
  <dc:title>28 декабря 2004 года N 817-КЗ</dc:title>
</cp:coreProperties>
</file>