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второй созыв)</w:t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3.01.2012                                                                                                       № 134 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 от 23 ноября 2011 года № 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2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остатков денежных средств на начало текущего года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40" w:leader="none"/>
        </w:tabs>
        <w:ind w:left="360" w:hanging="360"/>
        <w:jc w:val="both"/>
        <w:rPr/>
      </w:pPr>
      <w:r>
        <w:rPr>
          <w:sz w:val="28"/>
        </w:rPr>
        <w:t>Пункт 1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зложить в части подпунктов 1,2,3 в следующей редакции: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общий объем доходов в сумме 46241,6 тысячи рублей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  <w:t>общий объем расходов в сумме 48843,0 тысяч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  дефицит бюджета в сумме 2601,4 тысячи рублей».</w:t>
      </w:r>
    </w:p>
    <w:p>
      <w:pPr>
        <w:pStyle w:val="ConsNormal"/>
        <w:widowControl/>
        <w:ind w:left="360" w:right="158" w:hanging="36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Внести изменения в приложения № 1,3,4,8 к решению Совета Новопокровского сельского поселения от 23 ноября 2011 года № 126 «О бюджете Новопокровского сельского поселения Новопокровского района на 2012 год»  и изложить их в новой редакции (прилагаются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3.</w:t>
        <w:tab/>
        <w:t>Внести изменения в пункты 12,14 решения Совета Новопокровского сельского поселения от 23 ноября 2011 года  № 126 «О бюджете Новопокровского сельского поселения Новопокровского района на 2012 год» и читать их в следующей редакции:</w:t>
      </w:r>
    </w:p>
    <w:p>
      <w:pPr>
        <w:pStyle w:val="ConsNormal"/>
        <w:widowControl/>
        <w:tabs>
          <w:tab w:val="clear" w:pos="708"/>
          <w:tab w:val="left" w:pos="360" w:leader="none"/>
        </w:tabs>
        <w:ind w:left="360" w:right="158" w:hanging="360"/>
        <w:jc w:val="both"/>
        <w:rPr/>
      </w:pPr>
      <w:r>
        <w:rPr>
          <w:sz w:val="28"/>
        </w:rPr>
        <w:tab/>
        <w:t>«</w:t>
      </w:r>
      <w:r>
        <w:rPr>
          <w:rFonts w:cs="Times New Roman" w:ascii="Times New Roman" w:hAnsi="Times New Roman"/>
          <w:sz w:val="28"/>
        </w:rPr>
        <w:t>12</w:t>
      </w:r>
      <w:r>
        <w:rPr>
          <w:sz w:val="28"/>
        </w:rPr>
        <w:t>.</w:t>
      </w:r>
      <w:r>
        <w:rPr>
          <w:rFonts w:cs="Times New Roman" w:ascii="Times New Roman" w:hAnsi="Times New Roman"/>
          <w:sz w:val="28"/>
        </w:rPr>
        <w:t>Увеличить размеры денежного вознаграждения лиц, замещающих муниципальные должности Новопокровского сельского поселения, а также размеры месячных окладов муниципальных гражданских служащих Новопокровского сельского поселения в соответствии с замещаемыми ими должностями муниципальной гражданской службы Новопокровского сельского поселения и размеры месячных окладов муниципальных гражданских служащих Новопокровского сельского поселения в соответствии с присвоенными им классными чинами муниципальной гражданской службы Новопокровского сельского поселения с 01 января 2012 года на 6,5 процента и с 01 октября 2012 года на 6 процентов.</w:t>
      </w:r>
    </w:p>
    <w:p>
      <w:pPr>
        <w:pStyle w:val="ConsNormal"/>
        <w:widowControl/>
        <w:ind w:left="360" w:right="158" w:hanging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ind w:left="360" w:right="158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Произвести повышение фондов оплаты труда (месячных должностных окладов) работников казенных учреждений Новопокровского сельского поселения с 01 января 2012 года на 6,5 процента и с 01 октября 2012 года на 6 процентов</w:t>
      </w:r>
      <w:r>
        <w:rPr>
          <w:sz w:val="28"/>
        </w:rPr>
        <w:t>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Тихомиров). </w:t>
      </w:r>
    </w:p>
    <w:p>
      <w:pPr>
        <w:pStyle w:val="Normal"/>
        <w:tabs>
          <w:tab w:val="clear" w:pos="708"/>
          <w:tab w:val="left" w:pos="360" w:leader="none"/>
        </w:tabs>
        <w:ind w:left="120" w:hanging="120"/>
        <w:rPr/>
      </w:pPr>
      <w:r>
        <w:rPr>
          <w:sz w:val="28"/>
        </w:rPr>
        <w:t>5.</w:t>
        <w:tab/>
        <w:t>Решение вступает в силу со дня его опубликования.</w:t>
      </w:r>
    </w:p>
    <w:p>
      <w:pPr>
        <w:pStyle w:val="Header"/>
        <w:tabs>
          <w:tab w:val="left" w:pos="360" w:leader="none"/>
          <w:tab w:val="left" w:pos="720" w:leader="none"/>
          <w:tab w:val="center" w:pos="4677" w:leader="none"/>
          <w:tab w:val="right" w:pos="9355" w:leader="none"/>
        </w:tabs>
        <w:ind w:left="120" w:hanging="1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617"/>
      </w:tblGrid>
      <w:tr>
        <w:trPr/>
        <w:tc>
          <w:tcPr>
            <w:tcW w:w="5352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12 № 1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Новопокровского сельского поселения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3.01.2012 № 134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администратор доходов и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пок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источников финансирования дефицита бюджета Новопокровского сельского поселения Новопокровского района</w:t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-нистратора дохо-дов и источ-ников финансирования дефи-цита бюджета </w:t>
            </w:r>
            <w:r>
              <w:rPr>
                <w:color w:val="000000"/>
              </w:rPr>
              <w:t>Ново-покровского сел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го поселения Ново-покровского района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бюджета </w:t>
            </w:r>
            <w:r>
              <w:rPr>
                <w:color w:val="000000"/>
              </w:rPr>
              <w:t>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 10 60100 10 0000 630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редства от продажи акций и иных форм участия в капитале, находящемся в собственности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поселениям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33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8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5050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1050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3050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3050 10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редства от распоряжения и реализации конфискованного и иного имущества, обращё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4050 10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6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42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неналоговые доходы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1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 и бесхозных гидротехнических сооруж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по вопросам экономики                                                                       В.В. Пашко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12 № 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Ново-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12 № 134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8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2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43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3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5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487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34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3,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88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4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41,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739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67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681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2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9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</w:r>
    </w:p>
    <w:p>
      <w:pPr>
        <w:pStyle w:val="Heading5"/>
        <w:ind w:left="-360" w:hanging="0"/>
        <w:rPr/>
      </w:pPr>
      <w:r>
        <w:rPr/>
        <w:t xml:space="preserve">Заместитель главы </w:t>
      </w:r>
    </w:p>
    <w:p>
      <w:pPr>
        <w:pStyle w:val="Heading5"/>
        <w:ind w:left="-360" w:hanging="0"/>
        <w:rPr/>
      </w:pPr>
      <w:r>
        <w:rPr/>
        <w:t>по вопросам экономики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674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4" w:type="dxa"/>
            <w:tcBorders/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12 № 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ноября 2011 года № 1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Ново-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1.2012 № 134)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2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03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349,9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по укреплению правопорядка, профилактике правонарушений и усилению борьбы с преступностью и коррупцией на территории Новопокровского сельского поселения на 2010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Кубань и великие победы России на 2010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/>
              <w:t xml:space="preserve">елевая 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Новопокровского сельского поселения Новопокровского района» на 2011-2012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4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9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высокого и низкого давления по ул. Коллективной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Крестьянской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пределительные газопроводы низкого давления по ул. Ейской, пер. Азовскому, пер. Ейскому в ст-це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101,4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1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469,7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Социально-экономического развития Новопокровского сельского поселения на 2009-2012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уличного освещения в ст. Новопокровско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07-2012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расхо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Процентные платежи по договорным обязательств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Прочие расх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экономики                                                                       В.В.Паш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Heading8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01.2012 № 13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 ноября 2011 года № 12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Новопокро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3.01.2012 № 134)</w:t>
                  </w:r>
                </w:p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26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Ф бюджетами поселений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2 01 03 0000 10 0000 810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Ф  в валюте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3000,0</w:t>
            </w:r>
          </w:p>
        </w:tc>
      </w:tr>
      <w:tr>
        <w:trPr>
          <w:trHeight w:val="1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000 01 05 0000 1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601,4</w:t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-4624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4" w:hanging="0"/>
              <w:jc w:val="right"/>
              <w:rPr>
                <w:sz w:val="28"/>
              </w:rPr>
            </w:pPr>
            <w:r>
              <w:rPr>
                <w:sz w:val="28"/>
              </w:rPr>
              <w:t>51843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47:00Z</dcterms:created>
  <dc:creator>черенковагп</dc:creator>
  <dc:description/>
  <cp:keywords/>
  <dc:language>en-US</dc:language>
  <cp:lastModifiedBy>WORK</cp:lastModifiedBy>
  <cp:lastPrinted>2012-01-18T14:10:00Z</cp:lastPrinted>
  <dcterms:modified xsi:type="dcterms:W3CDTF">2013-11-17T11:47:00Z</dcterms:modified>
  <cp:revision>2</cp:revision>
  <dc:subject/>
  <dc:title>28 декабря 2004 года N 817-КЗ</dc:title>
</cp:coreProperties>
</file>