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6.09.2017                                                                                                  № 204 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 Совет Новопокровского сельского поселения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ункт 1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2538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5674,2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3135,3 тысяч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нести изменения в приложения № 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9.2017 № 20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9.2017 № 204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115674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223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5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4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ки,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огнозирования и доходов 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9.2017 № 20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9.2017 № 2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7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7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8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23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23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24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24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9.2017 № 20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9.2017 № 20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737"/>
        <w:gridCol w:w="660"/>
        <w:gridCol w:w="620"/>
        <w:gridCol w:w="1492"/>
        <w:gridCol w:w="707"/>
        <w:gridCol w:w="13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400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7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8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8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07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9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233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233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244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244,9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5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,7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отдела экономики, 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доходов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6.09.2017 № 20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1.2016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09.2017 № 20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313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03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4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 отдела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гнозирования и доходов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1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09-26T09:57:00Z</dcterms:modified>
  <cp:revision>5</cp:revision>
  <dc:subject/>
  <dc:title>28 декабря 2004 года N 817-КЗ</dc:title>
</cp:coreProperties>
</file>