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ДМИНИСТРАЦИЯ НОВОПОК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ЕЛЕНИЯ НОВОПОК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 А С П О Р Я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4166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 13.03.2018                                                                                                № 55 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т-ца Новопокровская</w:t>
      </w:r>
    </w:p>
    <w:p>
      <w:pPr>
        <w:pStyle w:val="TextBody"/>
        <w:tabs>
          <w:tab w:val="clear" w:pos="708"/>
          <w:tab w:val="left" w:pos="416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О назначении ответственного по реализации мер направл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на создание и развитие инфраструктуры, поддержку сельскохозяйственных кооператив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и малых форм хозяйствова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С целью реализации мероприятий по развитию сельскохозяйственной кооперации, в соответствии с Федеральным законом от 6 октября 2003 года №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значить ответственным по реализации мер, направленных на создание и развитие инфраструктуры, поддержку сельскохозяйственных кооперативов и малых форм хозяйствования, в том числе оказание информационно-консультационных услуг, содействие в реализации государственных программ Российской Федерации и Краснодарского края - ведущего специалиста по использованию земли и муниципального имущества администрации Новопокровского сельского поселения Богданова Артёма Анатолье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Контроль за выполнением настоящего распоряжения оставляю за собой.</w:t>
      </w:r>
    </w:p>
    <w:p>
      <w:pPr>
        <w:pStyle w:val="Style18"/>
        <w:ind w:left="708"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Новопокровского района                                                                      А.В. Свитенко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9:00Z</dcterms:created>
  <dc:creator>WORK</dc:creator>
  <dc:description/>
  <cp:keywords/>
  <dc:language>en-US</dc:language>
  <cp:lastModifiedBy>1</cp:lastModifiedBy>
  <cp:lastPrinted>2018-03-13T10:22:00Z</cp:lastPrinted>
  <dcterms:modified xsi:type="dcterms:W3CDTF">2018-04-09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