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   </w:t>
      </w:r>
      <w:r>
        <w:rPr>
          <w:color w:val="FFFFFF"/>
        </w:rPr>
        <w:tab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1.03.2018               </w:t>
        <w:tab/>
        <w:tab/>
        <w:tab/>
        <w:tab/>
        <w:t xml:space="preserve">                                                 № 58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center"/>
        <w:rPr>
          <w:b/>
          <w:b/>
          <w:strike/>
        </w:rPr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30 августа 2017 года № 20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И.С.Рябченко включить в Реестр муниципальной собственности следующие объек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сооружение (пруд отстойник), площадью 3050 кв.м с кадастровым номером 23:22:0503174:118,  кадастровой стоимостью 0 рублей,  по адресу: ст-ца Новопокровская, ул. Толстого;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>2) сооружение (трубчатый грунтовый переезд  для с/х техники), протяженностью  140 м с кадастровым номером 23:22:0504000:904,  кадастровой стоимостью 0 рублей, по адресу: Краснодарский край, Новопокровский район, Новопокровское сельское поселение, участок водоема балки Крута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администрации Новопокровского сельского поселения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 xml:space="preserve">Новопокровского сельского поселения </w:t>
      </w:r>
    </w:p>
    <w:p>
      <w:pPr>
        <w:pStyle w:val="TextBody"/>
        <w:rPr/>
      </w:pPr>
      <w:r>
        <w:rPr/>
        <w:t xml:space="preserve">Новопокровского района </w:t>
        <w:tab/>
        <w:tab/>
        <w:t xml:space="preserve">                                                    А.В.Свитенко</w:t>
        <w:tab/>
        <w:tab/>
        <w:tab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426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8-03-21T15:45:00Z</cp:lastPrinted>
  <dcterms:modified xsi:type="dcterms:W3CDTF">2018-04-09T07:16:00Z</dcterms:modified>
  <cp:revision>21</cp:revision>
  <dc:subject/>
  <dc:title>Российская Федерация</dc:title>
</cp:coreProperties>
</file>