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   </w:t>
      </w:r>
      <w:r>
        <w:rPr>
          <w:color w:val="FFFFFF"/>
        </w:rPr>
        <w:tab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2.03.2018               </w:t>
        <w:tab/>
        <w:tab/>
        <w:tab/>
        <w:tab/>
        <w:t xml:space="preserve">                                  № 54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30 августа 2017 года № 20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лавному специалисту по использованию земли и муниципального имущества И.С.Рябченко включить в Реестр муниципальной собственности: сооружение (трубчатый грунтовый переезд для с/х техники), протяженностью  220 м, с кадастровым номером 23:22:0504002:227, кадастровой стоимостью 0 рублей,  расположенное по адресу: Краснодарский край,  Новопокровский район,  Новопокровское сельское поселение, участок водоема балки  Коса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администрации Новопокровского сельского поселения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 xml:space="preserve">Новопокровского сельского поселения   </w:t>
        <w:tab/>
        <w:tab/>
        <w:tab/>
        <w:tab/>
        <w:tab/>
      </w:r>
    </w:p>
    <w:p>
      <w:pPr>
        <w:pStyle w:val="TextBody"/>
        <w:rPr/>
      </w:pPr>
      <w:r>
        <w:rPr/>
        <w:t xml:space="preserve">Новопокровского района                                                  </w:t>
        <w:tab/>
        <w:t xml:space="preserve">    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8-03-07T12:56:00Z</cp:lastPrinted>
  <dcterms:modified xsi:type="dcterms:W3CDTF">2018-04-09T07:14:00Z</dcterms:modified>
  <cp:revision>25</cp:revision>
  <dc:subject/>
  <dc:title>Российская Федерация</dc:title>
</cp:coreProperties>
</file>