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АДМИНИСТРАЦИЯ НОВОПОКРОВСКОГО СЕЛЬСКОГО ПОСЕЛЕНИЯ НОВОПОК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/>
        <w:t xml:space="preserve">Р А С П О Р Я Ж Е Н И 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8.03.2018</w:t>
        <w:tab/>
        <w:tab/>
        <w:tab/>
        <w:tab/>
        <w:tab/>
        <w:t xml:space="preserve">                                            № 70 -р</w:t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 xml:space="preserve">О создании штаба для проведения мероприятий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по выявлению и уничтожению карантинного</w:t>
      </w:r>
    </w:p>
    <w:p>
      <w:pPr>
        <w:pStyle w:val="Heading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редителя коричнево-мраморного клоп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В связи с выявлением на территории Краснодарского края особо опасного вредителя сельскохозяйственных растений, парковых и лесопарковых насаждений коричнево-мраморного клопа, возникшей необходимостью своевременного выявления и уничтожения насекомого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Создать штаб по борьбе с карантинным вредителем коричнево-мраморным клопом на территории Новопокровского сельского поселения (прилагается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Провести мониторинг на территории Новопокровского сельского поселения на предмет заселения опасным вредителем, совместно со специалистами управления сельского хозяйства администрации муниципального образования Новопокровский район.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Ведущему специалисту по социальным вопросам администрации сельского поселения Аришиной Олесе Станиславовне путём оповещения населения через председателей ТОС, дворовых комитетов, ТСЖ и других доступных способов информирования насел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) провести разъяснительную работу с</w:t>
      </w:r>
      <w:r>
        <w:rPr>
          <w:sz w:val="28"/>
        </w:rPr>
        <w:t xml:space="preserve"> населением по вопросам вредоносности и угрозе распространения клоп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) довести до жителей информацию путем распространения </w:t>
      </w:r>
      <w:r>
        <w:rPr>
          <w:sz w:val="28"/>
        </w:rPr>
        <w:t xml:space="preserve"> информационных листово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Контроль за выполнением настоящего распоряжения оставляю за собо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покр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района                                                             Н.П. Кова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к распоряжению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8.03.2018 № 70 -р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таба для проведения мероприятий по выявлению и уничтожению карантинного вредителя  - коричнево-мраморного кло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Новопокр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вопокров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tcBorders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огданов Артём Анатольевич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- ведущий специалист по использованию земли и муниципального имущества,   руководитель штаба</w:t>
            </w:r>
          </w:p>
          <w:p>
            <w:pPr>
              <w:pStyle w:val="TextBody"/>
              <w:jc w:val="both"/>
              <w:rPr/>
            </w:pPr>
            <w:r>
              <w:rPr/>
              <w:t>тел. 7-10-89; 8-928-774-58-45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лощапова Надежда Олегов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- главный специалист МУ «Имущество» тел. 7-10-89; 8-928-841-73-71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ришина Олеся Станиславовна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rPr/>
            </w:pPr>
            <w:r>
              <w:rPr/>
              <w:t>- ведущий специалист по социальным вопросам, тел. 7-40-07, 8-952-869-00-12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хмедов Эдгар Алексеевич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/>
              <w:t>- инженер по благоустройству МУ «Перспектива», тел. 7-14-23; 8-918-111-50-23</w:t>
            </w:r>
          </w:p>
        </w:tc>
      </w:tr>
    </w:tbl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едущий специалист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использованию земли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 муниципального имущества                                                    А.А. Богд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Верхний колонтитул Знак"/>
    <w:basedOn w:val="Style11"/>
    <w:qFormat/>
    <w:rPr>
      <w:sz w:val="28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45:00Z</dcterms:created>
  <dc:creator>777</dc:creator>
  <dc:description/>
  <cp:keywords/>
  <dc:language>en-US</dc:language>
  <cp:lastModifiedBy>1</cp:lastModifiedBy>
  <cp:lastPrinted>2018-03-28T14:59:00Z</cp:lastPrinted>
  <dcterms:modified xsi:type="dcterms:W3CDTF">2018-03-28T12:02:00Z</dcterms:modified>
  <cp:revision>4</cp:revision>
  <dc:subject/>
  <dc:title>от  _________2010                                                                 №___</dc:title>
</cp:coreProperties>
</file>