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НОВОПОКРОВСКОГО СЕЛЬСКОГО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СЕЛЕНИЯ НОВОПОКРОВ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spacing w:before="0" w:after="0"/>
        <w:contextualSpacing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от 12.03.2018</w:t>
        <w:tab/>
        <w:tab/>
        <w:tab/>
        <w:tab/>
        <w:tab/>
        <w:tab/>
        <w:tab/>
        <w:tab/>
        <w:t xml:space="preserve">          № 52-р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ст-ца Новопокровская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b/>
          <w:szCs w:val="28"/>
        </w:rPr>
        <w:t>Об организации транспортного сообщения</w:t>
      </w:r>
      <w:r>
        <w:rPr>
          <w:b/>
        </w:rPr>
        <w:t xml:space="preserve"> </w:t>
      </w:r>
      <w:r>
        <w:rPr>
          <w:b/>
          <w:szCs w:val="28"/>
        </w:rPr>
        <w:t xml:space="preserve"> в день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выборов Президента Российской Федерации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18 марта 2018 года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ab/>
        <w:t>В целях организационно-технического обеспечения выборов на территории Новопокровского сельского поселения Новопокровского райо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Муниципальному учреждению «Перспектива» (Кузнецов) организовать для жителей Новопокровского сельского поселения транспортное сообщение с 7:00 до 20:30, в соответствии утвержденными маршрутами, на безвозмездной основе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тветственность за соблюдение техники безопасности при перевозке пассажиров возложить на заместителя директора МУ «Перспектива» В.М. Гречушки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возложить на заместителя главы по вопросам благоустройства Новопокровского сельского поселения Н.П. Кова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Распоряж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Новопокровского сельского поселения</w:t>
      </w:r>
    </w:p>
    <w:p>
      <w:pPr>
        <w:pStyle w:val="TextBody"/>
        <w:rPr/>
      </w:pPr>
      <w:r>
        <w:rPr/>
        <w:t xml:space="preserve">Новопокровского района                   </w:t>
        <w:tab/>
        <w:tab/>
        <w:tab/>
        <w:tab/>
        <w:t xml:space="preserve">    А.В. Свитенко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Style18">
    <w:name w:val="Основной текст Знак"/>
    <w:basedOn w:val="Style14"/>
    <w:qFormat/>
    <w:rPr>
      <w:sz w:val="28"/>
    </w:rPr>
  </w:style>
  <w:style w:type="character" w:styleId="Style19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27:00Z</dcterms:created>
  <dc:creator>new</dc:creator>
  <dc:description/>
  <cp:keywords/>
  <dc:language>en-US</dc:language>
  <cp:lastModifiedBy>1</cp:lastModifiedBy>
  <cp:lastPrinted>2018-03-12T13:31:00Z</cp:lastPrinted>
  <dcterms:modified xsi:type="dcterms:W3CDTF">2018-03-13T06:24:00Z</dcterms:modified>
  <cp:revision>5</cp:revision>
  <dc:subject/>
  <dc:title>Российская Федерация</dc:title>
</cp:coreProperties>
</file>