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МИНИСТРАЦИЯ НОВОПОКР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СЕЛЕНИЯ НОВОПОК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 05.03.2018                                                                                   № 49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-ца Новопокр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мерах по обеспечению первичных мер пожарной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 территории Новопокр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 исполнение Федерального закона от 21 декабря 1994 года № 69-ФЗ «О пожарной безопасности», от 22 июля 2008 года № 123-ФЗ «Технический регламент о требованиях пожарной безопас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дить состав комиссии по организации проверки пожарной безопасности на территории населенных пунктов поселения                                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дить мероприятия по пожарной безопасности в Новопокровском сельском поселении (приложение № 2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дить перечень организаций (по согласованию), расположенных на территории Новопокровского сельского поселения, в которых создаются добровольные пожарные дружины (приложение № 3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по благоустройству Н.П. Кова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вопокр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вопокровского района                                                                 А.В. Свит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аспоряжению администрации Новопок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05.03.2018  № 49-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 О С Т А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омиссии по организации проверки пожарной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а территории населенных пунктов Новопокровского сельского поселения</w:t>
      </w:r>
    </w:p>
    <w:tbl>
      <w:tblPr>
        <w:tblW w:w="946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5"/>
        <w:gridCol w:w="2232"/>
        <w:gridCol w:w="6804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.П.Ковал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главы сельского поселения по благоустройству, председатель комиссии;</w:t>
            </w:r>
          </w:p>
          <w:p>
            <w:pPr>
              <w:pStyle w:val="Normal"/>
              <w:spacing w:lineRule="auto" w:line="240" w:before="0" w:after="0"/>
              <w:ind w:left="3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Г. Ивановс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0"/>
              <w:ind w:left="3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ОПДН, заместитель председателя комиссии (по согласованию);</w:t>
            </w:r>
          </w:p>
          <w:p>
            <w:pPr>
              <w:pStyle w:val="Normal"/>
              <w:spacing w:lineRule="auto" w:line="240" w:before="0" w:after="0"/>
              <w:ind w:left="3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В. Кузнец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МУ «Перспекти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И. Судейки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МУП «Водоканал»;</w:t>
            </w:r>
          </w:p>
          <w:p>
            <w:pPr>
              <w:pStyle w:val="Normal"/>
              <w:spacing w:lineRule="auto" w:line="240" w:before="0" w:after="0"/>
              <w:ind w:left="36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.С. Ариши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ий специалист по социальным вопрос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А. Богд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ий специалист по использованию земли и муниципального имущ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меститель главы по благоустройству                                           Н.П. Кова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87"/>
        <w:gridCol w:w="4878"/>
      </w:tblGrid>
      <w:tr>
        <w:trPr/>
        <w:tc>
          <w:tcPr>
            <w:tcW w:w="4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аспоряжению администрации Новопок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05.03.2018  № 49-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 пожарной безопасности в Новопокровском сельском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690" w:type="dxa"/>
        <w:jc w:val="left"/>
        <w:tblInd w:w="-15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75"/>
        <w:gridCol w:w="4088"/>
        <w:gridCol w:w="2083"/>
        <w:gridCol w:w="2744"/>
      </w:tblGrid>
      <w:tr>
        <w:trPr/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ализация мер пожарной безопасности населенных пунктов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а и принятие нормативно-правовых актов, регулирующих организационное - правовое, финансовое, материально-техническое обеспечение в области пожарной безопасности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а сельского поселения, заместитель главы по вопросам экономики, заместитель главы по финансам</w:t>
            </w:r>
          </w:p>
        </w:tc>
      </w:tr>
      <w:tr>
        <w:trPr/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а и осуществление мероприятий по обеспечению пожарной безопасности объектов собственности сельского поселения и включить их в планы и программы развития территорий по направлен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обеспечение надлежащего состояния источников противопожарного водоснабжения (пирсы, гидранты)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главы по благоустройству</w:t>
            </w:r>
          </w:p>
        </w:tc>
      </w:tr>
      <w:tr>
        <w:trPr/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работ по содержанию в исправном состоянии средств обеспечения пожарной безопасности жилых и общественных зданий, находящихся в собственности сельского поселения;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главы по благоустройству</w:t>
            </w:r>
          </w:p>
        </w:tc>
      </w:tr>
      <w:tr>
        <w:trPr/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ределение расходов на приобретение средств пожаротушения, на организацию обучения населения мерам пожарной безопасности, на пропаганду в области пожарной безопасности, на распространение пожарно – технических знаний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главы по вопросам эконом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 за работой добровольных пожарных дружин на предприятиях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АО «Викор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АО «Кубань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ОО «Откормочный - Аметист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АО «Новопокровскаярайгаз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П «Водоканал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 «Перспектива»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по согласованию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.А. Конб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.И. Сыроват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.В. Васил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К. Ла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И. Судей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.В. Романюк</w:t>
            </w:r>
          </w:p>
        </w:tc>
      </w:tr>
      <w:tr>
        <w:trPr/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ение контроля за состоянием пожарной безопасности и средствами пожаротушения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главы по благоустройству</w:t>
            </w:r>
          </w:p>
        </w:tc>
      </w:tr>
      <w:tr>
        <w:trPr/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ение контроля за градостроительной деятельностью, соблюдением требований пожарной безопасности при планировке и застройке территории поселения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ий специалист отдела по использованию земли и муниципального имущества</w:t>
            </w:r>
          </w:p>
        </w:tc>
      </w:tr>
      <w:tr>
        <w:trPr/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ржание дорог местного значения в состоянии обеспечивающем беспрепятственный подъезд пожарной техники к местам забора воды (гидранты, пирсы)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главы по благоустройству</w:t>
            </w:r>
          </w:p>
        </w:tc>
      </w:tr>
      <w:tr>
        <w:trPr/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обучения населения мерам пожарной безопасности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главы по благоустройству</w:t>
            </w:r>
          </w:p>
        </w:tc>
      </w:tr>
      <w:tr>
        <w:trPr/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10.</w:t>
            </w:r>
          </w:p>
        </w:tc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оповещения населения при возникновении пожаров средствами внешней звуковой сигнализации на предприяти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ОАО «Викор», РОВД,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по согласованию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.А. Конб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А. Ишут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11.</w:t>
            </w:r>
          </w:p>
        </w:tc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информирования населения через средства массовой информации о решениях по пожарной безопасности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главы по благоустрой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овывать, в случае возникновения пожара, привлечение населения, сил и средств добровольных пожарных дружин, подразделений муниципальной пожарной охраны для ликвидации очагов возгор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заседаниях КЧС и ПБ рассматривать вопросы обеспечения пожарной безопасности на территории сельского поселения и на объектах всех форм собственности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овывать очистку территорий населенных пунктов от горючих отходов, мусора, тары, опавших листьев, сухой травы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жедневно, по графику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главы по благоустройству, директор МУ «Перспектива»</w:t>
            </w:r>
          </w:p>
        </w:tc>
      </w:tr>
      <w:tr>
        <w:trPr/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надзор за исправным содержанием наружного освещения населенных пунктов и организаций для быстрого нахождения пожарных гидрантов, пожарных лестниц, мест размещения пожарного инвентаря, подъездов к пирсам, пожарным водоемам, к входам в здания и установить соответствующие указатели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МУ «Перспектива»</w:t>
            </w:r>
          </w:p>
        </w:tc>
      </w:tr>
      <w:tr>
        <w:trPr>
          <w:trHeight w:val="1065" w:hRule="atLeas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сти сходы граждан и разъяснительную работу по предупреждению пожаров и гибели людей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ий специалист       по социальным вопросам</w:t>
            </w:r>
          </w:p>
        </w:tc>
      </w:tr>
      <w:tr>
        <w:trPr>
          <w:trHeight w:val="1320" w:hRule="atLeas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претить сжигание сухой травы, мусора на территории домовладений и прилегающей территории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.главы по благоустройству</w:t>
            </w:r>
          </w:p>
        </w:tc>
      </w:tr>
      <w:tr>
        <w:trPr/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пространить среди населения памятки по пожарной безопасности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ий специалист       по социальным вопросам, председатели ТО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меститель главы по благоустройству                                           Н.П. Кова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87"/>
        <w:gridCol w:w="4878"/>
      </w:tblGrid>
      <w:tr>
        <w:trPr/>
        <w:tc>
          <w:tcPr>
            <w:tcW w:w="4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аспоряжению администрации Новопок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05.03.2018 № 49-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 Е Р Е Ч Е Н 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рганизаций, расположенных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овопокровского сельского посел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 которых создаются добровольные пожарные друж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655" w:type="dxa"/>
        <w:jc w:val="left"/>
        <w:tblInd w:w="-15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40"/>
        <w:gridCol w:w="3250"/>
        <w:gridCol w:w="3426"/>
        <w:gridCol w:w="2239"/>
      </w:tblGrid>
      <w:tr>
        <w:trPr/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.И.О. руководителя</w:t>
            </w:r>
          </w:p>
        </w:tc>
      </w:tr>
      <w:tr>
        <w:trPr/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АО «Викор»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Заводская, 1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.А. Конбас</w:t>
            </w:r>
          </w:p>
        </w:tc>
      </w:tr>
      <w:tr>
        <w:trPr/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АО «Кубань»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Почтовая, 32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.И. Сыроватко</w:t>
            </w:r>
          </w:p>
        </w:tc>
      </w:tr>
      <w:tr>
        <w:trPr/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ОО «Откормочный - Аметист»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Черняховского,1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.В. Василенко</w:t>
            </w:r>
          </w:p>
        </w:tc>
      </w:tr>
      <w:tr>
        <w:trPr/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АО «Новопокровскаярайгаз»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Железнодорожная,  272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К. Лаев</w:t>
            </w:r>
          </w:p>
        </w:tc>
      </w:tr>
      <w:tr>
        <w:trPr/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 «Перспектива»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Советская, 47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.В. Романюк</w:t>
            </w:r>
          </w:p>
        </w:tc>
      </w:tr>
      <w:tr>
        <w:trPr/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П «Водоканал»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Советская, 47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И. Судей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меститель главы по благоустройству                                         Н.П. Кова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03:00Z</dcterms:created>
  <dc:creator>Admin</dc:creator>
  <dc:description/>
  <cp:keywords/>
  <dc:language>en-US</dc:language>
  <cp:lastModifiedBy>1</cp:lastModifiedBy>
  <cp:lastPrinted>2018-03-06T09:06:00Z</cp:lastPrinted>
  <dcterms:modified xsi:type="dcterms:W3CDTF">2018-03-06T06:06:00Z</dcterms:modified>
  <cp:revision>6</cp:revision>
  <dc:subject/>
  <dc:title/>
</cp:coreProperties>
</file>