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/>
      </w:pPr>
      <w:r>
        <w:rPr>
          <w:b/>
          <w:szCs w:val="28"/>
        </w:rPr>
        <w:t>АДМИНИСТРАЦИЯ НОВОПОКРОВСКОГО СЕЛЬСКОГО</w:t>
      </w:r>
    </w:p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НОВОПОКРОВ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</w:rPr>
      </w:pPr>
      <w:r>
        <w:rPr>
          <w:szCs w:val="28"/>
        </w:rPr>
        <w:t>от 27.03.2018                                                                                             №69-р</w:t>
      </w:r>
    </w:p>
    <w:p>
      <w:pPr>
        <w:pStyle w:val="Normal"/>
        <w:shd w:fill="FFFFFF" w:val="clear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</w:rPr>
      </w:pPr>
      <w:r>
        <w:rPr>
          <w:szCs w:val="28"/>
        </w:rPr>
        <w:t>ст-ца Новопокровска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проведении двухмесячника</w:t>
      </w:r>
    </w:p>
    <w:p>
      <w:pPr>
        <w:pStyle w:val="Normal"/>
        <w:suppressAutoHyphens w:val="true"/>
        <w:jc w:val="center"/>
        <w:rPr/>
      </w:pPr>
      <w:r>
        <w:rPr>
          <w:b/>
        </w:rPr>
        <w:t>по благоустройству и наведению санитарн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рядка на территории населенных пункт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овопокровского сельского посел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целях обеспечения должного санитарного порядка, выполнения неотложных работ по благоустройству территорий Новопокровского сельского поселения и создание благополучной санитарно-эпидемиологической обстановки на территории муниципального образования Новопокровского сельского поселения в весенне–летний период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Провести на территории муниципального образования Новопокровского сельского поселения с 15 марта 2018 года по 15 мая 2018 года обще-поселенческий двухмесячник–субботник по наведению санитарного порядка и благоустройству территории поселения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Создать рабочую группу по организации и проведению двухмесячника (приложение № 1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Утвердить мероприятия по проведению двухмесячника (приложение № 2) (по согласованию с руководителями предприятий и организаций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Руководителям ТОС провести организационно-разъяснительную работу среди населения по необходимости проведения работ по благоустройству и санитарной очистке придомовых территорий и принятие участия в наведении санитарного порядка в местах общего пользования: площадей зеленых зон для отдыха населения и иных территор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Участковым инспекторам полиции (по согласованию) совместно с руководителями ТОС провести обследование на предмет санитарного состояния территорий населенных пунктов поселения, в том числе мест отдыха, водозаборов, хозяйств граждан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По итогам проведения двухмесячника и Всекубанского субботника определить лучшие (отстающие) предприятия, организации, учреждения, общественные объединения по санитарному состоянию и благоустройству и довести до сведения администрации муниципального образования Новопокровский район по форме (приложение №3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Распоряжение необходимо разместить на официальном сайте администрации Новопокровского сельского поселения 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Исполняющий обязанности главы</w:t>
      </w:r>
    </w:p>
    <w:p>
      <w:pPr>
        <w:pStyle w:val="Normal"/>
        <w:suppressAutoHyphens w:val="true"/>
        <w:jc w:val="both"/>
        <w:rPr/>
      </w:pPr>
      <w:r>
        <w:rPr/>
        <w:t>Новопокров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>Новопокровского района</w:t>
        <w:tab/>
        <w:tab/>
        <w:tab/>
        <w:tab/>
        <w:tab/>
        <w:tab/>
        <w:tab/>
        <w:t xml:space="preserve"> Н.П. Коваль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24:00Z</dcterms:created>
  <dc:creator>new</dc:creator>
  <dc:description/>
  <cp:keywords/>
  <dc:language>en-US</dc:language>
  <cp:lastModifiedBy>1</cp:lastModifiedBy>
  <cp:lastPrinted>2018-03-28T09:52:00Z</cp:lastPrinted>
  <dcterms:modified xsi:type="dcterms:W3CDTF">2018-03-28T08:33:00Z</dcterms:modified>
  <cp:revision>223</cp:revision>
  <dc:subject/>
  <dc:title>РОССИЙСКАЯ ФЕДЕРАЦИЯ</dc:title>
</cp:coreProperties>
</file>