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Cs w:val="23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от 23.03.2018 </w:t>
        <w:tab/>
        <w:tab/>
        <w:tab/>
        <w:tab/>
        <w:tab/>
        <w:tab/>
        <w:t xml:space="preserve">                     № 61-р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ст-ца  Новопок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етной политике администрации Новопок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для целей бухгалтерского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го уч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 Федерального Закона от 22.11.2011 года № 402-ФЗ «О бухгалтерском учете»  и правилами бухгалтерского учета, утвержденными приказом Минфина РФ </w:t>
      </w:r>
      <w:r>
        <w:rPr>
          <w:iCs/>
          <w:sz w:val="28"/>
          <w:szCs w:val="28"/>
        </w:rPr>
        <w:t xml:space="preserve">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: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учетную политику администрации Новопокровского сельского поселения для целей бухгалтерского и налогового учета на 2018 год (прилагается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итать положения учетной политики обязательными для исполнения работниками ответственными за организацию бухгалтерского учета и подготовку первичных документов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главы Новопокровского сельского поселения по финансам Н.Г.Карпову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</w:rPr>
        <w:t>Распоряжение вступает в силу со дня подписания и распространяется на правоотношения, возникшие с 1 января 2018 года.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                                                                        Новопокровского района</w:t>
        <w:tab/>
        <w:tab/>
        <w:tab/>
        <w:tab/>
        <w:tab/>
        <w:tab/>
        <w:tab/>
        <w:t>А.В. Сви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3.03.2018 № 61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администрации Новопокр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для целей бухгалтерского и налогового учета на 2018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Нормативные докумен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Учетная политика разработана на основании и с учетом требований и принципов, изложенных в следующих нормативных документах и предназначена для формирования полной и достоверной информации о финансовом, имущественном положении и финансовых результатах деятельности Учреж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й Кодекс Российской Федерации от 31.07.1998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5-ФЗ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закон «О бухгалтерском учете» от 22.11.2011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2-ФЗ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риказ Минфина РФ от 01.12.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11"/>
        <w:tabs>
          <w:tab w:val="clear" w:pos="709"/>
          <w:tab w:val="left" w:pos="1134" w:leader="none"/>
        </w:tabs>
        <w:spacing w:lineRule="auto" w:line="240"/>
        <w:rPr>
          <w:rStyle w:val="Titledateend"/>
          <w:sz w:val="28"/>
          <w:szCs w:val="28"/>
        </w:rPr>
      </w:pPr>
      <w:r>
        <w:rPr>
          <w:rStyle w:val="Titledateend"/>
          <w:sz w:val="28"/>
          <w:szCs w:val="28"/>
        </w:rPr>
        <w:t xml:space="preserve"> </w:t>
      </w:r>
      <w:r>
        <w:rPr>
          <w:rStyle w:val="Titledateend"/>
          <w:sz w:val="28"/>
          <w:szCs w:val="28"/>
        </w:rPr>
        <w:t xml:space="preserve">- </w:t>
      </w:r>
      <w:hyperlink r:id="rId2" w:tgtFrame="_blank">
        <w:r>
          <w:rPr>
            <w:rStyle w:val="InternetLink"/>
            <w:bCs/>
            <w:sz w:val="28"/>
            <w:szCs w:val="28"/>
          </w:rPr>
          <w:t>Приказ Минфина России от 28 декабря 2010года № 190н «Об утверждении Указаний о порядке применения бюджетной классификации Российской Федерации</w:t>
        </w:r>
      </w:hyperlink>
      <w:r>
        <w:rPr>
          <w:rStyle w:val="Titledateend"/>
          <w:sz w:val="28"/>
          <w:szCs w:val="28"/>
        </w:rPr>
        <w:t>»;</w:t>
      </w:r>
    </w:p>
    <w:p>
      <w:pPr>
        <w:pStyle w:val="11"/>
        <w:tabs>
          <w:tab w:val="clear" w:pos="709"/>
          <w:tab w:val="left" w:pos="1134" w:leader="none"/>
        </w:tabs>
        <w:spacing w:lineRule="auto" w:line="240"/>
        <w:rPr/>
      </w:pPr>
      <w:r>
        <w:rPr>
          <w:rStyle w:val="Titledateend"/>
          <w:sz w:val="28"/>
          <w:szCs w:val="28"/>
        </w:rPr>
        <w:t xml:space="preserve">- Приказ Минфина России от 06 декабря 2010 года № 162н «Об утверждении Плана счетов бюджетного учета и Инструкции по его применению»; </w:t>
      </w:r>
    </w:p>
    <w:p>
      <w:pPr>
        <w:pStyle w:val="11"/>
        <w:tabs>
          <w:tab w:val="left" w:pos="709" w:leader="none"/>
          <w:tab w:val="left" w:pos="113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иказ Минфина Российской Федерации от 15.12.2010 года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Ф от 28.12.2010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аздел 2. Об организации учетного процесса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1 Организация учетной работ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ведения бухгалтерского учета и составления бухгалтерской отчетности в соответствии с российским законодательством и правилами бухгалтерского учета и отчетност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262"/>
        <w:gridCol w:w="308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учетной политик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соб ведения бухгалтерского уче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ложения по организации бухгалтерского учета и отчетност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 в Учреждениях ведется бухгалтерией, согласно договоров на бухгалтерское обслуживание с учрежд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тья 7 Федерального Закона РФ от 06.11.2011г. № 402-ФЗ «О бухгалтерском учете»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ухгалтерского уче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сет ответственность за организацию бухгалтерского учета в организациях, соблюдение законодательства при выполнении хозяйственных операций несут руководители организа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ивает неукоснительное выполнение работниками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7 Федерального Закона РФ от 06.11.2011г. № 402-ФЗ «О бухгалтерском учете»</w:t>
            </w:r>
          </w:p>
        </w:tc>
      </w:tr>
      <w:tr>
        <w:trPr>
          <w:trHeight w:val="12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- подчиняется непосредственно главе Новопокровского сельского поселения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- несет ответственность за формирование учетной политики, ведение бухгалтерского учета, своевременное представление полной и достоверной бухгалтерской отчетност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еспечивает соответствие осуществляемых хозяйственных операций законодательству Российской Федерации, контроль за движением имущества и выполнением обязательств,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обеспечивает сохранность и передачу в архив учетных документов и регистров бюджетного учет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7 Федерального Закона РФ от 06.11.2011г. № 402-ФЗ «О бухгалтерском учете» </w:t>
            </w:r>
          </w:p>
        </w:tc>
      </w:tr>
      <w:tr>
        <w:trPr>
          <w:trHeight w:val="249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</w:t>
              <w:br/>
              <w:t xml:space="preserve">бухгалтерии </w:t>
              <w:b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бухгалтерии несут ответственность за </w:t>
              <w:br/>
              <w:t xml:space="preserve">состояние соответствующего </w:t>
              <w:br/>
              <w:t xml:space="preserve">участка бухгалтерского учета и достоверность контролируемых ими </w:t>
              <w:br/>
              <w:t xml:space="preserve">показателей бюджетной отчетности. </w:t>
            </w:r>
            <w:r>
              <w:rPr>
                <w:i/>
                <w:sz w:val="28"/>
                <w:szCs w:val="28"/>
              </w:rPr>
              <w:t xml:space="preserve"> </w:t>
              <w:b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7 Федерального Закона РФ от 06.11.2011г. № 402-ФЗ «О бухгалтерском учете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оставления и утверждения смет доходов и расходов (плана финансово-хозяйственной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 составляется, утверждается и ведется в соответствии с Порядком составления, утверждения и ведения бюджетной сметы учреждени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 доходов и расходов по средствам, получаемым от приносящей доход деятельности, составляется и утверждается в соответствии с Порядком составления и утверждения сметы доходов и расходов по средствам, получаемым от приносящей доход деятельности </w:t>
            </w:r>
          </w:p>
          <w:p>
            <w:pPr>
              <w:pStyle w:val="ConsPlusNormal"/>
              <w:widowControl/>
              <w:ind w:firstLine="54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0.11.2007 N 112н «Об Общих требованиях к порядку составления, утверждения и ведения бюджетных смет казенных учреждений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01.09.2008 N 88н «О Порядке осуществления федеральными казенными учреждениями операций со средствами, полученными от приносящей доход деятельност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8.07.2010 N 81н «О требованиях к плану финансово-хозяйственной деятельности государственного (муниципального) учреждения»</w:t>
            </w:r>
          </w:p>
        </w:tc>
      </w:tr>
      <w:tr>
        <w:trPr>
          <w:trHeight w:val="360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рименяемых в бюджетном учете кодов бюджетной классификации </w:t>
              <w:br/>
              <w:t xml:space="preserve">(КБК) доходов и расходов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 формируются для формирования номеров счетов бухгалтерского учета финансово-хозяйственных операций</w:t>
              <w:br/>
              <w:t xml:space="preserve">по доходам и расходам учреждений в рамках бюджетной и приносящей доход деятельности, а также источников финансирования дефицитов бюджетов. Указанные выше коды формируются в соответствии с требованиями БК РФ и текущих указаний Минфина РФ по применению бюджетной классификации. </w:t>
              <w:b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Style w:val="Titledateen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Кодекс Российской Федерации от 31.07.1998г. № 145-ФЗ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риказ Минфина России от 28 декабря 2010г. № 190н «Об утверждении Указаний о порядке применения бюджетной классификации Российской Федерации</w:t>
              </w:r>
            </w:hyperlink>
            <w:r>
              <w:rPr>
                <w:rStyle w:val="Titledateend"/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ConsPlusNormal"/>
              <w:widowControl/>
              <w:ind w:firstLine="540"/>
              <w:rPr>
                <w:rStyle w:val="Titledateend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ы первичной учетной документации и внутренней отче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яйственные операции оформляются оправдательными документами, составленными по формам, содержащимся в альбомах унифицированных форм первичной учетной документации, и формами разработанными самостоятельно. В первичных учетных документах могут содержаться дополнительные реквизиты в целях получения дополнительной информации для налогового уч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лены следующие нормы работы с первичными учетными документа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изируются руководителя учреждений находящихся на обслуживании в ЦБ (К оплат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кументы, которыми оформляются хозяйственные операции с денежными средствами подписываются директором и главным бухгалтеро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7, 10 Федерального Закона РФ от 06.11.2011 г. № 402-ФЗ «О бухгалтерском учете».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Приказ Минфина Российской Федерации от 15.12.2010 г.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сдачи первичных документов в бухгалтерию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следующие сроки сдачи документов в бухгалтери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ансовые отчеты по командировкам - не позднее 3 дней после возвращения из командиров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хозяйственные договоры, акты выполненных работ, счета-фактуры, накладные по материальным ценностям - в течение 3-х дней с момента подписа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ансовые отчеты на хозяйственные нужды - в течение месяца с момента получения денежных средст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четы о расходовании материальных ценностей на нужды учреждения, первичные документы для начисления заработной платы - не позднее последнего календарного дня месяц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7 и 10 Федерального Закона РФ от 06.11.2011 г. № 402-ФЗ «О бухгалтерском учет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исьмо ЦБ РФ от 04.10.1993 № 18 «Об утверждении "Порядка ведения кассовых операций в Российской Федерации» (вместе с «Порядком ведения кассовых операций в РФ», утв. ЦБ РФ 22.09.1993 № 40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четных нормативов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имит остатков денежных средств в кассе</w:t>
            </w:r>
            <w:r>
              <w:rPr>
                <w:sz w:val="28"/>
                <w:szCs w:val="28"/>
              </w:rPr>
              <w:t xml:space="preserve"> учреждения определяется по согласованию с обслуживающим Ф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роки выдачи заработной платы и осуществления других расчетов с  персоналом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выдача аванса – 21,24 числа текущего месяца; </w:t>
              <w:br/>
              <w:t xml:space="preserve">- окончательный расчет -5,8 числа месяца, следующего за текущим. </w:t>
              <w:br/>
              <w:t xml:space="preserve">Расчеты с персоналом учреждения при увольнении, а также при предоставлении очередных отпусков </w:t>
              <w:br/>
              <w:t xml:space="preserve">осуществляются в течение 3 дней со дня подписания ( предоставление) соответствующего </w:t>
              <w:br/>
              <w:t xml:space="preserve">приказа руководителя. </w:t>
              <w:br/>
              <w:t xml:space="preserve">Прочие расчеты с персоналом </w:t>
              <w:br/>
              <w:t xml:space="preserve">осуществляются в сроки выплаты заработной пл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мит выдачи наличных денежных средств под отчет работникам учреждения для осуществления закупок товаров, работ и услуг определен в размере 100.000 руб.  </w:t>
              <w:br/>
              <w:t>Наделить сотрудников ( приказы учреждений) правом получать наличные денежные средства под отчет и осуществлять хозяйственные расходы за счет собственных средств с приложением авансового отчета и документов, подтверждающих факт расходов, с последующей компенсацией понесенных расход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направлении работников в служебные командировки, связанные </w:t>
              <w:br/>
              <w:t xml:space="preserve">с основной деятельностью, им возмещаются следующие затраты: </w:t>
              <w:br/>
              <w:t xml:space="preserve">- суточные по России - в размере 100руб. в сутки на каждого сотрудника, в том числе 100 руб. в сутки на каждого сотрудника за счет бюджетной сме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уточные в иностранной валюте – в размерах, определенных Правительством РФ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траты по найму жилых помещений по России - в размере, определенном счетами гостиниц, руб. в сутки на каждого сотрудника, в том числе за счет бюджетной сметы расходов в размере 550 руб. в сутки на каждого сотрудн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траты по найму жилых помещений за границей - в размерах, определенных Правительством РФ </w:t>
              <w:br/>
              <w:t xml:space="preserve">- затраты по найму жилого помещения при нахождении в командировках, </w:t>
              <w:br/>
              <w:t xml:space="preserve">связанных с основной </w:t>
              <w:br/>
              <w:t xml:space="preserve">деятельностью учреждения, без представления счетов гостиниц - в размере 12 руб. в сутки за счет бюджетных средств и только по решению руководителя </w:t>
              <w:br/>
              <w:t>- затраты на проезд к месту командировки и обратно - в размере фактических расходов на покупку железнодорожных, авиа или автобусных билетов. Выдача командировочных расходов согласно распоряжений, приказов, заявок учреждений находящихся на обслуживании в бухгалтер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Казначейства РФ от 07.10.2008 № 7н «О порядке открытия и ведения лицевых счетов Федеральным казначейством и его территориальными органам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Казначейства РФ от 10.10.2008 N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03.09.2008 № 89н «Об утверждении Правил обеспечения наличными деньгами получателей средств бюджетов бюджетной системы Российской Федераци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01.09.2008 № 87н «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sz w:val="28"/>
                <w:szCs w:val="28"/>
              </w:rPr>
              <w:t>Порядок ведения кассовых операций в Российской Федерации, утвержденным ЦБ РФ от 22.09.93 года № 4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ановление Правительства РФ от 02.10.2002г. № 729 «О размерах возмещения расходов, связанных со служебными командировками на территории РФ, работникам организаций, финансируемых за счет средств федерального бюджета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каз Минфина РФ от 02.08.2004г. «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13.10.2008г. № 749 «Об особенностях направления работников в служебные командировки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ервичных документов, представляемых в бухгалтерию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бязательном порядке представляются в бухгалтерию при приобретении материальных ценностей, товаров, работ, ус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личный расчет - чек ККМ (или квитанция к приходному ордеру),товарный чек, счет-факту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безналичному расчету - счет-фактура, накладная, акт выполненных работ (услуг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йской Федерации от 15.12.2010 г.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ы бюджетного уче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ий учет в учреждении с использованием форм регистров бюджетного учета, </w:t>
              <w:br/>
              <w:t>регламентированных Инструкцией N 157н и регистрах разработанных самостоятельно. Проверенные</w:t>
              <w:br/>
              <w:t xml:space="preserve">и принятые к учету первичные учетные документы </w:t>
              <w:br/>
              <w:t>систематизируются по датам совершения операции (в</w:t>
              <w:br/>
              <w:t xml:space="preserve">хронологическом порядке) и отражаются </w:t>
              <w:br/>
              <w:t xml:space="preserve">накопительным способом в следующих регистрах </w:t>
              <w:br/>
              <w:t xml:space="preserve">бюджетного учета: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операций по счету "Касса"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операций с безналичными денежными средствами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операций расчетов с подотчетными лицами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операций расчетов с поставщиками и подрядчиками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операций расчетов с дебиторами по доходам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операций расчетов по оплате труда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операций по выбытию и перемещению нефинансовых активов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- Журнал по прочим операциям;</w:t>
            </w:r>
          </w:p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ая книг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йской Федерации от 15.12.2010 г. №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документооборота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иодичность, порядок и сроки форм первичных учетных документов и регистров бюджетного учета совершается по утвержденному графику документооборота ( приложение № 1)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7 и 10 Федерального Закона РФ от 06.11.2011 г. № 402-ФЗ «О бухгалтерском учете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счетов бухгалтерского уче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лан счетов бухгалтерского учета, разработанный на основе утвержденного Минфином РФ Плана счетов (приложение №2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хранения первичных документов и регистров бюджетного уче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оправдательных документов, отражающих финансово-хозяйственную деятельность обеспечивается руководителем по месту их нахождения.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3 ст. 29 Федерального Закона РФ от 06.11.2011 г. № 402-ФЗ «О бухгалтерском учете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 имущества, обязательств и хозяйственных операций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 имущества, обязательств и хозяйственных операций ведется в рублях и копей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ю объема прав получателя на оплату принятых в установленном порядке обязательств за счет соответствующих бюджетных средств, а также исполнением сметой доходов и расходов, за счет средств от приносящей доход деятельности вести в соответствии с бюджетной классификаци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 от 31.07.1998г. № 145-ФЗ,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Titledateend"/>
                <w:bCs/>
                <w:sz w:val="28"/>
                <w:szCs w:val="28"/>
              </w:rPr>
              <w:t>Приказ Минфина России от 28 декабря 2010г. № 190н «Об утверждении Указаний о порядке применения бюджетной классификации Российской Федерации</w:t>
            </w:r>
            <w:r>
              <w:rPr>
                <w:rStyle w:val="Titledateend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бухгалтерского уче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ведения бухгалтерского учета применяется система учета и отчетности, состоящая из выполнения требований бюджетного учета –система с применением компьютерной программы Парус Бухгалтер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9 Федерального Закона РФ от 06.11. 2011 г. № 402-ФЗ «О бухгалтерском уче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я имущества и обязательст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проводи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ых средств - один раз в 2 года не ранее 1 октября перед составлением годовой бюджетной отчет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материальных активов - один раз в год не ранее 1 октября перед составлением годовой бюджетной отчет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ложений в нефинансовые активы - один раз в год не ранее 1 октября перед составлением годовой бюджетной отчет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териальных запасов - один раз в 2 года не ранее 1 октября перед составлением годовой бюджетной отчет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инансовых активов - один раз в год перед составлением годовой бюджетной отчет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язательств - один раз в год перед составлением годовой бюджетной отчет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проведения инвентаризации приказом каждого учреждения создаются инвентаризационные комисс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проведения внезапной ревизии кассы создавать комиссию по приказу руководителя. Инвентаризацию кассы проводить ежеквартально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11 Федерального Закона РФ от 06.11.2011г. № 402-ФЗ «О бухгалтерском учет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 1.5 и 2.1 Методических указаний по инвентаризации имущества и финансовых обязательств, утвержденных приказом Минфина РФ от 13.06.95 г. № 4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хгалтерская отчетность.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ая отчетность включает показатели деятельности на основе форм отчетности, рекомендованных к применению Минфином РФ, а также по формам отчетности, рекомендованным главным распорядител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ая отчетность составляется в руб. и коп. и предоставляется в установленные сроки главным распорядителям, налоговые органы и органы стати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14 и 17 Федерального Закона РФ от 06.11.2011 г. № 402-ФЗ «О бухгалтерском учет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 способах ведения бухгалтерского у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945"/>
        <w:gridCol w:w="4396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ожения в нефинансовые актив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оставе нефинансовых вложений обособленно ведется учет вложений (инвестиций) в объеме фактических затрат учреждения в объекты нефинансовых активов при их приобретении, строительстве (создании), модернизации (реконструкции, достройке, дооборудовании), изготовлении, затрат, связанных с выполнением научно-исследовательских, опытно-конструкторских, технологических работ, которые впоследствии будут приняты к бюджетному учету в качестве объектов нефинансовых активов в Многографной карточке в разрезе видов (кодов) затрат по каждому строящемуся (реконструируемому, модернизируемому), приобретаемому объекту нефинансовых активов, по виду производимой готовой продукции, оказываемой услуге (работ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пределение первоначальной стоим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ы нефинансовых активов принимаются к бухгалтерскому учету по их первоначальной стоим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определении первоначальной стоимости учитываются требования п.п. 23-25 Инструкции № 157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стоянно действующая комиссия по принятию к учету и списанию объектов нефинансовых актив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 действующих комиссий по Учреждению для определения сроков полезного использования объектов нефинансовых активов, а также установление целесообразности использования и непригодности объектов к эксплуатации, неэффективности их восстановления и оформления документации на списания и утверждение главным распорядителем объектов нефинансовых активов утверждается приказом руководи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остоянно действующие комиссии возлагае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формление актов приемки-сдачи, достройки (дооборудования, технического перевооружения) и списания объектов нефинансовых актив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ление причин списания объектов, возможность и оценка материалов, полученных при разборке объек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е сроков полезного использования нефинансовых активов, поступивших безвозмездно и после достройки, дооборудования и модерниз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Titledateend"/>
                <w:sz w:val="28"/>
                <w:szCs w:val="28"/>
              </w:rPr>
              <w:t xml:space="preserve">Приказ Минфина России от 06 декабря 2010 г. № 162н "Об утверждении Плана счетов бюджетного учета и Инструкции по его применению"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инятие к уче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основным средствам относятся материальные объекты основных фондов, используемые в процессе деятельности учреждения при выполнении работ или оказании услуг, либо для управленческих нужд учреждения, находящиеся в эксплуатации, запасе, на консервации, сданные в аренду, независимо от стоимости объектов со сроком полезного использования более 12 месяц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исвоение инвентарных номе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ей бюджетного учета основных средств является инвентарный объект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аждому инвентарному объекту, кроме объектов стоимостью до 3000 рублей включительно и объектов библиотечного фонда, независимо от их стоимости, драгоценностей и ювелирных изделий независимо от стоимости, независимо от того, находится ли он в эксплуатации, в запасе или на консервации, присваивается уникальный инвентарный порядковый номер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т имущества стоимостью до 3.000 руб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дача основных средств в эксплуатацию оформляется следующими документам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тоимостью до 3.000 рублей включительно - на основании Накладной на внутреннее перемещение основных средств (ф. 0306032), с последующим контролем по материально-ответственным лицам в количественном выражении до списания с использованием забалансового счета 21 "Основные средств стоимостью до 3.000 руб. включительно в эксплуатации"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Порядок перемещения внутри Учреж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перации, связанные с внутренним перемещением основных средств (между материально ответственными лицами), отражаются в бюджетном учете бухгалтерскими записями -со сменой аналитических счетов материально ответственных лиц без изменения кода КОСГУ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мортизац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 объектам основных средств амортизация, в целях бюджетного учета, начисляется в следующем порядк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- на объект недвижимого имущества при принятии его к учету по факту государственной регистрации прав на объекты недвижимого имущества, предусмотренной законодательством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- стоимостью до 40000 рублей включительно амортизация начисляется в размере 100% балансовой стоимости объекта при принятии к уче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- стоимостью свыше 40000 рублей амортизация начисляется в соответствии с рассчитанными в установленном порядке нормами амортиз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на объекты 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- на объекты библиотечного фонда стоимостью до 40000 рублей включительно амортизация начисляется в размере 100% балансовой стоимости при выдаче объекта в эксплуата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- на объекты основных средств стоимостью свыше 40000 рублей амортизация начисляется в соответствии с рассчитанными в установленном порядке нормами амортиз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- на объекты основных средств стоимостью до 3000 рублей включительно, за исключением объектов библиотечного фонда, нематериальных активов, амортизация не начисляет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- на иные объекты основных средств стоимостью от 3000 д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000 рублей включительно амортизация начисляется в размере 100% балансовой стоимости при выдаче объекта в эксплуатацию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мортизация начисляется с рассчитанными в установленном порядке нормами линейным способом в течение срока полезного использования, установленного комиссией при приеме на уч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кущий, капитальный и профилактический ремо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по текущему, капитальному и профилактическому ремонту признаются расходами по подстатье 225 "Работы, услуги по содержанию имущества" КОСГУ. Текущий, капитальны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офилактический ремонт может оформляться подрядным и хозяйственным способом и связан с содержанием (обслуживанием), ремонтом основных средств, полученных в аренду или безвозмездное пользование, находящихся на праве оперативног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емонту и восстановлению эффективности функционирования коммунальных инженерных систем и коммуникаций, осуществляемых сверх регламентированного условиями поставки коммунальных услуг перечня работ (технологических нужд), отражаемых по подстатье 223 "Коммунальные услуги" КОСГ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еконструкция, модерн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изацию, реконструкцию, сооружение основных средств производить как собственными силами, так и с привлечением сторонних организаций. В случаях улучшения (повышения) первоначально принятых нормативных показателей функционирования объекта нефинансовых активов в результате проведенной достройки, дооборудования, реконструкции или модернизации учреждением пересматривается срок полезного использования по этому объекту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писание с балан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ытие основных средств оформляется типовыми актами на списание постоянно действующей комиссией и утверждаются главным распорядителем в соответствии с распоряжением (приказом) руководителя. Разборка и демонтаж основных средств до утверждения соответствующих актов не допускаетс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ереоце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оценка стоимости объектов, за исключением активов в драгоценных металлах, по состоянию на начало текущего года путем пересчета их балансовой стоимости и начисленной суммы амортизации. Сроки и порядок переоценки устанавливаются Прави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проведенной по состоянию на первое число текущего года переоценки объектов нефинансовых активов подлежат отражению в бюджетном учете обособлен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рендованное имущ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ованные основные средства учитываются у арендаторов на забалансовом счете 01 "Основные средства в пользовании" под инвентарными номерами, присвоенными им арендодателем, кроме финансовой аренды (если объект основных средств находится на балансе лизингополучателя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(муниципальных) учреждений и инструкции по его применению».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>
                <w:rStyle w:val="Titledateend"/>
                <w:sz w:val="28"/>
                <w:szCs w:val="28"/>
              </w:rPr>
            </w:pPr>
            <w:r>
              <w:rPr>
                <w:rStyle w:val="Titledateend"/>
                <w:sz w:val="28"/>
                <w:szCs w:val="28"/>
              </w:rPr>
              <w:t>Приказ Минфина России от 06 декабря 2010 г. № 162н «Об утверждении Плана счетов бюджетного учета и Инструкции по его применению»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8.12.2010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ероссийский классификатор основных фондов  (ут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остановлением Госстандарта РФ от 26.12.1994 N 359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Ф от 01.01.2002 г. № 1 «О классификации основных средств, включаемых в амортизационные группы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о Минфина РФ от 13.04.05 г. № 02-14-10а/721 «О начислении амортизации на объекты основных средств и нематериальных активов»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>
                <w:rStyle w:val="Titledateend"/>
                <w:sz w:val="28"/>
                <w:szCs w:val="28"/>
              </w:rPr>
            </w:pPr>
            <w:r>
              <w:rPr>
                <w:rStyle w:val="Titledateend"/>
                <w:bCs/>
                <w:sz w:val="28"/>
                <w:szCs w:val="28"/>
              </w:rPr>
              <w:t>Приказ Минфина России от 28 декабря 2010г. № 190н «Об утверждении Указаний о порядке применения бюджетной классификации Российской Федерации»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8.12.2010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ановление Правительства РФ от 26.07.2010 N 538 «О порядке отнесения имущества автономного или бюджетного учреждения к категории особо ценного движимого имуществ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производственные запас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нятие к уче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атериальным запасам относятся материальные ценности, используемые в процессе деятельности учреждения при выполнении работ или оказании услуг, либо для управленческих нужд учреждения, находящиеся в эксплуатации, запасе, на консервации, сданные в аренду, независимо от стоимости объектов со сроком полезного использования менее12 месяце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ценка в целях бухгалтерского уч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ые запасы принимаются к учету по фактической стоимости, с учетом сумм налога на добавленную стоимость, предъявленных учреждению поставщиками и подрядчиками (кроме их приобретения (изготовления) в рамках деятельности, облагаемой НДС, если иное не предусмотрено налоговым законодательством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атериальные запасы, не принадлежащие учреждению, но находящиеся в его пользовании или распоряжении в соответствии с условиями договора, принимаются к учету в размере стоимости, предусмотренной в договор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рядок формирования фактической стоимости материальных запа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ая стоимость материальных запасов, приобретаемых учреждением для их отражения в учете, формируется на аналитических счетах 105 00 000 «Материальные запасы», путем включения в стоимость конкретных наименований материальных запасов, как их покупной стоимости (в количественном и стоимостном выражении), так и всех вышеперечисленных затрат по их приобретению (только в стоимостном выражении), в результате формируется средняя учетная стоимость соответствующих материальных запасов. Фактическая стоимость материальных запасов, создаваемых самим учреждением, формируется на счете 106 04 000 "Вложения в материальные запасы» и включает вложения в их приобретение.</w:t>
              <w:br/>
              <w:t>Сформированная на данном счете фактическая стоимость материальных запасов на основании внутренней накладной на оприходование такого имущества на склад учреждения списывается на соответствующие счета учета материальных запа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рядок перемещени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hanging="5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еннее перемещение материальных запасов между материально ответственными лицами в учреждении отражается по дебету соответствующих счетов аналитического учета счета 010500000 "Материальные запасы" на основании Требование-накладная (ф. 0315006)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hanging="53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несение материальных расходов на расходы учрежд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и выдача материалов производится на основании следующих докумен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едомость выдачи материальных ценностей на нужды учреждения (ф.0504210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тевой ли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Акт о списании материальных запасов (ф.0504230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ание (отпуск) материальных запасов производится по фактической стоимости каждой единицы, либо по средней фактической стоимо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атериально ответственные лица ведут учет материальных запасов в карточке учета материальных ценностей по наименованиям и количеству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(муниципальных) учреждений и инструкции по его применению».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Titledateend"/>
                <w:sz w:val="28"/>
                <w:szCs w:val="28"/>
              </w:rPr>
              <w:t xml:space="preserve">Приказ Минфина России от 06 декабря 2010 г. № 162н «Об утверждении Плана счетов бюджетного учета и Инструкции по его применению»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8.12.2010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 и денежные документ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организации контроля за целевым использованием денежных документов операции по их использованию отражаются не только на счете 020105000 "Денежные документы", но и на забалан-совом счете 03 "Бланки строгой отчетности" (с детализацией по местам использования или хранения). </w:t>
              <w:b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(муниципальных) учреждений и инструкции по его применению»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Казначейства РФ от 07.10.2008 N 7н «О порядке открытия и ведения лицевых счетов Федеральным казначейством и его территориальными органам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Казначейства РФ от 10.10.2008 N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03.09.2008 N 89н «Об утверждении Правил обеспечения наличными деньгами получателей средств бюджетов бюджетной системы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01.09.2008 N 87н «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тчетные лиц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о выдаче и использованию подотчетных сумм в учете отражаются в соответствии с п.п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2-219 Инструкции N 157н. </w:t>
              <w:br/>
              <w:t>Перерасход подотчетных сумм по оформленным и принятым авансовым отчетам погашается только дополнительной выдачей подотчетных сум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оказания платных услуг кассирами-операционис-тами, водителями, осуществляющими перевоз пассажиров, кондукторами, сдается в кассу предприятия три раза в неделю (понедельник, среда, пятница). В остальные дни выручка находится у кассира-операциониста, водителя, кондуктора в подотчете, согласно договору о полной материальной ответственност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Titledateend"/>
                <w:sz w:val="28"/>
                <w:szCs w:val="28"/>
              </w:rPr>
              <w:t xml:space="preserve">Приказ Минфина России от 06 декабря 2010 г. № 162н «Об утверждении Плана счетов бюджетного учета и Инструкции по его применению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sz w:val="28"/>
                <w:szCs w:val="28"/>
              </w:rPr>
              <w:t>Порядка ведения кассовых операций в Российской Федерации, утвержденным ЦБ РФ от 22.09.93 года № 4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ы с персоналом по отдельным операция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привлечения работников учреждения к мероприятиям по созданию основных средств или </w:t>
              <w:br/>
              <w:t>нематериальных активов суммы начисленной им заработной платы вместо отнесения на текущие затраты подлежат включению в первоначальную стоимость данных активов. При этом рабочее время указанных работников, затраченное ими на создание основных средств</w:t>
              <w:br/>
              <w:t xml:space="preserve">или нематериальных активов, оформляется заказами-нарядами и не отражается в табелях учета рабочего времени. </w:t>
              <w:br/>
              <w:t xml:space="preserve">При невозможности точно определить количество рабочего времени, затраченного на создание </w:t>
              <w:br/>
              <w:t xml:space="preserve">основных средств или нематериальных активов, вся сумма начисленной заработной платы относится на текущие расходы. </w:t>
              <w:b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(муниципальных) учреждений и инструкции по его применению».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риказ Минфина Российской Федерации от 15.12.2010 г. N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учета и хранения бланков строгой отчетности назначить ответственных лиц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28.12.2010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виды расход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53"/>
              <w:rPr/>
            </w:pPr>
            <w:r>
              <w:rPr>
                <w:sz w:val="28"/>
                <w:szCs w:val="28"/>
              </w:rPr>
              <w:t>Расходы отражаются на соответствующих счетах аналитического учета счета 040101200 «Расходы учреждения» методом начисления в соответствии с утвержденной сметой расходо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сходы признаются в том отчетном периоде, к которому они относятся, независимо от времени фактической выплаты денежных средств в соответствии с утвержденной сметой расходов бюджетного учрежд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3" w:leader="none"/>
              </w:tabs>
              <w:autoSpaceDE w:val="false"/>
              <w:ind w:firstLine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3" w:leader="none"/>
              </w:tabs>
              <w:autoSpaceDE w:val="false"/>
              <w:ind w:firstLine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(муниципальных) учреждений и инструкции по его применению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. 272 гл. 25 «Налог на прибыль» НК РФ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з Минфина РФ от 01.09.2008г. № 87н «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приносящей доход деятель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ные услуги оказываются в соответствии с разрешением, в соответствии с уставом учреждения. Метод начис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формирования себестоимости платных услуг использовать счет 109 00 «Затраты на изготовление готовой продукции, выполнение работ, услуг», к которому открываются следующие сч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0960000 «Себестоимость готовой продукции, выполнение работ, услуг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0970000 «Накладные расходы производства готовой продукции, выполнение работ, услуг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098000 «Общехозяйственные расх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Затраты учреждения при изготовлении готовой продукции, выполнении работ, оказании услуг делятся на прямые и накладн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ямые затраты (материальные затраты и сумма начисленной заработной платы с отчислениями на социальные нужды) непосредственно относятся на себестоимость изготовления единицы готовой продукции, выполнения работы, оказания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Распределение накладных расходов производится одним из способов: пропорционально прямым затратам по оплате труда, материальным затратам, иным прямым затратам, объему выручки от реализации продукции (работ, услуг), иному показателю, характеризующему результаты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бщехозяйственные расходы учреждения, произведенные за отчетный период (месяц), согласно утвержденной учреждением учетной политики распределяются на себестоимость реализованной готовой продукции, оказанных работ, услуг, а в части не распределяемых расходов - на увеличение расходов текущего финансового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Titledateend"/>
                <w:sz w:val="28"/>
                <w:szCs w:val="28"/>
              </w:rPr>
              <w:t xml:space="preserve">Приказ Минфина России от 06 декабря 2010 г. № 162н «Об утверждении Плана счетов бюджетного учета и Инструкции по его применению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каз Минфина РФ от 01.09.2008 N 88н «О Порядке осуществления федеральными казенными учреждениями операций со средствами, полученными от приносящей доход деятель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01.09.2008 N 87н «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инфина РФ от 03.09.2008 N 89н «Об утверждении Правил обеспечения наличными деньгами получателей средств бюджетов бюджетной системы Российской Федераци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расходов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гистром аналитического учета по счетам учета лимитов бюджетных обязательств является Карточка учета лимитов бюджетных обязательств (ф. 0504062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рточка (ф.504062) применяется для учета утвержденных сумм лимитов бюджетных обязательств, принятых с учетом изменений, утвержденных в установленном поряд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нные формируются нарастающим итогом с начала года на основании уведомлений о лимитах бюджетных обязательств (ф. 0504822) главного распорядителя бюджетных средств по кодам бюджетной классификации Российской Феде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ля учета бюджетных обязательств текущего финансового года в учреждениях применяется Журнал регистрации бюджетных обязательств (ф. 0504064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Журнале (ф.504064) указывается основание для принятия обязательства (наименование, номер и дата документа), номер счета бюджетного учета и сумма (в рублях), дата постановки бюджетного обязательства на учет и дата снятия с бюджетного уч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ые бюджетные обязательства отражаются в бюджетном учет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по заключенным договорам на поставку продукции, выполнения работ, оказания услуг бюджетные обязательства принимаются к учету при поступлении договорной документации в бухгалтерию в размере договорной стоимости в момент подписания руководителем счета к оплат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при начислении оплаты труда, пособий, иных выплат бюджетные обязательства принимаются к учету по дате утверждения документа о начислении (расчетные ведомости, расчетные листы, приказы и т.д.) в размере сумм, начисленных в пользу работник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при начислении единого социального налога и страховых взносов обязательного пенсионного страхования бюджетные обязательства принимаются к учету ежемесячно на дату подписания руководителем заявки на кассовый расход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при расчетах с подотчетными лицами бюджетные обязательства принимаются к учету на основании утвержденных руководителем учреждения письменных заявлений получателя аванса с дальнейшей корректировкой на суммы произведенных расходов по принятому и утвержденному руководителем авансовому отче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 поступлении документов, корректирующих стоимость отраженных расходов, затрат, проводятся соответствующие корректировочные записи по операциям санкцион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окончании текущего финансового года в случае, если неисполненные бюджетные обязательства планируются к исполнению за счет лимитов бюджетных обязательств следующего финансового года, они должны быть приняты к учету (перерегистрированы) при открытии журнала в следующем финансовом году в объеме, запланированном к исполнению в следующем финансовом году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фина РФ от 01.12.2010 г.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      </w:r>
          </w:p>
          <w:p>
            <w:pPr>
              <w:pStyle w:val="11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Titledateend"/>
                <w:sz w:val="28"/>
                <w:szCs w:val="28"/>
              </w:rPr>
              <w:t xml:space="preserve">Приказ Минфина России от 06 декабря 2010 г. № 162н «Об утверждении Плана счетов бюджетного учета и Инструкции по его применению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иказ Минфина РФ от 28.12.2010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Ф от 01.09.2008г. № 87н «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я учетной полити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етная политика Учреждения применяется с момента ее утверждения последовательно из года в год.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, осуществляющих регулирование учета в государственных (муниципальных) учреждениях, а также существенных изменений условий деятельности Учрежд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деральный закон от 06.11.2011 N 402-ФЗ «О бухгалтерском учете» (ст.8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 финансам</w:t>
        <w:tab/>
        <w:tab/>
        <w:tab/>
        <w:tab/>
        <w:tab/>
        <w:tab/>
        <w:t xml:space="preserve">   Н.Г.Кар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6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tledateend">
    <w:name w:val="title_date_end"/>
    <w:qFormat/>
    <w:rPr/>
  </w:style>
  <w:style w:type="character" w:styleId="1">
    <w:name w:val="Заголовок 1 Знак"/>
    <w:basedOn w:val="Style13"/>
    <w:qFormat/>
    <w:rPr>
      <w:rFonts w:eastAsia="Lucida Sans Unicode"/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left" w:pos="709" w:leader="none"/>
      </w:tabs>
      <w:overflowPunct w:val="false"/>
      <w:autoSpaceDE w:val="false"/>
      <w:spacing w:lineRule="auto" w:line="288"/>
      <w:ind w:firstLine="709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minfin.ru/common/img/uploaded/library/2010/12/prik190n_281210.zip" TargetMode="External"/><Relationship Id="rId3" Type="http://schemas.openxmlformats.org/officeDocument/2006/relationships/hyperlink" Target="http://www1.minfin.ru/common/img/uploaded/library/2010/12/prik190n_281210.zi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57:00Z</dcterms:created>
  <dc:creator>Alexander</dc:creator>
  <dc:description/>
  <cp:keywords/>
  <dc:language>en-US</dc:language>
  <cp:lastModifiedBy>1</cp:lastModifiedBy>
  <cp:lastPrinted>2018-03-23T13:03:00Z</cp:lastPrinted>
  <dcterms:modified xsi:type="dcterms:W3CDTF">2018-03-26T10:11:00Z</dcterms:modified>
  <cp:revision>4</cp:revision>
  <dc:subject/>
  <dc:title>УТВЕРЖДЕНА</dc:title>
</cp:coreProperties>
</file>