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10.08.2017                                                                                    №  127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Руководствуясь постановлением администрации Новопокровского      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и в связи с организацией и проведением праздничного мероприятия,        посвященного дню семьи, любви и верности:</w:t>
      </w:r>
    </w:p>
    <w:p>
      <w:pPr>
        <w:pStyle w:val="Normal"/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/>
      </w:pPr>
      <w:r>
        <w:rPr/>
        <w:t>Утвердить  смету расходов для организации и проведения праздничного мероприятия</w:t>
      </w:r>
      <w:r>
        <w:rPr>
          <w:sz w:val="24"/>
          <w:szCs w:val="24"/>
        </w:rPr>
        <w:t xml:space="preserve"> </w:t>
      </w:r>
      <w:r>
        <w:rPr/>
        <w:t>посвященного</w:t>
      </w:r>
      <w:r>
        <w:rPr>
          <w:szCs w:val="28"/>
        </w:rPr>
        <w:t xml:space="preserve"> </w:t>
      </w:r>
      <w:r>
        <w:rPr/>
        <w:t>дню семьи, любви и верност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 в сумме 3 000  (три тысячи) рубле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4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Исполняющий обязанности</w:t>
      </w:r>
    </w:p>
    <w:p>
      <w:pPr>
        <w:pStyle w:val="Normal"/>
        <w:spacing w:before="0" w:after="0"/>
        <w:contextualSpacing/>
        <w:jc w:val="both"/>
        <w:rPr/>
      </w:pPr>
      <w:r>
        <w:rPr/>
        <w:t>главы Новопокровского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ельского поселения                                                                        А.В. Свитенко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1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/>
              <w:t>от 10.08.2017 № 127-р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МЕТА РАСХОДОВ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/>
        <w:t>на организацию и проведение праздничного мероприятия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/>
      </w:pPr>
      <w:r>
        <w:rPr/>
        <w:t>посвященного дню семьи, любви и верности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03"/>
        <w:gridCol w:w="453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укеты цв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>3000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: 3 000  (три тысячи) рублей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 xml:space="preserve">по социальным вопросам                                                            О.С. Аришина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8-10T09:25:00Z</cp:lastPrinted>
  <dcterms:modified xsi:type="dcterms:W3CDTF">2017-09-01T10:20:00Z</dcterms:modified>
  <cp:revision>89</cp:revision>
  <dc:subject/>
  <dc:title>Р А С П О Р Я Ж Е Н И Е</dc:title>
</cp:coreProperties>
</file>