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</w:rPr>
        <w:t>АДМИНИСТРАЦИЯ НОВОПОКРОВСКОГО СЕЛЬСКОГО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ПОСЕЛЕНИЯ НОВОПОКРОВСКОГО РАЙОНА</w:t>
      </w:r>
    </w:p>
    <w:p>
      <w:pPr>
        <w:pStyle w:val="Heading"/>
        <w:spacing w:before="0" w:after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contextualSpacing/>
        <w:rPr/>
      </w:pPr>
      <w:r>
        <w:rPr/>
        <w:t>Р А С П О Р Я Ж Е Н И Е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От 28.08.2017</w:t>
        <w:tab/>
        <w:tab/>
        <w:tab/>
        <w:tab/>
        <w:tab/>
        <w:tab/>
        <w:tab/>
        <w:t xml:space="preserve">                           № 137-р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/>
        <w:t>ст-ца Новопокровская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 закреплении работников администраци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Новопокровского сельского поселения за организацией 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международного фестиваля «Степная лира»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/>
        <w:t>В связи с проведением</w:t>
      </w:r>
      <w:r>
        <w:rPr>
          <w:b/>
        </w:rPr>
        <w:t xml:space="preserve"> </w:t>
      </w:r>
      <w:r>
        <w:rPr/>
        <w:t>международного фестиваля «Степная лира»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Закрепить ответственных работников администрации Новопокровского сельского поселения за организацией международного фестиваля «Степная лира»: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85"/>
        <w:gridCol w:w="1476"/>
        <w:gridCol w:w="974"/>
        <w:gridCol w:w="1725"/>
        <w:gridCol w:w="28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ат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рем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ветственные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елове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крытие выставки костюмов Елены Пелевино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0.08.2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Д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.С. Ариши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 человек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.И. Судейкин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 челове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Кубань принимает гостей» - торжественное открытие фестивал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0.08.2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8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нтральная площадь ст. Новопокров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.С. Ариши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 человек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.С. Ариши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ОС 15 челове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Расскажу о земле своей красками» - открытие выставочного зала и художественной выставк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1.08.2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Художественная шк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.П.Бурыко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 челове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Образ в документальном кино Отличие документального кино от неигрового. Надежда Осьми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1.08.2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1.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БУК «Новопокровский РДК» (малый зал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.В.Романюк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 человек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Когда душа стихам говорит» - большой поэтический вечер. Ирина Ковале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1.08.2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4.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БУК «Новопокровский РД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А.И.Судейкин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 человек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.В.Новиков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по согласованию) 10 человек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.В.Романюк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по согласованию) 10 человек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.П.Бурыко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 человек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Концерт Юлии Славянской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01.09.20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6.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БУК «Новопокровский РД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.С.Ариши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5 человек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.С.Аришин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ОС 15 человек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И.П.Бурык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(по согласованию)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0 человек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.Н.Васильев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путаты 10 человек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  <w:t>Исполняющий обязанности</w:t>
      </w:r>
    </w:p>
    <w:p>
      <w:pPr>
        <w:pStyle w:val="TextBody"/>
        <w:spacing w:before="0" w:after="0"/>
        <w:contextualSpacing/>
        <w:rPr/>
      </w:pPr>
      <w:r>
        <w:rPr/>
        <w:t>главы  Новопокровского</w:t>
      </w:r>
    </w:p>
    <w:p>
      <w:pPr>
        <w:pStyle w:val="TextBody"/>
        <w:spacing w:before="0" w:after="0"/>
        <w:contextualSpacing/>
        <w:rPr/>
      </w:pPr>
      <w:r>
        <w:rPr/>
        <w:t xml:space="preserve">сельского поселения                   </w:t>
        <w:tab/>
        <w:tab/>
        <w:tab/>
        <w:tab/>
        <w:t xml:space="preserve">                    А.В. Свитенко</w:t>
      </w:r>
    </w:p>
    <w:p>
      <w:pPr>
        <w:pStyle w:val="TextBody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contextualSpacing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contextualSpacing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0:43:00Z</dcterms:created>
  <dc:creator>new</dc:creator>
  <dc:description/>
  <cp:keywords/>
  <dc:language>en-US</dc:language>
  <cp:lastModifiedBy>1</cp:lastModifiedBy>
  <cp:lastPrinted>2017-08-25T15:27:00Z</cp:lastPrinted>
  <dcterms:modified xsi:type="dcterms:W3CDTF">2017-09-01T08:53:00Z</dcterms:modified>
  <cp:revision>50</cp:revision>
  <dc:subject/>
  <dc:title>Российская Федерация</dc:title>
</cp:coreProperties>
</file>