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22.08.2017                 </w:t>
        <w:tab/>
        <w:tab/>
        <w:tab/>
        <w:tab/>
        <w:t xml:space="preserve">                                           № 134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разрешении перевозки дополнительных пассажиров </w:t>
      </w:r>
    </w:p>
    <w:p>
      <w:pPr>
        <w:pStyle w:val="Normal"/>
        <w:jc w:val="center"/>
        <w:rPr/>
      </w:pPr>
      <w:r>
        <w:rPr>
          <w:b/>
        </w:rPr>
        <w:t xml:space="preserve">специальным автотранспортом МУ «Перспектив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В целях оперативной перевозки работников для наведения должного санитарного состояния на территории Новопокр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Разрешить муниципальному учреждению «Перспектива» осуществлять перевозку двух пассажиров в кабине спецавтомобиля ГАЗ-53 (мусоровоз) гос. номер К 704 ЕЕ 93 и одного пассажира в кабине трактора Беларусь МТЗ-80-1 гос. номер 44-59 УС 23 и трактора Беларусь МТЗ-82-1 гос. номер 44-58 УС 23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Ответственность за соблюдение техники безопасности при перевозке пассажиров возложить на лицо, ответственное за выполнение работ на данном участке, заместителя директора МУ «Перспектива» В.М. Гречу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Контроль за выполнением  настоящего распоряжения возложить на заместителя главы по вопросам благоустройства Новопокровского сельского поселения Н.П. Кова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поряж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>главы  Новопокровского</w:t>
      </w:r>
    </w:p>
    <w:p>
      <w:pPr>
        <w:pStyle w:val="TextBody"/>
        <w:rPr>
          <w:b/>
          <w:b/>
        </w:rPr>
      </w:pPr>
      <w:r>
        <w:rPr/>
        <w:t xml:space="preserve">сельского поселения                   </w:t>
        <w:tab/>
        <w:tab/>
        <w:tab/>
        <w:tab/>
        <w:t xml:space="preserve">                А.В. Свитенко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0:51:00Z</dcterms:created>
  <dc:creator>new</dc:creator>
  <dc:description/>
  <cp:keywords/>
  <dc:language>en-US</dc:language>
  <cp:lastModifiedBy>1</cp:lastModifiedBy>
  <cp:lastPrinted>2017-08-22T13:50:00Z</cp:lastPrinted>
  <dcterms:modified xsi:type="dcterms:W3CDTF">2017-08-23T05:50:00Z</dcterms:modified>
  <cp:revision>3</cp:revision>
  <dc:subject/>
  <dc:title>Российская Федерация</dc:title>
</cp:coreProperties>
</file>