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5.08.2017                 </w:t>
        <w:tab/>
        <w:tab/>
        <w:tab/>
        <w:tab/>
        <w:t xml:space="preserve">                                      № 136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Реестр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оформлением права муниципальной собственности в Управлении Федеральной службы государственной регистрации, кадастра и картографии по Краснодарскому краю, руководствуясь  Положением  о порядке  владения, пользования и распоряжения муниципальной собственностью Новопокровского сельского поселения, утвержденного  решением  Совета  Новопокровского  сельского поселения от 27 августа 2009 года № 278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/>
        <w:t>Отделу по учету и использованию земли и муниципального имущества (Рябченко) включить в Реестр муниципальной собственности следующие объекты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Cs w:val="28"/>
        </w:rPr>
        <w:t>земельный участок, общей площадью 1500 кв.м., с кадастровым номером 23:22:0503169:15, расположенный по адресу: Краснодарский край, Новопокровский р-н, с/о Новопокровский, ст-ца Новопокровская, пер. Кубанский, д. 2,  кадастровой стоимостью 671  220 (шесть семьдесят одна тысяча двести двадцать) рублей 00 копеек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земельный участок, общей площадью 1500 кв.м., с кадастровым номером 23:22:0503013:19, расположенный по адресу: Краснодарский край, Новопокровский р-н, с/о Новопокровский, ст-ца Новопокровская, пер. Дальний, д. 40,  кадастровой стоимостью 450 795 (четыреста пятьдесят тысяч семьсот девяносто пять) рублей 00 копеек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Бухгалтерии администрации Новопокровского сельского поселения (Карпова) учесть соответствующие изменения на балан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>4. 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Исполняющий обязанности</w:t>
      </w:r>
    </w:p>
    <w:p>
      <w:pPr>
        <w:pStyle w:val="TextBody"/>
        <w:rPr/>
      </w:pPr>
      <w:r>
        <w:rPr/>
        <w:t>главы  Новопокровского</w:t>
      </w:r>
    </w:p>
    <w:p>
      <w:pPr>
        <w:pStyle w:val="TextBody"/>
        <w:rPr/>
      </w:pPr>
      <w:r>
        <w:rPr/>
        <w:t xml:space="preserve">сельского поселения   </w:t>
        <w:tab/>
        <w:tab/>
        <w:tab/>
        <w:tab/>
        <w:tab/>
        <w:tab/>
        <w:tab/>
        <w:t xml:space="preserve">     А.В. Свитенко</w:t>
        <w:tab/>
        <w:tab/>
        <w:tab/>
        <w:tab/>
        <w:tab/>
        <w:t xml:space="preserve">                </w:t>
        <w:tab/>
        <w:tab/>
        <w:tab/>
        <w:tab/>
        <w:t xml:space="preserve">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5:25:00Z</dcterms:created>
  <dc:creator>new</dc:creator>
  <dc:description/>
  <cp:keywords/>
  <dc:language>en-US</dc:language>
  <cp:lastModifiedBy>1</cp:lastModifiedBy>
  <cp:lastPrinted>2017-08-24T08:25:00Z</cp:lastPrinted>
  <dcterms:modified xsi:type="dcterms:W3CDTF">2017-09-01T08:57:00Z</dcterms:modified>
  <cp:revision>3</cp:revision>
  <dc:subject/>
  <dc:title>Российская Федерация</dc:title>
</cp:coreProperties>
</file>