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3.07.2017                  </w:t>
        <w:tab/>
        <w:tab/>
        <w:tab/>
        <w:tab/>
        <w:tab/>
        <w:tab/>
        <w:t xml:space="preserve">                    № 99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еестра муниципальных долж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окр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и Реестра должностей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Новопокровского сельского поселения от 8 июня 2016 года № 115 «</w:t>
      </w:r>
      <w:r>
        <w:rPr>
          <w:rStyle w:val="Style15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естра муниципальных должностей и Реестра должностей муниципальной службы в муниципальном образовании Новопокровское сельское поселение Новопокровского района и порядка их ведения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Реестр муниципальных должностей администрации Новопокровского сельского поселения по состоянию на 1 июля 2017 года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/>
        <w:t xml:space="preserve">Утвердить Реестр должностей муниципальной службы администрации Новопокровского  сельского поселения по состоянию на 1 июля 2017 года (приложение № 2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 Новопокро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   М.И.Гречушк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00"/>
      </w:tblGrid>
      <w:tr>
        <w:trPr/>
        <w:tc>
          <w:tcPr>
            <w:tcW w:w="838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00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администраци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вопокровского сельского поселения 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03.07.2017 № 99-р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Е С Т Р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х должностей администрации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1422"/>
        <w:gridCol w:w="1638"/>
        <w:gridCol w:w="1080"/>
        <w:gridCol w:w="1980"/>
        <w:gridCol w:w="3949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яц, год рождения, возрас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 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ровень образования,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разовательного учрежд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лификац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окончан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полнительное образование (направление обучения, дата, не позже 5 лет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полнительное образование (направление обучения,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позже 5 л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ечушк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хаи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.03.1956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Глава Новопокровского </w:t>
            </w:r>
          </w:p>
          <w:p>
            <w:pPr>
              <w:pStyle w:val="TextBody"/>
              <w:jc w:val="left"/>
              <w:rPr/>
            </w:pPr>
            <w:r>
              <w:rPr/>
              <w:t>сельского</w:t>
            </w:r>
          </w:p>
          <w:p>
            <w:pPr>
              <w:pStyle w:val="TextBody"/>
              <w:jc w:val="left"/>
              <w:rPr/>
            </w:pPr>
            <w:r>
              <w:rPr/>
              <w:t>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бран 14.09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 мес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дарский политехнический институт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женер- механи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8 го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 квалифик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30.06.2011 по 01.07.2011  ЗСК по программе «Задачи органов местного самоуправления по обеспечению экономического развития поселений как основы формирования доходов местных бюджет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фессиональная переподготов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11.04.2006 по 15.06.2009 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УВПО «Кубанский Государственный Университет» по программе «Государственное и муниципальное управление: управление региональным и местным развитие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общим вопросам</w:t>
      </w:r>
    </w:p>
    <w:p>
      <w:pPr>
        <w:pStyle w:val="Normal"/>
        <w:rPr/>
      </w:pPr>
      <w:r>
        <w:rPr/>
        <w:t>и работе с депутатами                                                                                                                                                О.Н.Васильева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>
          <w:tblHeader w:val="true"/>
        </w:trPr>
        <w:tc>
          <w:tcPr>
            <w:tcW w:w="83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"/>
              <w:rPr/>
            </w:pPr>
            <w:r>
              <w:rPr/>
              <w:t>ПРИЛОЖЕНИЕ № 2</w:t>
            </w:r>
          </w:p>
          <w:p>
            <w:pPr>
              <w:pStyle w:val="Heading"/>
              <w:rPr/>
            </w:pPr>
            <w:r>
              <w:rPr/>
              <w:t xml:space="preserve">УТВЕРЖДЕН </w:t>
            </w:r>
          </w:p>
          <w:p>
            <w:pPr>
              <w:pStyle w:val="Heading"/>
              <w:rPr/>
            </w:pPr>
            <w:r>
              <w:rPr/>
              <w:t xml:space="preserve">распоряжением администрации </w:t>
            </w:r>
          </w:p>
          <w:p>
            <w:pPr>
              <w:pStyle w:val="Heading"/>
              <w:rPr/>
            </w:pPr>
            <w:r>
              <w:rPr/>
              <w:t xml:space="preserve">Новопокровского сельского поселения 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от 03.07.2017 № 99-р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 Е Е С Т Р  </w:t>
      </w:r>
    </w:p>
    <w:p>
      <w:pPr>
        <w:pStyle w:val="Heading"/>
        <w:rPr/>
      </w:pPr>
      <w:r>
        <w:rPr>
          <w:b w:val="false"/>
          <w:szCs w:val="28"/>
        </w:rPr>
        <w:t>должностей муниципальной службы администрации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1275"/>
        <w:gridCol w:w="1134"/>
        <w:gridCol w:w="1134"/>
        <w:gridCol w:w="1701"/>
        <w:gridCol w:w="1134"/>
        <w:gridCol w:w="1560"/>
        <w:gridCol w:w="1984"/>
        <w:gridCol w:w="1150"/>
        <w:gridCol w:w="1134"/>
      </w:tblGrid>
      <w:tr>
        <w:trPr>
          <w:trHeight w:val="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ц, год рождения, возрас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 дата 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лассный чин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ровень образования,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разовате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чреждения, год оконч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ость, квалификация по диплом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еная степен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еное з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олнительное профессио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бразование (направление обучения, дата, не позже 5 лет).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хождение в резерве(с указанием должности, вида резерва, даты зачисления</w:t>
            </w:r>
          </w:p>
        </w:tc>
      </w:tr>
      <w:tr>
        <w:trPr>
          <w:trHeight w:val="22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ыше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фессиональная переподготовк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15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993"/>
        <w:gridCol w:w="1275"/>
        <w:gridCol w:w="1134"/>
        <w:gridCol w:w="1134"/>
        <w:gridCol w:w="1701"/>
        <w:gridCol w:w="1134"/>
        <w:gridCol w:w="1561"/>
        <w:gridCol w:w="1984"/>
        <w:gridCol w:w="1244"/>
        <w:gridCol w:w="1040"/>
      </w:tblGrid>
      <w:tr>
        <w:trPr>
          <w:tblHeader w:val="true"/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е должности муниципальной 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благоустройству,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ме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Краснодарский государственный педагогический институт, 196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физического вос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Наталь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.08. 198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вопросам экономики, 01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ФГОУ ВПО «Кубанский государтсвенный аграрный университет», 200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 ДПО «Образовательный центр «Новация-АТВ»,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Н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финансам, 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 специальное, Чебоксарский экономико- технологический технику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-планов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У ВПО «Кубанский государственный университет» «Муниципальные финансы», 2006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 w:type="textWrapping" w:clear="all"/>
            </w:r>
          </w:p>
        </w:tc>
      </w:tr>
      <w:tr>
        <w:trPr/>
        <w:tc>
          <w:tcPr>
            <w:tcW w:w="15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Ведущие должности муниципальной служ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сильева 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общим вопросам и работе с депутатами, 10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 ГОУ ВПО «Ростовский государственный строительный университет»,200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, по специальности «Бухгалтерский учет и 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ель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, заместитель главного бухгалте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верс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ст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ловьева Альб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2, 4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отдела экономики, прогнозирования и дох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 лет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 верситет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ст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ое усовершенствование в ЗСК с 19 по 21 мая 2010 года «Органи-зационно правовые основы создания и деятельности ТСЖ на территории муниципального образования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ябченко Ин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7, 4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по использованию земли и муниципального имущест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шее, Ростовский Государственный университет, инженер по специальности «Геологическая съемка и поиски месторождений полезных ископаемых», 200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жрегиональный учебно-консультационный центр «Лидер» «Земельно-имущественные отношения в 2015 году: новые требования земельного права, законодательства о регистрации и кадастре, 2015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5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шие должности муниципальной служб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рименко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 отдела, юрист, 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«Кубанский социально-экономический институт», 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изов Серге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по использованию земли и муниципального имущества, 11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3 лет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Академия труда и социальных отношений г.Моск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жрегиональный учебно-консультационный центр «Лидер» «Земельно-имущественные отношения в 2015 году: новые требования земельного права, законодательства о регистрации и кадастре, 2015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ьцев Рома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 3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отдела экономики, прогнозирования и дох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 верс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калавр экономики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с 15.03.2014 по29.04.2014 в ЧОУ ВО «Южный институт менеджмента» по программе «Управление государств. и муниципальными закупками в контрактной систем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должности муниципальной служб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шина Олеся Стани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атегории по общим вопросам, 1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авирский государственный педагогический университет, 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начальных классов и социальный педаг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рчкова Светлана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-й категории бухгалтер, 16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специальное, Ростовский финансовый технику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банковского 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обил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-й категории бухгалтер 19.06.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йский государственный торгово-эконо-мически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-ми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специальности «Финансы и кре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и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специальное, Апшеронский лесхоз - техникум Федеральной службы лесного хозяйства России,199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 лесного хозя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пахина Светла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    отдела экономики, прогнозирования и доходов, 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ФГБОУ ВПО «Российская академия народного хозяйства и государственной службы при Президенте Российской Федерации», 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, специалист по налогооблож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ая переподготовка с 30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по 22.1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08 ФГОУВПО «Кубанский государственный аграрный университет»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е «Государств. и муниципальн. управление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бакова Татья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экономики, прогнозирования и доходов, 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специальное, г. Кропотк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УСПО «Юридический технику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общим вопросам</w:t>
      </w:r>
    </w:p>
    <w:p>
      <w:pPr>
        <w:pStyle w:val="Normal"/>
        <w:rPr/>
      </w:pPr>
      <w:r>
        <w:rPr/>
        <w:t>и работе с депутатами                                                                                                                                          О.Н.Васильева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character" w:styleId="Style17">
    <w:name w:val="Нижний колонтитул Знак"/>
    <w:basedOn w:val="Style12"/>
    <w:qFormat/>
    <w:rPr>
      <w:sz w:val="2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05:00Z</dcterms:created>
  <dc:creator>777</dc:creator>
  <dc:description/>
  <dc:language>en-US</dc:language>
  <cp:lastModifiedBy>1</cp:lastModifiedBy>
  <cp:lastPrinted>2017-07-04T08:07:00Z</cp:lastPrinted>
  <dcterms:modified xsi:type="dcterms:W3CDTF">2017-08-01T07:05:00Z</dcterms:modified>
  <cp:revision>2</cp:revision>
  <dc:subject/>
  <dc:title/>
</cp:coreProperties>
</file>