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НОВОПОКРОВСКОГО СЕЛЬСКОГ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ЕЛЕНИЯ НОВОПОКРОВ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"/>
        <w:tabs>
          <w:tab w:val="clear" w:pos="708"/>
          <w:tab w:val="left" w:pos="426" w:leader="none"/>
        </w:tabs>
        <w:rPr>
          <w:szCs w:val="28"/>
        </w:rPr>
      </w:pPr>
      <w:r>
        <w:rPr>
          <w:szCs w:val="28"/>
        </w:rPr>
        <w:t>Р А С П О Р Я Ж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от 27.07.2017</w:t>
        <w:tab/>
        <w:tab/>
        <w:tab/>
        <w:tab/>
        <w:tab/>
        <w:tab/>
        <w:t xml:space="preserve">            </w:t>
        <w:tab/>
        <w:t xml:space="preserve">                № 117-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-ца Новопокровск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создании межведомственной комиссии по проведению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теринарно-санитарного мониторинга личных подсобных хозяйст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 xml:space="preserve">С целью выполнения требований Закона Краснодарского края от 4 марта 1998 года № 120-КЗ «О государственном ветеринарном надзоре в Краснодарском крае»,  для обеспечения эпизоотического благополучия в Новопокровском районе: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ть межведомственную комиссию из числа специалистов администрации Новопокровского сельского поселения, руководителей органа территориального общественного самоуправления, работников ветеринарного управления, по проведению ветеринарно-санитарного мониторинга в ЛПХ поселения в следующем составе: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528"/>
      </w:tblGrid>
      <w:tr>
        <w:trPr/>
        <w:tc>
          <w:tcPr>
            <w:tcW w:w="41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валь Николай Павлович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меститель главы по благоустройству                     Новопокровского сельского поселения, председатель комиссии.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комиссии: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ябченко Инна Сергеевна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главный специалист  по использованию земли и  муниципального имущества администрации Новопокровского сельского поселения;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ишина Олеся Станиславовна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едущий специалист по социальным вопросам администрации Новопокровского сельского поселения;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епацкий Эдуард Евгеньевич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едущий ветврач ГБУ КК «Управление ветеринарии Новопокровского района» (по согласованию);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уководители органов территориального общественного самоуправления на закрепленных за ними территориях, согласно приложению № 1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лан проведения ветеринарно-санитарного мониторинга  в Новопокровском сельском поселении (приложение № 2)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ыполнением настоящего распоряжения оставляю за собой.</w:t>
      </w:r>
    </w:p>
    <w:p>
      <w:pPr>
        <w:pStyle w:val="Style24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 Распоряжение вступает в силу со дня его подписания.</w:t>
      </w:r>
    </w:p>
    <w:p>
      <w:pPr>
        <w:pStyle w:val="TextBody"/>
        <w:ind w:firstLine="709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Исполняющий обязанности</w:t>
      </w:r>
    </w:p>
    <w:p>
      <w:pPr>
        <w:pStyle w:val="TextBody"/>
        <w:rPr/>
      </w:pPr>
      <w:r>
        <w:rPr/>
        <w:t>главы Новопокровского</w:t>
      </w:r>
    </w:p>
    <w:p>
      <w:pPr>
        <w:pStyle w:val="TextBody"/>
        <w:rPr/>
      </w:pPr>
      <w:r>
        <w:rPr/>
        <w:t>сельского поселения                                                                           Н.П. Ковал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6" w:gutter="0" w:header="720" w:top="1134" w:footer="0" w:bottom="1134"/>
          <w:pgNumType w:fmt="decimal"/>
          <w:formProt w:val="false"/>
          <w:titlePg/>
          <w:textDirection w:val="lrTb"/>
          <w:docGrid w:type="default" w:linePitch="600" w:charSpace="36864"/>
        </w:sectPr>
        <w:pStyle w:val="Normal"/>
        <w:rPr/>
      </w:pPr>
      <w:r>
        <w:rPr/>
      </w:r>
    </w:p>
    <w:p>
      <w:pPr>
        <w:pStyle w:val="Style26"/>
        <w:spacing w:before="0" w:after="0"/>
        <w:ind w:left="9923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№ 1 </w:t>
      </w:r>
    </w:p>
    <w:p>
      <w:pPr>
        <w:pStyle w:val="Style26"/>
        <w:spacing w:before="0" w:after="0"/>
        <w:ind w:left="9923" w:hanging="0"/>
        <w:rPr>
          <w:sz w:val="28"/>
          <w:szCs w:val="28"/>
        </w:rPr>
      </w:pPr>
      <w:r>
        <w:rPr>
          <w:sz w:val="28"/>
          <w:szCs w:val="28"/>
        </w:rPr>
        <w:t>к распоряжению администрации</w:t>
      </w:r>
    </w:p>
    <w:p>
      <w:pPr>
        <w:pStyle w:val="Style26"/>
        <w:spacing w:before="0" w:after="0"/>
        <w:ind w:left="9204" w:firstLine="708"/>
        <w:rPr/>
      </w:pPr>
      <w:r>
        <w:rPr>
          <w:sz w:val="28"/>
          <w:szCs w:val="28"/>
        </w:rPr>
        <w:t>Новопокровского сельского поселения</w:t>
      </w:r>
    </w:p>
    <w:p>
      <w:pPr>
        <w:pStyle w:val="Style26"/>
        <w:spacing w:before="0" w:after="0"/>
        <w:ind w:left="9923" w:hanging="0"/>
        <w:rPr>
          <w:sz w:val="28"/>
          <w:szCs w:val="28"/>
        </w:rPr>
      </w:pPr>
      <w:r>
        <w:rPr>
          <w:sz w:val="28"/>
          <w:szCs w:val="28"/>
        </w:rPr>
        <w:t>от 27.07.2017 № 117-р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/>
      </w:pPr>
      <w:r>
        <w:rPr>
          <w:szCs w:val="28"/>
        </w:rPr>
        <w:t>СПИСОК</w:t>
        <w:br/>
        <w:t>председателей территориального общественного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управления Новопокровского сельского поселения 2017 год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35"/>
        <w:gridCol w:w="3119"/>
        <w:gridCol w:w="3402"/>
        <w:gridCol w:w="2693"/>
        <w:gridCol w:w="226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мя,              отчество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ленная территор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 места                 житель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ефо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шурков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вел                     Александрович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ок Лесничест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. Лесничество, д.8 кв. 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-2-0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8-179-40-8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-282-44-4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упандина               Любовь                                           Васильевн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. Суворова чёт.92, нечёт.83(от Заречной)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Гагари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Первомайска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от чёт.96, нечёт. от 175) – от ул. Кубанской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Суворова, 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-82-32-144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-15-6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стахова                  Любовь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димир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. Дальний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. Гражданская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М. Горьког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. Дальний, 36 «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-928-411-78-8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мин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лентина                    Павловн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. Черняховского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. Заводская (блочн.дома)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Продольная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Молодежная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Ейская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Азовская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. Зеленый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. Комарова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м на плотин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.Южный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. Промышленный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. Восточный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Ейский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. Азовский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. Полевой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утор Е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. Заводская (частный сектор)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Колхозн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Черняховского,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-7-9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-928-29-54-25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к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вгени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кторович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. Гоголя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. Восточная,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Луговая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. Школьны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Гоголя, 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-928-20-89-2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жино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колай Иванович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Заречная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. Кубанская,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Северн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Заречная, 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-01-5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чинска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лин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андровн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. Суворова (до Кубанской)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. Первенцева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. Ленина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Калинин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. Первомайская (до чёт.94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нечёт. 173 (до Кубанской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. Блюхер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. Леонова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Ст. Разин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. Вишневый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. Пушкин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.Ремонтны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.Комсомольски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. Мирны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Чапаева, 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-918-298-09-2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-929-826-63-7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арин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ей Иванович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. Хлеборобная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. Набережная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. Широкая,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олстого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им. А.Бойк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Набережная, 19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7-06-3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-928-40-28-06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кова                Светлан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вановн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Ленина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Советская (от Ленина, аптека) чёт.с 8, нечёт с 47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Пушкина,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. Шевченко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. Краснодарский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. Светлый,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-928-402-80-48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4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лованова                Ольг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силье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. Пролетарская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. Чапаева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 Советский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. Крупско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ый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якина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роткий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армейский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-918362305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исимова                      Любовь Ивановн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Промышленная,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Железнодорожная от № 17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Железнодорожная,2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-9-5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-918-29-34-65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инкова                   Раис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тоновн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Краснопартизанская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. Садовая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. Садовый,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. Григорьева до №41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Ватутин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Кубанская, 21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-918-68-65-53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-938-41-19-68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фальк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силий Юрьевич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Коллективная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. Октябрьская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Некрасова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Веселая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Южная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Аграрная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Выгонн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Коллективная, 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7-05-28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-918 24 39 89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шевина                      Наталья Петровн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. Маяковского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. Московская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Западная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ер. Пионерский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. Краснопартизанская,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5и №68 (до энергосбыта)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. Привольная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Григорьева от № 54 и выше до №16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Привольная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-900-23-30-059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евченко                 Валентина                   Григорьевн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. Крестьянская,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. Почтовая,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. Почтовы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Крестьянская, 4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8 22 30 33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льинов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лентина                Петровн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. Новый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. Чехова,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Чехова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Советская (до Ленина) до № 45 чёт. до 6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. Новый,3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-34-6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8-455-69-5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ванченко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ьга Викторовн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. Казачья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. Кубанский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. Степной,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. Солнечный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. Казач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. Казачий, 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7-34-99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18176046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пиевич                      Татьяна Ильиничн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. Железнодорожная до №174,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Линейн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Железнодорожная,1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181505515</w:t>
            </w:r>
          </w:p>
        </w:tc>
      </w:tr>
    </w:tbl>
    <w:p>
      <w:pPr>
        <w:pStyle w:val="Style26"/>
        <w:spacing w:before="28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 по социальным вопросам </w:t>
      </w:r>
    </w:p>
    <w:p>
      <w:pPr>
        <w:pStyle w:val="Style26"/>
        <w:spacing w:before="0" w:after="0"/>
        <w:rPr/>
      </w:pPr>
      <w:r>
        <w:rPr>
          <w:sz w:val="28"/>
          <w:szCs w:val="28"/>
        </w:rPr>
        <w:t>администрации Новопокровского сельского поселения                                                                                           О.С. Ариш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ind w:left="142" w:hanging="0"/>
        <w:jc w:val="both"/>
        <w:rPr/>
      </w:pPr>
      <w:r>
        <w:rPr>
          <w:rFonts w:eastAsia="Calibri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ОГЛАСОВАНО:                                                                                                                        ПРИЛОЖЕНИЕ № 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 ГБУ КК     </w:t>
        <w:tab/>
        <w:tab/>
        <w:tab/>
        <w:tab/>
        <w:tab/>
        <w:tab/>
        <w:tab/>
        <w:tab/>
        <w:tab/>
        <w:tab/>
        <w:tab/>
        <w:tab/>
        <w:tab/>
        <w:t xml:space="preserve"> Утверждено распоряжением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Управление ветеринарии                                                                                                               главы Новопокровск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покровского района»                                                                                                              сельского посе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покровского района»                                                                                                                      от 27.07.2017 № 117-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В.В. Стрекаловский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_______________ 2017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Л А 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я ветеринарно-санитарного  мониторинг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овопокровском сельском поселении на 2017-2018г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139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2080"/>
        <w:gridCol w:w="2165"/>
        <w:gridCol w:w="1059"/>
        <w:gridCol w:w="860"/>
        <w:gridCol w:w="1058"/>
        <w:gridCol w:w="855"/>
        <w:gridCol w:w="987"/>
        <w:gridCol w:w="905"/>
        <w:gridCol w:w="845"/>
        <w:gridCol w:w="700"/>
        <w:gridCol w:w="907"/>
        <w:gridCol w:w="603"/>
        <w:gridCol w:w="762"/>
        <w:gridCol w:w="773"/>
      </w:tblGrid>
      <w:tr>
        <w:trPr/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</w:t>
            </w:r>
          </w:p>
        </w:tc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</w:t>
            </w:r>
          </w:p>
        </w:tc>
        <w:tc>
          <w:tcPr>
            <w:tcW w:w="103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яц проведения с августа 2016 по июль 2017гг.</w:t>
            </w:r>
          </w:p>
        </w:tc>
      </w:tr>
      <w:tr>
        <w:trPr/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густ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рт  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й 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ль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ыкова Н.Н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оллективная, 38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зьменко Р.Н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оллективная, 57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юс Ф.П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. Гоголя, 87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ченко С.М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Некрасова, 82 кв. 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букин М.И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Заводская, 3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каченко Д.А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Заводская, 2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ботов А.Б. 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Заводская, 15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прунов А.И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. Советский, 3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баков К.Л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Гражданская, 4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сев И.С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Южная, 5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хонин В.Н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. Советский, 2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кин С.И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Ейская, 9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осов А.С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Хлеборобная,2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еленцева Н.Б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Садовая, 18 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прунов И.А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. Кубанский, 2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ельников К.С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алинина, 4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прунов Е.А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. Ея, ул. Мира,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ментояко А.А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уворова, 16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гнер Ф.Н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. Дальний, 1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йцева Е.М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Толстого, 1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корина Р.А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Толстого,1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овкин Н.Г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. Дальний, 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това Е.В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Некрасова, 2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 Э.Р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Толстого, 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лотарев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ролетарская, 16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сноков В.Г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Заречная, 11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ведкова Н.С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Ейская, 58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сева Н.Т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. Горького,18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алыбин Ю.Г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Железнодорожная, 6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зенко А.С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Железнодорожная, 128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ведев Н.А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Железнодорожная, 15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оловская С.Д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оллективная, 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якова Е.С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оллективная, 6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омарева В.П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оллективная,1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исеева Л.А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 20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шкина М.П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оллективная, 3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ищева А.П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оллективная, 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вицкиая В.В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оллективная, 3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идлова А.В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тепная,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шенцева Л.А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оллективная, 89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знецов А.А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оллективная, 9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итенко В.В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оллективная, 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иченко А.В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Чехова, 4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ворцова Е.В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оллективная, 2 а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сова В.И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оллективная, 2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сенова М.А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оллективная, 4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ковлева Л.А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оллективная, 109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огод Н.В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. Новый, 6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ковлева К.В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Чехова, 6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икова А.В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. Чехова, 9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ова Л.Е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Чехова, 5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флянцева В.Д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ролетарская, 4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стрицкая Г.В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. Крупской, 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закевич Н.В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алинина, 9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ик И.В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. Пушкина,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чкова Л.Н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ролетарская, 10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кова П.В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ролетарская, 17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арова А.В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алинина, 318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 Р.И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Веселая, 9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тухова Г.Н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Толстого, 47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закова С.А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Веселая, 10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енов В.И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Веселая, 79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енова Л.А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Веселая, 9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ицерова Л.И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Веселая, 67 а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нин А.А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Веселая, 5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итенко В.В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очтовая, 247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яев М.И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очтовая, 77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ельникова Е.А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Толстого, 7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 Н.В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олхозная, 4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н Н.А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. Горького,5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рочкина В.И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Заводская, 1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исова О.Н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Заводская, 8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ведкова Н.С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Ейская, 58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деев Р.Н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Заводская, 2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деев Н.А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ервомайская, 249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нтарев В.Н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олхозная, 18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гарев П.А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ветская, 197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гарев В.А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ервомайская,2а кв. 7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хтенко Л.Г. 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убанская, 299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мутовская Е.А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. Шевченко, 2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хонин В.А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Заречная, 19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хонин С.А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еверная, 1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натенко С.В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еверная, 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ов В.Б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ушкина, 8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ьдягин И.С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ушкина, 87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аровских А.В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ушкина,79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ерко В.А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. Краснодарский, 2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глов А.Н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алинина, 29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яков В.М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Аграрная, 28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лтухин В.В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Ватутина, 8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убев В.И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раснопартизанская, 8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инский С.И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Гоголя, 5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закевич Н.А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алинина, 9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закова С..А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Веселая, 10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пехин Н.В. 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Толстого, 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стюк М.И. 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ролетарская, 11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тян С.А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. Краснодарский, 2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трикова О.А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. Кубанский, 2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скерова М.А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ветская, 3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ябцева Г.А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оллективная, 48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лов И.В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. Новый, 2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шенцев В.Н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оллективная, 4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чин А.В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Заводская, 49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ищева Е.М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Заводская, 237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бальчич Т.А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ромышленная, 3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белия А.А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Железнодорожная, 10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пандина Н.В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ромышленная, 39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пова Н.В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Железнодорожная, 88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монченко О.Б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ромышленная, 7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зенко Л.Г. 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Железнодорожная, 128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сноков Ф.В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аяковского, 67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менко Т.Б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раснопартизанская, 21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инова Л.Ф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Западная, 4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тисов И.А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Западная, 1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сноков Г.В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Западная, 6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ленский А.Н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Западная, 5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ана Н.П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Широкая, 3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р А.А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Широкая, 3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юнин А.Д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Набережная, 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мова М.В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Хлеборобная, 9 в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ядный В.В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Набережная, 1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ленко Н.Г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Набережная, 1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аева Е.А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Хлеборобная, 2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воручко Т.Н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Широкая, 4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шина А.В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Широкая, 6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ляков А.А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Заречная, 7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усов А.В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еверная, 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кисян Н.С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Заречная, 6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монов И.А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Гагарина,57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сельцева С.Г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убанская, 18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аль Е.В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Широкая, 1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бушкин А.Н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Аграрная, 4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здальцев В.В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Веселая, 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яева Н.В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очтовая, 77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нкова В.А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Ватутина, 4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хонин В.И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очтовая, 8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а В.Н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. Краснодарский, 17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рманова Е.М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. Краснодарский, 29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стахов Н.Г. 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очтовая, 12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убченко А.Н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очтовая, 158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ика Н.М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очтовая, 219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яхлова Т.А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убанская, 26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иленко О.В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Ватутина, 11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хонина А.И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убанская, 279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кова Н.А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Ватутина, 125/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пина Е.С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очтовая, 18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акумова И.В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убанская, 303/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ядная М.П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Октябрьская, 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щенко А.И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Октябрьская, 3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зонова Г.Ю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Некрасова, 64/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ус Г.А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Октябрьская, 17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дачина Р.В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Октябрьская, 16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качева Н.В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Октябрьская, 17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хонин А.Н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Октябрьская, 18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заков А.В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Выгонная, 2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уткин С.Н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Октябрьская, 13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лов П.В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олодежная, 18/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нанаев П.П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олодежная, 18/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лкина Е.Л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Черняховского, 49/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анова Г.Д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родольная, 48/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ищев А.П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осковская, 10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арова Е.Н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осковская, 99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дрющенко Т.П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Черняховского, 1 А кв. 2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лгаков В.Ф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Железнодорожная, 14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иков А.И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ромышленная, 8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алыбин Ю.Г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Железнодорожная, 6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дратов А.Н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осковская, 19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рошникова Л.Д. 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осковская, 17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опен В.И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Хлеборобная, 1 в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атов А.Н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Широкая, 1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тахова Н.М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. Дальний, 2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тников С.Н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. Дальний, 3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занцева М.Ю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Гражданская, 41/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яненко А.С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Гражданская, 4/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клаева С.Н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. Ея, ул. Мира, 2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ленский В.Д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. Дальний, 35 а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инова Л.А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Гражданская,2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удников С.П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Веселая, 2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ельникова Р.А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Гражданская, 48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оздов Н.Ф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. Дальний, 2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оздов П.Ф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. Дальний, 2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овкин Н.Г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. Дальний, 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ельников С.А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Гражданская,2а/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мова И.В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Хлеборобная, 9 в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прик С.Е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осковская, 7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яненко Н.Ф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Ватутина, 125/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лов Г.Н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Ватутина, 130/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гарков И.В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очтовая, 21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тенко Р.И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убанская, 299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кетов А.В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убанская, 301/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менко В.Н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. Дальний, 17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сий Н.Ф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. Ея, ул. Мира, 4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шкова А.Р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. Лесничество 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гинян Т.Н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Заводская, 179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халевский П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Заводская, 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есов В.Н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Заводская, 3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дий П.А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Заводская, 1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сева Н.Т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. Горького,18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рцев А.Н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адовая, 11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пандина Р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осковская, 39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агин С.Е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осковская, 42а/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рюкова Л.Ю. 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аяковского,3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нов А.В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Гражданская, 27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а Л.И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Гражданская, 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зарина Г.И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Гоголя, 8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зьменко О.Ф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Гоголя, 6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арев А.В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Гагарина, 6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к Е.В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уговая, 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9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морох Е.П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уговая, 28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вгопол Т.П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Восточная, 1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тев А.И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Заречная, 15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адцов А.М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еверная, 2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ропкин А.В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еверная, 2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ин В.В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Заречная, 16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ус И.А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Заречная, 16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бин Н.В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Заречная, 178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хонина М.В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Заречная, 11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еев А.Ф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Заречная, 128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менко А.Е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Заречная, 13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улин В.В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Заречная, 9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дрина А.И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Заречная, 47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яшко Г.Б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Заречная, 75 в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лова Г.В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. Краснодарский, 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кмеметьев А.Б. 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рестьянская, 4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ко Т.Н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рестьянская, 68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твинников Н.В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. Светлый, 9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онидов В.Е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онова, 1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ндрикова М.П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ушкина, 4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хонин С.Л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т. Разина, 2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шина О.А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очтовая, 23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ко В.Г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очтовая, 24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онтай Е.В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очтовая, 27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3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щупкина С.И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Почтовая, 4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прунов В.Н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очтовая, 267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5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хонин И.И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очтовая, 8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ельченко А.А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ветская, 119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шин И.П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ветская, 1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8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зьменко В.М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оллективная, 57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9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бедев В.М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Коллективная, 95 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ьминов Ю.В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оллективная, 28 а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ынов Т.Г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оллективная, 5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ов П.С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Чехова, 5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шкин А.А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оллективная, 1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ндриков Н.Н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азачья, 38/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имонов Н.Ю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. Солнечный, 58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прунов А.И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. Советский, 3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мпова О.Н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. Комсомольский, 1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8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кова М.В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олодежная, 5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шков Ю.М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. Комарова, 7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фанасов С.П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Заводская, 6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корин А.М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Толстого, 1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ельников А.В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Толстого,7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яненко Н.Ф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рестьянская, 4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4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боносов А.С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убанская, 28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оздов Н.Ф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. Дальний, 2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6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лов П.И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. Новый, 2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7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пехин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Толстого, 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8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сноко Г.В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Западная, 6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9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букин Н.И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Заводская, 3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сивцев В.В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Железнодорожная, 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еева Н.Ф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ромышленная, 2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овновотюк Т.В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адовая, 6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ьчиков Ю.А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адовая, 12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4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авцева И.А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ривольная, 1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лов А.И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.Ея, ул. Мира, 19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6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сов А.Н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осковская, 9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7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балкин А.В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алинина, 4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8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балкин А.В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алинина, 4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9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тахова З.М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. Дальний, 2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бенко А.С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Гражданская, 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балдина Т.В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Гражданская, 5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2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твинникова Т.М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Гражданская, 6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3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ельникова Е.Р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Гражданская, 68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4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дскова А.Я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еверная, 1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утиков И.А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еверная, 37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кин А.Н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раснопартизанская, 49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7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ворцова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ролетарская, 109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8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чков Г.Г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ролетарская, 106 а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9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нукян А.В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алинина, 1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нышов Г.В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Набережная, 28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екова Т.А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Октябрьская, 139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2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ворцов Н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Южная, 6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3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орова О.А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Набережная, 29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4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истратов А.В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Горького, 4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5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валев А.В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олхозная, 18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6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нькова Е.С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Железнодорожная, 19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овьев С.Б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ветская, 8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8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евцов И.А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Выгонная, 7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9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осов Р.С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олхозная, 9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хонина Е.В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Южная, 3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тахова О.Н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очтовая, 19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2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аннесян В.А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Железнодорожная, 148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3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нукян Э.А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Заречная, 58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4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окин А.А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Заводская, 109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5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исенко Р.П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. Кубанская, 301/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6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зьменко Н.С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убанская, 297А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7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рмашева Т.А.</w:t>
            </w:r>
          </w:p>
        </w:tc>
        <w:tc>
          <w:tcPr>
            <w:tcW w:w="21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Веселая, 27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8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зьменко И.С.</w:t>
            </w:r>
          </w:p>
        </w:tc>
        <w:tc>
          <w:tcPr>
            <w:tcW w:w="21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убанская, 275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винова Н.П.</w:t>
            </w:r>
          </w:p>
        </w:tc>
        <w:tc>
          <w:tcPr>
            <w:tcW w:w="21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рестьянская, 44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сивцева А.В.</w:t>
            </w:r>
          </w:p>
        </w:tc>
        <w:tc>
          <w:tcPr>
            <w:tcW w:w="21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Железнодорожная,2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1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уркина Н.Ю.</w:t>
            </w:r>
          </w:p>
        </w:tc>
        <w:tc>
          <w:tcPr>
            <w:tcW w:w="21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Железнодорожная, 111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уткин С.Г.</w:t>
            </w:r>
          </w:p>
        </w:tc>
        <w:tc>
          <w:tcPr>
            <w:tcW w:w="21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очтовая, 121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льникова М.И.</w:t>
            </w:r>
          </w:p>
        </w:tc>
        <w:tc>
          <w:tcPr>
            <w:tcW w:w="21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убанская, 269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шина Е.Ю.</w:t>
            </w:r>
          </w:p>
        </w:tc>
        <w:tc>
          <w:tcPr>
            <w:tcW w:w="21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Южная, 50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5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енко М.С.</w:t>
            </w:r>
          </w:p>
        </w:tc>
        <w:tc>
          <w:tcPr>
            <w:tcW w:w="21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Южная, 44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68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678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7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есяц проведения мониторинга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 специалис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использованию земли и </w:t>
      </w:r>
    </w:p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134" w:right="820" w:gutter="0" w:header="720" w:top="1701" w:footer="0" w:bottom="567"/>
          <w:pgNumType w:fmt="decimal"/>
          <w:formProt w:val="false"/>
          <w:titlePg/>
          <w:textDirection w:val="lrTb"/>
          <w:docGrid w:type="default" w:linePitch="600" w:charSpace="36864"/>
        </w:sect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имущества                                                                                                                                              С.И. Слиз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suppressAutoHyphens w:val="false"/>
        <w:bidi w:val="0"/>
        <w:spacing w:lineRule="auto" w:line="276" w:before="0" w:after="200"/>
        <w:rPr/>
      </w:pPr>
      <w:r>
        <w:rPr/>
      </w:r>
    </w:p>
    <w:sectPr>
      <w:headerReference w:type="default" r:id="rId6"/>
      <w:headerReference w:type="first" r:id="rId7"/>
      <w:type w:val="nextPage"/>
      <w:pgSz w:w="11906" w:h="16838"/>
      <w:pgMar w:left="1701" w:right="566" w:gutter="0" w:header="720" w:top="1134" w:footer="0" w:bottom="1134"/>
      <w:pgNumType w:fmt="decimal"/>
      <w:formProt w:val="false"/>
      <w:titlePg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1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0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sz w:val="28"/>
        <w:szCs w:val="28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28"/>
    </w:rPr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5">
    <w:name w:val="Название Знак"/>
    <w:basedOn w:val="1"/>
    <w:qFormat/>
    <w:rPr>
      <w:b/>
      <w:sz w:val="28"/>
      <w:lang w:val="ru-RU" w:bidi="ar-SA"/>
    </w:rPr>
  </w:style>
  <w:style w:type="character" w:styleId="Style16">
    <w:name w:val="Основной текст Знак"/>
    <w:basedOn w:val="1"/>
    <w:qFormat/>
    <w:rPr>
      <w:sz w:val="28"/>
      <w:lang w:val="ru-RU" w:bidi="ar-SA"/>
    </w:rPr>
  </w:style>
  <w:style w:type="character" w:styleId="Style17">
    <w:name w:val="Верхний колонтитул Знак"/>
    <w:basedOn w:val="2"/>
    <w:qFormat/>
    <w:rPr>
      <w:rFonts w:ascii="Calibri" w:hAnsi="Calibri" w:cs="Calibri"/>
      <w:sz w:val="22"/>
      <w:szCs w:val="22"/>
    </w:rPr>
  </w:style>
  <w:style w:type="character" w:styleId="Style18">
    <w:name w:val="Нижний колонтитул Знак"/>
    <w:basedOn w:val="2"/>
    <w:qFormat/>
    <w:rPr>
      <w:rFonts w:ascii="Calibri" w:hAnsi="Calibri" w:cs="Calibri"/>
      <w:sz w:val="22"/>
      <w:szCs w:val="22"/>
    </w:rPr>
  </w:style>
  <w:style w:type="character" w:styleId="Style19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20"/>
    <w:next w:val="TextBody"/>
    <w:qFormat/>
    <w:pPr>
      <w:jc w:val="center"/>
    </w:pPr>
    <w:rPr>
      <w:i/>
      <w:iCs/>
      <w:sz w:val="28"/>
      <w:szCs w:val="28"/>
    </w:rPr>
  </w:style>
  <w:style w:type="paragraph" w:styleId="Style21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Абзац списка"/>
    <w:basedOn w:val="Normal"/>
    <w:qFormat/>
    <w:pPr>
      <w:ind w:left="708" w:hanging="0"/>
    </w:pPr>
    <w:rPr/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6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8T10:09:00Z</dcterms:created>
  <dc:creator>777</dc:creator>
  <dc:description/>
  <dc:language>en-US</dc:language>
  <cp:lastModifiedBy>1</cp:lastModifiedBy>
  <cp:lastPrinted>2017-07-28T12:58:00Z</cp:lastPrinted>
  <dcterms:modified xsi:type="dcterms:W3CDTF">2017-07-28T10:09:00Z</dcterms:modified>
  <cp:revision>2</cp:revision>
  <dc:subject/>
  <dc:title/>
</cp:coreProperties>
</file>