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от  05.07.2017                                                                                 №  100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Об определении мест для размещения </w:t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печатных агитационных материалов и об определении помещений </w:t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для проведения публичных, агитационных мероприятий </w:t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>избирательными объединениями и кандидатами</w:t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по выборам депутатов Законодательного Собрания </w:t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Краснодарского края шестого созыва 10 сентября 2017 года  </w:t>
      </w:r>
    </w:p>
    <w:p>
      <w:pPr>
        <w:pStyle w:val="TextBody"/>
        <w:ind w:firstLine="851"/>
        <w:rPr/>
      </w:pPr>
      <w:r>
        <w:rPr/>
      </w:r>
    </w:p>
    <w:p>
      <w:pPr>
        <w:pStyle w:val="Msonormalbullet2gif"/>
        <w:numPr>
          <w:ilvl w:val="0"/>
          <w:numId w:val="3"/>
        </w:numPr>
        <w:spacing w:before="280" w:after="280"/>
        <w:ind w:left="0" w:firstLine="851"/>
        <w:jc w:val="both"/>
        <w:rPr/>
      </w:pPr>
      <w:r>
        <w:rPr>
          <w:sz w:val="28"/>
          <w:szCs w:val="28"/>
        </w:rPr>
        <w:t xml:space="preserve">В связи с проведением выборов депутатов Законодательного Собрания Краснодарского края шестого созыва, назначенными на 10 сентября 2017 года определить места для размещения печатных агитационных материалов </w:t>
      </w:r>
      <w:r>
        <w:rPr/>
        <w:t>на территории Новопокровского сельского поселе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731"/>
        <w:gridCol w:w="1675"/>
        <w:gridCol w:w="2409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бирательного участк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азмещ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ого стен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требуется обнови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монтирова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ить)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3-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Черняховского, №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л. Черняховского дом 6 - магазин РПС продукт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птек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агазин «Евр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БДОУ №11, № 3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общежитие №1 сахарного завод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едпункт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библиотека сельского поселе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ходная сахарного завод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х. Ея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Заводская, № 2 «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газин «Три медведя» -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3-0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Григорьева, № 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л. Григорьева магазин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«Византия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«Гастрономир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л. Железнодорожна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Каштан»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лхозная № 1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МБОУ СОШ № 2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газин «Ручеёк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Садовый, № 36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Новопокровскиймаслосырзавод»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3-0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 Первомайская, № 203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Первомайская № 203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«Алина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газин РПС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магазин «Магнит»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3-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чтовая, № 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 Почтовая № 3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газин «Кубаночка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 Почтовая № 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ЦВР «Родные истоки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раснодарск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газин РПС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3-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№ 8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№ 8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ликлиник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№ 10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бербанк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3-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линина, № </w:t>
            </w:r>
            <w:bookmarkStart w:id="0" w:name="_GoBack"/>
            <w:bookmarkEnd w:id="0"/>
            <w:r>
              <w:rPr>
                <w:sz w:val="24"/>
                <w:szCs w:val="24"/>
              </w:rPr>
              <w:t>10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Калинина № 103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газин «Калинк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ая, № 86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ОУ СОШ №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 Калинина, № 191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больничный городок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. Лесничество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3-0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Первенцева, №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БДОУ № 1, 6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РПС «Горячий хлеб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газины «Янтарь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Салют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 Советска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ярмарка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360" w:leader="none"/>
        </w:tabs>
        <w:ind w:left="0" w:firstLine="851"/>
        <w:jc w:val="both"/>
        <w:rPr/>
      </w:pPr>
      <w:r>
        <w:rPr>
          <w:b w:val="false"/>
        </w:rPr>
        <w:t>Определить помещение для проведения публичных, агитационных мероприятий избирательными объединениями и кандидатами по выборам депутатов Законодательного Собрания Краснодарского края шестого созыва 10 сентября 2017 года МКУ «Новопокровский районный дом культур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Контроль за выполнением настоящего распоряжения оставляю за    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ок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М.И. Гречуш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распоряжения администрации Новопокровского сельского поселения</w:t>
      </w:r>
    </w:p>
    <w:p>
      <w:pPr>
        <w:pStyle w:val="Normal"/>
        <w:jc w:val="center"/>
        <w:rPr/>
      </w:pPr>
      <w:r>
        <w:rPr/>
        <w:t>Новопокровского района от ___________2017  №____-р</w:t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>«</w:t>
      </w:r>
      <w:r>
        <w:rPr>
          <w:b w:val="false"/>
        </w:rPr>
        <w:t xml:space="preserve">Об определении мест для размещения </w:t>
      </w:r>
    </w:p>
    <w:p>
      <w:pPr>
        <w:pStyle w:val="Heading1"/>
        <w:tabs>
          <w:tab w:val="clear" w:pos="360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печатных агитационных материалов и об определении помещений </w:t>
      </w:r>
    </w:p>
    <w:p>
      <w:pPr>
        <w:pStyle w:val="Heading1"/>
        <w:tabs>
          <w:tab w:val="clear" w:pos="360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для проведения публичных, агитационных мероприятий </w:t>
      </w:r>
    </w:p>
    <w:p>
      <w:pPr>
        <w:pStyle w:val="Heading1"/>
        <w:tabs>
          <w:tab w:val="clear" w:pos="360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избирательными объединениями и кандидатами</w:t>
      </w:r>
    </w:p>
    <w:p>
      <w:pPr>
        <w:pStyle w:val="Heading1"/>
        <w:tabs>
          <w:tab w:val="clear" w:pos="360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по выборам депутатов Законодательного Собрания </w:t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>
          <w:b w:val="false"/>
        </w:rPr>
        <w:t>Краснодарского края шестого созыва 10 сентября 2017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Специалист 1 категории</w:t>
      </w:r>
    </w:p>
    <w:p>
      <w:pPr>
        <w:pStyle w:val="Normal"/>
        <w:rPr/>
      </w:pPr>
      <w:r>
        <w:rPr/>
        <w:t>по социальным вопросам                                                                    О.С. А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«___»___________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по финансам                                                           Н.Г. Карпова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___»__________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Главный специалист  по общим вопросам</w:t>
      </w:r>
    </w:p>
    <w:p>
      <w:pPr>
        <w:pStyle w:val="Normal"/>
        <w:rPr/>
      </w:pPr>
      <w:r>
        <w:rPr>
          <w:szCs w:val="28"/>
        </w:rPr>
        <w:t>и работе с депутатами                                                                         О.Н. Василь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ab/>
        <w:t>«___»_________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рист администрации </w:t>
      </w:r>
    </w:p>
    <w:p>
      <w:pPr>
        <w:pStyle w:val="Normal"/>
        <w:rPr/>
      </w:pPr>
      <w:r>
        <w:rPr/>
        <w:t>сельского поселения</w:t>
        <w:tab/>
        <w:t xml:space="preserve">                                                                     С.С. Охрименко       </w:t>
      </w:r>
    </w:p>
    <w:p>
      <w:pPr>
        <w:pStyle w:val="Normal"/>
        <w:rPr/>
      </w:pPr>
      <w:r>
        <w:rPr/>
      </w:r>
    </w:p>
    <w:p>
      <w:pPr>
        <w:pStyle w:val="Normal"/>
        <w:ind w:left="4320" w:firstLine="636"/>
        <w:rPr/>
      </w:pPr>
      <w:r>
        <w:rPr/>
        <w:t xml:space="preserve">«___» _________ 201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jc w:val="left"/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Об определении мест для размещения </w:t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печатных агитационных материалов и об определении помещений </w:t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для проведения публичных, агитационных мероприятий </w:t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>избирательными объединениями и кандидатами</w:t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по выборам депутатов Законодательного Собрания </w:t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Краснодарского края шестого созыва 10 сентября 2017 года  </w:t>
      </w:r>
    </w:p>
    <w:p>
      <w:pPr>
        <w:pStyle w:val="TextBody"/>
        <w:ind w:firstLine="851"/>
        <w:rPr/>
      </w:pPr>
      <w:r>
        <w:rPr/>
      </w:r>
    </w:p>
    <w:p>
      <w:pPr>
        <w:pStyle w:val="Msonormalbullet2gif"/>
        <w:numPr>
          <w:ilvl w:val="0"/>
          <w:numId w:val="2"/>
        </w:numPr>
        <w:spacing w:before="280" w:after="28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выборов депутатов Законодательного Собрания Краснодарского края шестого созыва, назначенными на 10 сентября 2017 года определить места для размещения печатных агитационных материалов</w:t>
      </w:r>
      <w:r>
        <w:rPr/>
        <w:t xml:space="preserve"> </w:t>
      </w:r>
      <w:r>
        <w:rPr>
          <w:sz w:val="28"/>
          <w:szCs w:val="28"/>
        </w:rPr>
        <w:t>на территории Новопокровского сельского поселения:</w:t>
      </w:r>
    </w:p>
    <w:p>
      <w:pPr>
        <w:pStyle w:val="Msonormalbullet2gif"/>
        <w:spacing w:before="280" w:after="28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731"/>
        <w:gridCol w:w="1675"/>
        <w:gridCol w:w="2409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бирательного участк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азмещ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ого стен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требуется обнови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монтирова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ить)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3-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Черняховского, №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л. Черняховского дом 6 - магазин РПС продукт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птек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агазин «Евр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БДОУ №11, № 3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общежитие №1 сахарного завод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едпункт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библиотека сельского поселе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ходная сахарного завод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х. Ея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Заводская, № 2 «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газин «Три медведя» -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3-0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Григорьева, № 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л. Григорьева магазин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«Византия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«Гастрономир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л. Железнодорожная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«Каштан»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лхозная № 1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МБОУ СОШ № 2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газин «Ручеёк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Садовый, № 3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покровскиймаслосырзавод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3-0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 Первомайская, № 203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Первомайская № 203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«Алина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газин РПС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газин «Магнит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3-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чтовая, № 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 Почтовая № 3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газин «Кубаночка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 Почтовая № 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ЦВР «Родные истоки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раснодарск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газин РП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3-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№ 8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№ 8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ликлиник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№ 10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бербанк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3-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№ 10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Калинина № 103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газин «Калинк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ая, № 86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ОУ СОШ №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 Калинина, № 191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больничный городок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. Лесничест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3-0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Первенцева, №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БДОУ № 1, 6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РПС «Горячий хлеб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газины «Янтарь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Салют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 Советска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ярмарк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360" w:leader="none"/>
        </w:tabs>
        <w:ind w:left="0" w:firstLine="851"/>
        <w:jc w:val="both"/>
        <w:rPr/>
      </w:pPr>
      <w:r>
        <w:rPr>
          <w:b w:val="false"/>
        </w:rPr>
        <w:t>Определить помещение для проведения публичных, агитационных мероприятий избирательными объединениями и кандидатами по выборам депутатов Законодательного Собрания Краснодарского края шестого созыва 10 сентября 2017 года МКУ «Новопокровский районный дом культур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Контроль за выполнением настоящего распоряжения оставляю за    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ок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М.И. Гречуш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07-10T10:03:00Z</cp:lastPrinted>
  <dcterms:modified xsi:type="dcterms:W3CDTF">2017-07-10T07:07:00Z</dcterms:modified>
  <cp:revision>71</cp:revision>
  <dc:subject/>
  <dc:title>Р А С П О Р Я Ж Е Н И Е</dc:title>
</cp:coreProperties>
</file>