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05.07.2017                                                                                 №  102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Новопокровского сельского поселения от 1 сентября 2014 года № 246  «Об утверждении муниципальной  программы Новопокровского сельского поселения «Развитие культуры»,  и в связи с изготовлением и установкой мемориальной пли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/>
        <w:t>Утвердить  смету расходов для</w:t>
      </w:r>
      <w:r>
        <w:rPr>
          <w:szCs w:val="28"/>
        </w:rPr>
        <w:t xml:space="preserve"> изготовления и установки мемориальной пл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14 200 (четырнадцать тысяч двести)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выполнением настоящего распоряжения оставляю за     соб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05.07.2017 № 10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 xml:space="preserve">для </w:t>
      </w:r>
      <w:r>
        <w:rPr>
          <w:szCs w:val="28"/>
        </w:rPr>
        <w:t>изготовления и установки мемориальной плиты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>
          <w:trHeight w:val="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готовление и установка мемориальной плиты на здание ГИБДД в ст. Новопокров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шт. Х 14 200 руб. =14 20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14 200 (четырнадцать тысяч двести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05T11:10:00Z</cp:lastPrinted>
  <dcterms:modified xsi:type="dcterms:W3CDTF">2017-08-01T10:41:00Z</dcterms:modified>
  <cp:revision>63</cp:revision>
  <dc:subject/>
  <dc:title>Р А С П О Р Я Ж Е Н И Е</dc:title>
</cp:coreProperties>
</file>