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1.06.2017                 </w:t>
        <w:tab/>
        <w:tab/>
        <w:tab/>
        <w:tab/>
        <w:t xml:space="preserve">                                  № 89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ключении из  Реестра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прекращением  права муниципальной собственности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, на основании определения Новопокровского районного суда от 22.05.2017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Главному специалисту по использованию земли и муниципального имущества (Рябченко) исключить из  Реестра муниципальной собственности земельный участок, расположенного по адресу: ст-ца Новопокровская, ул. Калинина,101 с  кадастровым номером 23:220503107:45, площадью 1373 кв.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М.И. Гречушкин</w:t>
        <w:tab/>
        <w:tab/>
        <w:tab/>
        <w:tab/>
        <w:tab/>
        <w:t xml:space="preserve">                </w:t>
        <w:tab/>
        <w:tab/>
        <w:tab/>
        <w:tab/>
        <w:t xml:space="preserve">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06-21T11:08:00Z</cp:lastPrinted>
  <dcterms:modified xsi:type="dcterms:W3CDTF">2017-07-03T09:23:00Z</dcterms:modified>
  <cp:revision>18</cp:revision>
  <dc:subject/>
  <dc:title>Российская Федерация</dc:title>
</cp:coreProperties>
</file>