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5.06.2017                </w:t>
        <w:tab/>
        <w:tab/>
        <w:tab/>
        <w:tab/>
        <w:t xml:space="preserve">                                   № 82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естр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проведением кадастровых работ по уточнению площади земельного  участка и постановкой на кадастровый учет,  на основании  выписки  из Единого государственного реестра недвижимости от 10.03.2017 года.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27 августа 2009 года № 27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Отделу по учету и использованию земли и муниципального имущества (Рябченко) внести изменение в Реестр муниципальной собственности в части кадастровой стоимости земельного участка, расположенного по адресу: ст-ца Новопокровская, ул. Крестьянская, 11  с кадастровым номером 23:22:0503070:36 , площадью 2100 кв.м с  588924 ( пятьсот восемьдесят восемь тысяч девятьсот двадцать четыре) рубля 00 копеек на 822108 (восемьсот двадцать две тысячи сто восемь) рублей 00 копее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  Новопокровского</w:t>
      </w:r>
    </w:p>
    <w:p>
      <w:pPr>
        <w:pStyle w:val="TextBody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М.И. Гречушкин</w:t>
        <w:tab/>
        <w:tab/>
        <w:tab/>
        <w:tab/>
        <w:tab/>
        <w:t xml:space="preserve">                </w:t>
        <w:tab/>
        <w:tab/>
        <w:tab/>
        <w:tab/>
        <w:t xml:space="preserve">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85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7-06-05T12:01:00Z</cp:lastPrinted>
  <dcterms:modified xsi:type="dcterms:W3CDTF">2017-06-30T13:05:00Z</dcterms:modified>
  <cp:revision>13</cp:revision>
  <dc:subject/>
  <dc:title>Российская Федерация</dc:title>
</cp:coreProperties>
</file>