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08.06.2017                 </w:t>
        <w:tab/>
        <w:tab/>
        <w:tab/>
        <w:tab/>
        <w:tab/>
        <w:tab/>
        <w:t xml:space="preserve">                   № 84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О создании приемоч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В соответствии с требованиями Строительных норм и правил СНиП 3.01.04-87 «Приемка в эксплуатацию законченных строительством объектов. Основные положения», утвержденных постановлением Госстроя СССР от 21 апреля 1987 года  №84 (далее-СНиП 3.01.04-87), Ведомственных строительных норм ВСН 19-89 «Правила приемки работ при строительстве и ремонте автомобильных дорог», утвержденных Минавтодором РСФСР от 14 июля 1989 года №НА-18/266 (далее-ВСН 19-89), а так же в целях совершенствования и установления единого порядка приемки в эксплуатацию в 2017 году законченных ремонтом автомобильных дорог местного значения,  предусмотренных для реализации мероприятий подпрограммы  «Строительство, реконструкция, капитальный ремонт и ремонт автомобильных дорог общего пользования местного значения н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,  находящихся в собственности Новопокровского сельского поселения Новопокровского района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1. Образовать приемочную комиссию при вводе в эксплуатацию законченных ремонтом автомобильных дорог, утвердить ее состав (Приложение №1)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2. Образовать рабочую комиссию при вводе в эксплуатацию законченных ремонтом автомобильных дорог (Приложение №2)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3. Заместителю главы по благоустройству Н.П.Ковалю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3.1. Организовать работу с руководителем НАО «Новопокровское ДРСУ»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1) по предоставлению рабочим и приемочным комиссиям, указанных в пунктах 1-2 настоящего распоряжения, при приемке законченных ремонтом участков автомобильных дорог следующих документов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сметную документацию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/>
      </w:pPr>
      <w:r>
        <w:rPr>
          <w:szCs w:val="28"/>
        </w:rPr>
        <w:t>акты о приемке выполненных работ (форма №КС-2, утверждена Постановлением Госкомстата Российской Федерации от 11 ноября 1999 года №100 «Об утверждении унифицированных форм первичной учетной документации по учету работ в капитальном строительстве и ремонтно-строительных работах» (далее – Постановление Госкомстата РФ №100)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/>
      </w:pPr>
      <w:r>
        <w:rPr>
          <w:szCs w:val="28"/>
        </w:rPr>
        <w:t>справка о стоимости выполненных работ (форма №КС-3, утверждена Постановлением Госкомстата РФ №100)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/>
      </w:pPr>
      <w:r>
        <w:rPr>
          <w:szCs w:val="28"/>
        </w:rPr>
        <w:t xml:space="preserve">журнал учета выполненных работ (форма №КС-6а, утверждена Постановлением Госкомстата №100);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исполнительные чертежи (схемы)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общие и специальные журналы работ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акты освидетельствования скрытых работ и промежуточной приемки ответственных конструкций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журналы лабораторного контроля, акты испытаний дорожно-строительных материалов, паспорта и сертификаты на применяемые материалы и конструкции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другие документы, необходимые для работы приемочной комиссии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2) по оформлению приемки отремонтированных участков автомобильных дорог актами по форме А-1 приложение №1 ВСН 19-89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3) по оформлению актов приемки законченных работ в двух экземплярах, которые после утверждения главой Новопокровского сельского поселения Новопокровского района М.И. Гречушкиным представлять для хранения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один экземпляр – Новопокровскому сельскому поселению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второй экземпляр – генеральной подрядной организации, выполнявшей дорожно-ремонтные работы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3.2.  Обеспечить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/>
      </w:pPr>
      <w:r>
        <w:rPr>
          <w:szCs w:val="28"/>
        </w:rPr>
        <w:t>уведомление руководителя  Новопокровского дорожного филиала ГКУ КК «Краснодаравтодор» о готовности объекта к сдаче в эксплуатацию в письменной форме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приемку руководителем Новопокровского дорожного филиала ГКУ КК «Краснодаравтодор» от подрядной организации окончательных  актов о приемке выполненных работ (форма №КС-2), справок о стоимости выполненных работ и затрат (форма №КС-3),журналов учета выполненных работ (форма №КС-6а), после подписания всеми членами комиссии акта ввода соответствующего объекта в эксплуатацию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/>
      </w:pPr>
      <w:r>
        <w:rPr>
          <w:szCs w:val="28"/>
        </w:rPr>
        <w:t>4. Документы, указанные в подпункте 1 пункта 3.1 настоящего распоряжения,  передаются на хранение в Новопокровское сельское поселение Новопокровского района на основании акта приема-передачи производственно-технической документации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uppressAutoHyphens w:val="true"/>
        <w:ind w:firstLine="567"/>
        <w:jc w:val="both"/>
        <w:rPr/>
      </w:pPr>
      <w:r>
        <w:rPr>
          <w:szCs w:val="28"/>
        </w:rPr>
        <w:t>5.  Контроль за выполнением настоящего распоряжения оставляю  за собой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uppressAutoHyphens w:val="true"/>
        <w:ind w:firstLine="567"/>
        <w:jc w:val="both"/>
        <w:rPr/>
      </w:pPr>
      <w:r>
        <w:rPr>
          <w:szCs w:val="28"/>
        </w:rPr>
        <w:t>6.   Распоряжение  вступает в силу со дня его подписания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Новопокровского</w:t>
      </w:r>
    </w:p>
    <w:p>
      <w:pPr>
        <w:pStyle w:val="Normal"/>
        <w:jc w:val="both"/>
        <w:rPr/>
      </w:pPr>
      <w:r>
        <w:rPr>
          <w:szCs w:val="28"/>
        </w:rPr>
        <w:t>сельского поселения                                                                     М.И. Гречуш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07:00Z</dcterms:created>
  <dc:creator>new</dc:creator>
  <dc:description/>
  <cp:keywords/>
  <dc:language>en-US</dc:language>
  <cp:lastModifiedBy>1</cp:lastModifiedBy>
  <cp:lastPrinted>2017-05-12T13:39:00Z</cp:lastPrinted>
  <dcterms:modified xsi:type="dcterms:W3CDTF">2017-06-30T13:04:00Z</dcterms:modified>
  <cp:revision>53</cp:revision>
  <dc:subject/>
  <dc:title>Р А С П О Р Я Ж Е Н И Е</dc:title>
</cp:coreProperties>
</file>