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16.06.2017                                                                                 №  88-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Новопокровского сельского поселения от 1 сентября 2014 года № 246  «Об утверждении муниципальной  программы Новопокровского сельского поселения «Развитие культуры»,  и в связи с проведением ремонта и наведение порядка на братской могиле и на могилах ветеранов В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Утвердить  смету расходов для проведения </w:t>
      </w:r>
      <w:r>
        <w:rPr>
          <w:szCs w:val="28"/>
        </w:rPr>
        <w:t>ремонта и наведение порядка на братской могиле и на могилах ветеранов 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31 856 (тридцать одна тысяча восемьсот пятьдесят шесть )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Контроль за выполнением настоящего распоряжения оставляю за    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6.06.2017 № 88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>
          <w:szCs w:val="28"/>
        </w:rPr>
      </w:pPr>
      <w:r>
        <w:rPr/>
        <w:t xml:space="preserve">для проведения </w:t>
      </w:r>
      <w:r>
        <w:rPr>
          <w:szCs w:val="28"/>
        </w:rPr>
        <w:t>ремонта и наведение порядка на братской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огиле и на могилах ветеранов ВОВ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>
          <w:trHeight w:val="7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дгробного памятника ветерану В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шт. Х 31 856 руб. =31 856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31 856 (тридцать одна тысяча восемьсот пятьдесят шесть ) 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Новопокровский»                                                                        О.В. Новик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5-18T14:39:00Z</cp:lastPrinted>
  <dcterms:modified xsi:type="dcterms:W3CDTF">2017-07-03T09:20:00Z</dcterms:modified>
  <cp:revision>55</cp:revision>
  <dc:subject/>
  <dc:title>Р А С П О Р Я Ж Е Н И Е</dc:title>
</cp:coreProperties>
</file>