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МИНИСТРАЦИИ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16.06.2017                                                                                    №  87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Normal"/>
        <w:keepLines/>
        <w:suppressAutoHyphens w:val="true"/>
        <w:ind w:firstLine="567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постановлением администрации Новопокровского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 и в связи с оказанием помощи обществу инвалидов в оформлении подписки на газету «Сельская газета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/>
        <w:t>Утвердить  смету расходов для оказания помощи обществу инвалидов в оформлении подписки на газету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Заместителю главы по финансам   Н.Г. Карповой выделить денежные средства  в сумме 14820 (четырнадцать тысяч восемьсот двадцать) рублей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7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ind w:right="140" w:hanging="0"/>
              <w:jc w:val="center"/>
              <w:rPr/>
            </w:pPr>
            <w:r>
              <w:rPr/>
              <w:t>от 16.06.2017 № 8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 xml:space="preserve">на оказание помощи первичной ветеранской организации </w:t>
      </w:r>
    </w:p>
    <w:p>
      <w:pPr>
        <w:pStyle w:val="Normal"/>
        <w:jc w:val="center"/>
        <w:rPr/>
      </w:pPr>
      <w:r>
        <w:rPr/>
        <w:t>в оформлении подписки на газеты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3"/>
        <w:gridCol w:w="2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у: «Сельская газ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82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14820 (четырнадцать тысяч восемьсот двадцать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по социальным вопросам                                                                     О.С. Ариш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60"/>
          <w:tab w:val="left" w:pos="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6-16T10:08:00Z</cp:lastPrinted>
  <dcterms:modified xsi:type="dcterms:W3CDTF">2017-07-03T09:21:00Z</dcterms:modified>
  <cp:revision>48</cp:revision>
  <dc:subject/>
  <dc:title>Р А С П О Р Я Ж Е Н И Е</dc:title>
</cp:coreProperties>
</file>