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22.11.2017                                                                                             №  197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 xml:space="preserve">О выделении денежных средств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szCs w:val="28"/>
        </w:rPr>
        <w:t>Руководствуясь постановлением администрации Новопокровского   сельского поселения от 1 сентября 2014 года № 246  «Об утверждении  муниципальной  программы Новопокровского сельского поселения «Развитие культуры» и в связи с организацией и проведением праздничного мероприятия, посвященного Дню образования Краснодарского кра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и и проведения праздничного мероприятия , посвященного Дню образования Краснодарского края </w:t>
      </w:r>
      <w:r>
        <w:rPr/>
        <w:t>(прилагается).</w:t>
      </w:r>
    </w:p>
    <w:p>
      <w:pPr>
        <w:pStyle w:val="Normal"/>
        <w:tabs>
          <w:tab w:val="clear" w:pos="708"/>
          <w:tab w:val="left" w:pos="-284" w:leader="none"/>
        </w:tabs>
        <w:ind w:firstLine="99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поселения  Н.Г. Карповой выделить денежные средства в сумме 19 950 (девятнадцати тысяч девятисот пятидесяти) рублей. </w:t>
      </w:r>
    </w:p>
    <w:p>
      <w:pPr>
        <w:pStyle w:val="Style15"/>
        <w:tabs>
          <w:tab w:val="clear" w:pos="708"/>
          <w:tab w:val="left" w:pos="-284" w:leader="none"/>
        </w:tabs>
        <w:ind w:left="0" w:firstLine="99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tabs>
          <w:tab w:val="clear" w:pos="708"/>
          <w:tab w:val="left" w:pos="-284" w:leader="none"/>
          <w:tab w:val="left" w:pos="975" w:leader="none"/>
        </w:tabs>
        <w:ind w:left="0" w:firstLine="993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0" w:leader="none"/>
        </w:tabs>
        <w:ind w:left="-284" w:firstLine="1135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-284" w:leader="none"/>
        </w:tabs>
        <w:ind w:left="-284" w:hanging="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Новопокровского 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для </w:t>
      </w:r>
      <w:r>
        <w:rPr>
          <w:szCs w:val="28"/>
        </w:rPr>
        <w:t>организации и проведения массов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роприятия, посвященного Дню образования Краснодарского края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315"/>
        <w:gridCol w:w="546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Изготовление подарочной кружки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 xml:space="preserve"> шт. Х 280 руб. =  18</w:t>
            </w:r>
            <w:r>
              <w:rPr>
                <w:lang w:val="en-US"/>
              </w:rPr>
              <w:t xml:space="preserve"> </w:t>
            </w:r>
            <w:r>
              <w:rPr/>
              <w:t>2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Изготовление подарочной кружки №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 xml:space="preserve"> шт. Х </w:t>
            </w:r>
            <w:r>
              <w:rPr/>
              <w:t xml:space="preserve">350 </w:t>
            </w:r>
            <w:r>
              <w:rPr>
                <w:lang w:val="en-US"/>
              </w:rPr>
              <w:t xml:space="preserve"> руб. =  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5</w:t>
            </w:r>
            <w:r>
              <w:rPr>
                <w:lang w:val="en-US"/>
              </w:rPr>
              <w:t>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аспечатка фот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шт. Х </w:t>
            </w:r>
            <w:r>
              <w:rPr/>
              <w:t>7</w:t>
            </w:r>
            <w:r>
              <w:rPr>
                <w:lang w:val="en-US"/>
              </w:rPr>
              <w:t xml:space="preserve">0 руб. =  </w:t>
            </w:r>
            <w:r>
              <w:rPr/>
              <w:t>7</w:t>
            </w:r>
            <w:r>
              <w:rPr>
                <w:lang w:val="en-US"/>
              </w:rPr>
              <w:t>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9 950 (девятнадцать тысяч девятьсот пятьдесят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Новопокровский»                                                                        О.В. Новико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8T09:03:00Z</cp:lastPrinted>
  <dcterms:modified xsi:type="dcterms:W3CDTF">2017-12-01T10:25:00Z</dcterms:modified>
  <cp:revision>169</cp:revision>
  <dc:subject/>
  <dc:title/>
</cp:coreProperties>
</file>