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Cs w:val="28"/>
        </w:rPr>
        <w:t xml:space="preserve">АДМИНИСТРАЦИЯ  НОВОПОКРОВСКОГО СЕЛЬСКОГО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>
          <w:color w:val="000000"/>
          <w:szCs w:val="28"/>
        </w:rPr>
        <w:t>от 20.11.2017                                                                                                №  190-р</w:t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  <w:t>ст-ца Новопокровская</w:t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tabs>
          <w:tab w:val="clear" w:pos="360"/>
          <w:tab w:val="left" w:pos="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 xml:space="preserve">О выделении денежных средств </w:t>
      </w:r>
    </w:p>
    <w:p>
      <w:pPr>
        <w:pStyle w:val="TextBody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Руководствуясь постановлением администрации Новопокровского       сельского поселения от 1 сентября 2014 года № 246  «Об утверждении муниципальной  программы Новопокровского сельского поселения «Развитие культуры» и в связи с организацией и проведением праздничного мероприятия,        посвященного 190 –летию станицы Новопокровской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Cs w:val="28"/>
        </w:rPr>
        <w:t>Утвердить  смету расходов для организации и проведения праздничного мероприятия посвященного 190 –летию станицы Новопокровской (прилагается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Заместителю главы по финансам   Н.Г. Карповой выделить денежные средства в сумме 70000 (семидесяти тысяч)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Распоряжение вступает в силу со дня его подписания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Новопокровского сельского поселения   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Новопокровского района                                                                     А.В. Свитенко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17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ТВЕРЖДЕ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spacing w:before="0" w:after="0"/>
              <w:ind w:right="140" w:hanging="0"/>
              <w:contextualSpacing/>
              <w:jc w:val="center"/>
              <w:rPr/>
            </w:pPr>
            <w:r>
              <w:rPr>
                <w:szCs w:val="28"/>
              </w:rPr>
              <w:t>от 20.11.2017 № 190-р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СМЕТА РАСХОДОВ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на организацию и проведение праздничного мероприятия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посвященного 190 –летию станицы Новопокровской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45"/>
        <w:gridCol w:w="43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№ </w:t>
            </w:r>
            <w:r>
              <w:rPr>
                <w:szCs w:val="28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требность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szCs w:val="28"/>
              </w:rPr>
              <w:t>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Книга А.В. Маслова «По улицам старой станицы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0  шт. Х 350 руб. = 70000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ИТОГО: 70000 (семьдесят тысяч) рублей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по социальным вопросам                                                               О.С. Аришина                           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11-21T11:39:00Z</cp:lastPrinted>
  <dcterms:modified xsi:type="dcterms:W3CDTF">2017-12-01T07:42:00Z</dcterms:modified>
  <cp:revision>102</cp:revision>
  <dc:subject/>
  <dc:title>Р А С П О Р Я Ж Е Н И Е</dc:title>
</cp:coreProperties>
</file>