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АДМИНИСТРАЦИЯ НОВОПОКРОВСКОГО СЕЛЬСКОГО</w:t>
      </w:r>
    </w:p>
    <w:p>
      <w:pPr>
        <w:pStyle w:val="Normal"/>
        <w:jc w:val="center"/>
        <w:rPr/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2.11.2017</w:t>
        <w:tab/>
        <w:tab/>
        <w:tab/>
        <w:tab/>
        <w:tab/>
        <w:tab/>
        <w:tab/>
        <w:t xml:space="preserve">               № 185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рганизации дежурства ответственных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Новопокровского сельского поселения в выходные и праздничные дни 4 – 6 ноябр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организации дежурства и обеспечения работы жизненно-важных объектов в выходные, праздничные дни, во время проведения мероприятий в Новопокровском сельском поселении, посвященных празднованию Дня народного единств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Утвердить следующий график дежурства ответственных работников администрации Новопокровского сельского посел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3118"/>
        <w:gridCol w:w="22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рем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Ф.И.О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4.11.2017 </w:t>
            </w:r>
          </w:p>
          <w:p>
            <w:pPr>
              <w:pStyle w:val="Normal"/>
              <w:rPr/>
            </w:pPr>
            <w:r>
              <w:rPr/>
              <w:t>по 05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 08:00 до 08: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витенко Александр Викторови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-928-882-91-0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5.11.2017</w:t>
            </w:r>
          </w:p>
          <w:p>
            <w:pPr>
              <w:pStyle w:val="Normal"/>
              <w:rPr/>
            </w:pPr>
            <w:r>
              <w:rPr/>
              <w:t>по 06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 08:00 до 08: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 xml:space="preserve">Богданов Артём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-928-774-58-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6.11.2017</w:t>
            </w:r>
          </w:p>
          <w:p>
            <w:pPr>
              <w:pStyle w:val="Normal"/>
              <w:rPr/>
            </w:pPr>
            <w:r>
              <w:rPr/>
              <w:t>по 07.11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 xml:space="preserve">с 08:00 до 08: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Василенко Леонид Эвальдович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8-918-461-27-6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>Директору МУП «Водоканал»  Судейкину А.И., в период с 4-6 ноября 2017 года обеспечить бесперебойную работу систем водоснабжения и водоотведения Новопокровского сельского поселения, работу аварийно-восстановительных бригад перевести на режим повышенной готовности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 xml:space="preserve">Директору МУ «Перспектива»  Романюк С.В. в выходные дни 4-6 ноября 2017 года обеспечить поддержание санитарного порядка в общественных местах Новопокровского сельского поселения, взять на особый контроль работу по вывозу твёрдых коммунальных отходов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/>
        <w:t xml:space="preserve"> </w:t>
      </w:r>
      <w:r>
        <w:rPr/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покр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          А.В. Сви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42:00Z</dcterms:created>
  <dc:creator>new</dc:creator>
  <dc:description/>
  <cp:keywords/>
  <dc:language>en-US</dc:language>
  <cp:lastModifiedBy>1</cp:lastModifiedBy>
  <cp:lastPrinted>2017-11-02T09:39:00Z</cp:lastPrinted>
  <dcterms:modified xsi:type="dcterms:W3CDTF">2017-11-13T13:23:00Z</dcterms:modified>
  <cp:revision>9</cp:revision>
  <dc:subject/>
  <dc:title>Российская Федерация</dc:title>
</cp:coreProperties>
</file>