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АДМИНИСТРАЦИЯ  НОВОПОКРОВСКОГО СЕЛЬСКОГО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т  22.11.2017                                                                                    №  192-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сельского поселения от 21 августа  2014 года №  228  «Об утверждении муниципальной программы  Новопокровского сельского поселения «Молодежь Новопокровского сельского поселения»</w:t>
      </w:r>
      <w:r>
        <w:rPr/>
        <w:t xml:space="preserve"> и в связи с </w:t>
      </w:r>
      <w:r>
        <w:rPr>
          <w:szCs w:val="28"/>
        </w:rPr>
        <w:t>организацией и проведением  мероприятия, посвященного Дню народного един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Утвердить  смету расходов на  </w:t>
      </w:r>
      <w:r>
        <w:rPr>
          <w:szCs w:val="28"/>
        </w:rPr>
        <w:t xml:space="preserve">организацию и проведения  мероприятия посвященного Дню народного единства </w:t>
      </w:r>
      <w:r>
        <w:rPr/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администрации Новопокровского сельского поселения Н.Г. Карповой выделить денежные средства в сумме 5 600 (пяти тысяч шестиста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Новопокровского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Новопокровского района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2.11.2017 № 192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/>
        <w:t xml:space="preserve">для </w:t>
      </w:r>
      <w:r>
        <w:rPr>
          <w:szCs w:val="28"/>
        </w:rPr>
        <w:t xml:space="preserve">организации и проведени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роприятия, посвященного Дню народного единст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315"/>
        <w:gridCol w:w="546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рамка 30*40 см, дерево т. коричн.. «</w:t>
            </w:r>
            <w:r>
              <w:rPr>
                <w:lang w:val="en-US"/>
              </w:rPr>
              <w:t>Diana</w:t>
            </w:r>
            <w:r>
              <w:rPr/>
              <w:t>» 0007-15-0007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 Х 330 руб. =  99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рамка 21*30см, дерево «канадская сосна»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. Х 70 руб. =  700 руб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торамка 21*30см, дерево т.коричн. </w:t>
            </w:r>
            <w:r>
              <w:rPr>
                <w:lang w:val="en-US"/>
              </w:rPr>
              <w:t>Diana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шт. Х 230 руб. =  3 910 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5 600 (пять тысяч шестьсот) рубл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Новопокровский»                                                                        О.В. Новико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11-22T14:09:00Z</cp:lastPrinted>
  <dcterms:modified xsi:type="dcterms:W3CDTF">2017-12-01T10:10:00Z</dcterms:modified>
  <cp:revision>91</cp:revision>
  <dc:subject/>
  <dc:title/>
</cp:coreProperties>
</file>