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НОВОПОКРОВСКОГО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40"/>
          <w:szCs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ОВОПОКР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34" w:hanging="113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 А С П О Р Я Ж Е Н И Е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10.11.2017 </w:t>
        <w:tab/>
        <w:tab/>
        <w:tab/>
        <w:tab/>
        <w:tab/>
        <w:tab/>
        <w:tab/>
        <w:tab/>
        <w:tab/>
        <w:t xml:space="preserve">            № 189-р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-ца Новопокр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образовании комиссии по распоряжению муниципаль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обственностью Новопокр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покр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исполнение решения Совета Новопокровского сельского поселения Новопокровского района от 30 августа 2017 года № 202 «Об утверждении Положения о порядке управления и распоряжения объектами муниципальной собственности Новопокровского сельского поселения» и в связи с кадровыми изменениями: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бразовать комиссию по распоряжению муниципальной собственностью Новопокровского сельского поселения Новопокровского района в составе: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919"/>
      </w:tblGrid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витенко Александр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икторович </w:t>
            </w:r>
          </w:p>
        </w:tc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глава Новопокровского сельского поселения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6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покровского района, председатель комиссии;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ловьева Альбина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лександровна </w:t>
            </w:r>
          </w:p>
        </w:tc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главный специалист отдела экономики, прогнозирования и доходов, заместитель председателя комисси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61" w:leader="none"/>
                <w:tab w:val="left" w:pos="3544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ябченко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61" w:leader="none"/>
                <w:tab w:val="left" w:pos="3544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нна Сергеевна </w:t>
            </w:r>
          </w:p>
        </w:tc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261" w:leader="none"/>
                <w:tab w:val="left" w:pos="3544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главный специалист по использованию земли и муниципального имущества, секретарь комиссии;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261" w:leader="none"/>
                <w:tab w:val="left" w:pos="3544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валь Николай Павлович</w:t>
            </w:r>
          </w:p>
        </w:tc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заместитель главы Новопокровского сельского поселения Новопокровского района по благоустройству;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3520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бакова Татьяна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иколаевна</w:t>
            </w:r>
          </w:p>
        </w:tc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3520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ециалист 2-й категории отдела экономики, прогнозирования и доходов;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пова Нина Геннадьевна</w:t>
            </w:r>
          </w:p>
        </w:tc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заместитель главы Новопокровского сельского поселения Новопокровского района по финансам;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хрименко Светлана Сергеевна </w:t>
            </w:r>
          </w:p>
        </w:tc>
        <w:tc>
          <w:tcPr>
            <w:tcW w:w="69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ведущий специалист общего отдела, юрист администрации Новопокровского сельского поселения Новопокровского района.</w:t>
            </w:r>
          </w:p>
        </w:tc>
      </w:tr>
    </w:tbl>
    <w:p>
      <w:pPr>
        <w:pStyle w:val="Normal"/>
        <w:tabs>
          <w:tab w:val="clear" w:pos="720"/>
          <w:tab w:val="left" w:pos="202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Считать утратившими сил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поряжение главы Новопокровского сельского поселения Новопокровского района от 30 января 2008 года № 17-р «Об образовании комиссии по распоряжению муниципальной собственностью Новопокровского сельского поселения»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 главы Новопокровского сельского поселения Новопокровского района от 13 августа 2009 года № 150-р «О внесении изменений в распоряжение главы Новопокровского сельского поселения от 30 января 2008 года № 17-р «Об образовании комиссии по распоряжению муниципальной собственностью Новопокровского сельского посел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 главы Новопокровского сельского поселения Новопокровского района от 2 июня 2016 года № 93-р «О внесении изменений в распоряжение главы Новопокровского сельского поселения от 30 января 2008 года № 17-р «Об образовании комиссии по распоряжению муниципальной собственностью Новопокровского сельского поселени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 главы Новопокровского сельского поселения Новопокровского района от 17 мая 2017 года № 55-р «О внесении изменений в распоряжение главы Новопокровского сельского поселения от 30 января 2008 года № 17-р «Об образовании комиссии по распоряжению муниципальной собственностью Новопокровского сельского поселения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 главы Новопокровского сельского поселения Новопокровского района от 7 августа 2017 года № 121-р «О внесении изменений в распоряжение главы Новопокровского сельского поселения от 30 января 2008 года № 17-р «Об образовании комиссии по распоряжению муниципальной собственностью Новопокровского сельского по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Распоряж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покровского сельского поселения 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покровского района</w:t>
        <w:tab/>
        <w:tab/>
        <w:tab/>
        <w:tab/>
        <w:tab/>
        <w:tab/>
        <w:tab/>
        <w:t xml:space="preserve">    А.В.Свитенко </w:t>
      </w:r>
    </w:p>
    <w:p>
      <w:pPr>
        <w:pStyle w:val="Normal"/>
        <w:ind w:left="142" w:hanging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СТ СОГЛАСОВАНИЯ</w:t>
      </w:r>
    </w:p>
    <w:p>
      <w:pPr>
        <w:pStyle w:val="Normal"/>
        <w:tabs>
          <w:tab w:val="clear" w:pos="720"/>
          <w:tab w:val="left" w:pos="4136" w:leader="none"/>
        </w:tabs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распоряжения администрации Новопокровского сельс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Новопокровского района от ______2017 №____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Об образовании комиссии по распоряжению муниципально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бственностью Новопокр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покро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ста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й специалист по использованию </w:t>
      </w:r>
    </w:p>
    <w:p>
      <w:pPr>
        <w:pStyle w:val="Normal"/>
        <w:ind w:right="-6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емли и муниципального имущества И.С.Рябченко</w:t>
      </w:r>
    </w:p>
    <w:p>
      <w:pPr>
        <w:pStyle w:val="Normal"/>
        <w:ind w:right="-6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«_____»___________2017</w:t>
      </w:r>
    </w:p>
    <w:p>
      <w:pPr>
        <w:pStyle w:val="Normal"/>
        <w:tabs>
          <w:tab w:val="clear" w:pos="720"/>
          <w:tab w:val="left" w:pos="878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 главы по благоустройству  Н.П.Ковал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«_____»____________2017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й специалист по общим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просам и работе с депутатам</w:t>
        <w:tab/>
        <w:tab/>
        <w:tab/>
        <w:tab/>
        <w:tab/>
        <w:tab/>
        <w:t xml:space="preserve"> О.Н. Василье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0" w:leader="none"/>
          <w:tab w:val="left" w:pos="7938" w:leader="none"/>
          <w:tab w:val="left" w:pos="8222" w:leader="none"/>
          <w:tab w:val="left" w:pos="8647" w:leader="none"/>
          <w:tab w:val="left" w:pos="8789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_____»____________2017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Юрист администрации 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С.С. Охрименко</w:t>
      </w:r>
    </w:p>
    <w:p>
      <w:pPr>
        <w:pStyle w:val="Normal"/>
        <w:tabs>
          <w:tab w:val="clear" w:pos="720"/>
          <w:tab w:val="left" w:pos="8222" w:leader="none"/>
          <w:tab w:val="left" w:pos="836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0" w:leader="none"/>
          <w:tab w:val="left" w:pos="8222" w:leader="none"/>
          <w:tab w:val="left" w:pos="836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«_____»____________201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1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sz w:val="52"/>
      <w:szCs w:val="52"/>
    </w:rPr>
  </w:style>
  <w:style w:type="character" w:styleId="WW8Num18z0">
    <w:name w:val="WW8Num18z0"/>
    <w:qFormat/>
    <w:rPr>
      <w:b/>
      <w:sz w:val="52"/>
      <w:szCs w:val="52"/>
    </w:rPr>
  </w:style>
  <w:style w:type="character" w:styleId="WW8Num22z0">
    <w:name w:val="WW8Num22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rFonts w:ascii="MS Sans Serif;Times New Roman" w:hAnsi="MS Sans Serif;Times New Roman" w:cs="MS Sans Serif;Times New Roman"/>
      <w:lang w:val="en-US"/>
    </w:rPr>
  </w:style>
  <w:style w:type="character" w:styleId="Style16">
    <w:name w:val="Нижний колонтитул Знак"/>
    <w:basedOn w:val="Style13"/>
    <w:qFormat/>
    <w:rPr>
      <w:rFonts w:ascii="MS Sans Serif;Times New Roman" w:hAnsi="MS Sans Serif;Times New Roman" w:cs="MS Sans Serif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31:00Z</dcterms:created>
  <dc:creator>NoName</dc:creator>
  <dc:description/>
  <cp:keywords/>
  <dc:language>en-US</dc:language>
  <cp:lastModifiedBy>1</cp:lastModifiedBy>
  <cp:lastPrinted>2017-11-16T16:01:00Z</cp:lastPrinted>
  <dcterms:modified xsi:type="dcterms:W3CDTF">2017-11-17T06:21:00Z</dcterms:modified>
  <cp:revision>27</cp:revision>
  <dc:subject/>
  <dc:title>Дидактическая игра «Семья»</dc:title>
</cp:coreProperties>
</file>