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 НОВОПОКРОВСКОГО СЕЛЬСКОГО</w:t>
      </w:r>
    </w:p>
    <w:p>
      <w:pPr>
        <w:pStyle w:val="Normal"/>
        <w:jc w:val="center"/>
        <w:rPr/>
      </w:pPr>
      <w:r>
        <w:rPr>
          <w:b/>
        </w:rPr>
        <w:t xml:space="preserve">ПОСЕЛЕНИЯ НОВОПОКРО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2.11.2017                                                                                                 № 195-р</w:t>
      </w:r>
    </w:p>
    <w:p>
      <w:pPr>
        <w:pStyle w:val="Normal"/>
        <w:jc w:val="center"/>
        <w:rPr/>
      </w:pPr>
      <w:r>
        <w:rPr/>
        <w:t>ст-ца Новопокровская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О выделении денежных средств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>Руководствуясь постановлением администрации Новопокровского   сельского поселения от 1 сентября 2014 года № 246  «Об утверждении  муниципальной  программы Новопокровского сельского поселения «Развитие культуры» и в связи с организацией и проведением праздничного мероприятия, посвященного Дню народного единств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Утвердить  смету расходов на  </w:t>
      </w:r>
      <w:r>
        <w:rPr>
          <w:szCs w:val="28"/>
        </w:rPr>
        <w:t xml:space="preserve">организации и проведения праздничного мероприятия посвященного Дню народного единства </w:t>
      </w:r>
      <w:r>
        <w:rPr/>
        <w:t>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Заместителю главы по финансам администрации Новопокровского сельского поселения  Н.Г. Карповой выделить денежные средства в сумме 2 800 (двух тысяч восьмиста) рублей. 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Контроль за выполнением настоящего распоряжения оставляю за собой.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Новопокровского</w:t>
      </w:r>
    </w:p>
    <w:p>
      <w:pPr>
        <w:pStyle w:val="Normal"/>
        <w:jc w:val="both"/>
        <w:rPr/>
      </w:pPr>
      <w:r>
        <w:rPr/>
        <w:t xml:space="preserve">сельского поселения </w:t>
      </w:r>
    </w:p>
    <w:p>
      <w:pPr>
        <w:pStyle w:val="Normal"/>
        <w:jc w:val="both"/>
        <w:rPr/>
      </w:pPr>
      <w:r>
        <w:rPr/>
        <w:t>Новопокровского района                                                                     А.В. Свит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324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т 22.11.2017 № 195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МЕТА РАСХОДОВ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Cs w:val="28"/>
        </w:rPr>
      </w:pPr>
      <w:r>
        <w:rPr/>
        <w:t xml:space="preserve">для </w:t>
      </w:r>
      <w:r>
        <w:rPr>
          <w:szCs w:val="28"/>
        </w:rPr>
        <w:t>организации и проведения праздничного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ероприятия, посвященного Дню народного единст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882"/>
        <w:gridCol w:w="4900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№ </w:t>
            </w:r>
            <w:r>
              <w:rPr/>
              <w:t>п/п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требность денежных средст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готовление подарочной кружки №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шт. Х 280 руб. =  2 800 руб.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ИТОГО: 2 800 (двух тысяч восьмиста) рубл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Директор МУ «МКМЦ</w:t>
      </w:r>
    </w:p>
    <w:p>
      <w:pPr>
        <w:pStyle w:val="Normal"/>
        <w:jc w:val="both"/>
        <w:rPr/>
      </w:pPr>
      <w:r>
        <w:rPr>
          <w:szCs w:val="28"/>
        </w:rPr>
        <w:t xml:space="preserve">«Новопокровский»                                                                        О.В. Новикова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2:34:00Z</dcterms:created>
  <dc:creator>1</dc:creator>
  <dc:description/>
  <cp:keywords/>
  <dc:language>en-US</dc:language>
  <cp:lastModifiedBy>1</cp:lastModifiedBy>
  <cp:lastPrinted>2017-11-22T14:00:00Z</cp:lastPrinted>
  <dcterms:modified xsi:type="dcterms:W3CDTF">2017-12-01T07:38:00Z</dcterms:modified>
  <cp:revision>129</cp:revision>
  <dc:subject/>
  <dc:title/>
</cp:coreProperties>
</file>