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АДМИНИСТРАЦИЯ  НОВОПОКРОВСКОГО СЕЛЬСКОГО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22.11.2017                                                                                    №  196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  сельского поселения от 1 сентября 2014 года № 246  «Об утверждении   муниципальной  программы Новопокровского сельского поселения «Развитие культуры» и в связи с организацией и проведением праздничного мероприятия, посвященного Дню народного един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Утвердить  смету расходов на  </w:t>
      </w:r>
      <w:r>
        <w:rPr>
          <w:szCs w:val="28"/>
        </w:rPr>
        <w:t xml:space="preserve">организации и проведения  праздничного мероприятия посвященного Дню народного единства </w:t>
      </w:r>
      <w:r>
        <w:rPr/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администрации Новопокровского сельского поселения Н.Г.Карповой выделить денежные средства в сумме 18 276 (восемнадцати тысяч двухсот семидесяти шести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.11.2017 № 196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для </w:t>
      </w:r>
      <w:r>
        <w:rPr>
          <w:szCs w:val="28"/>
        </w:rPr>
        <w:t>организации и проведения спортивно-массового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роприятия, посвященного Дню народного единст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598"/>
        <w:gridCol w:w="518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аздничного мероприятия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18 276 руб. =  18 276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18 276 (восемнадцать тысяч двести семьдесят шесть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 социальным вопросам                                                                     О.С. Ариши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11-22T13:53:00Z</cp:lastPrinted>
  <dcterms:modified xsi:type="dcterms:W3CDTF">2017-12-01T07:31:00Z</dcterms:modified>
  <cp:revision>192</cp:revision>
  <dc:subject/>
  <dc:title/>
</cp:coreProperties>
</file>