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НОВОПОК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НОВОПОК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А С П О Р Я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tabs>
          <w:tab w:val="clear" w:pos="708"/>
          <w:tab w:val="left" w:pos="416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0.11.2017                                                                                               № 188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-ца Новопокровская</w:t>
      </w:r>
    </w:p>
    <w:p>
      <w:pPr>
        <w:pStyle w:val="TextBody"/>
        <w:tabs>
          <w:tab w:val="clear" w:pos="708"/>
          <w:tab w:val="left" w:pos="4166" w:leader="none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 xml:space="preserve">О мерах по обеспечению безопасности на водоем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</w:rPr>
        <w:t>в зимний период 2017-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ab/>
        <w:t>В соответствии с требованиями  Федерального закона  от 6 октября 2003 года № 131-ФЗ «Об общих принципах организации местного самоуправления в Российской Федерации»  и в целях обеспечения безопасности людей на водных объектах, охране их жизни и здоровья в зимний период 2017-2018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1.  Установить срок для подледного лова рыбы по истечении трех дней после установления устойчивой морозной погоды и образования льда толщиной  не менее 15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2.  Заместителю главы по благоустройству Н.П. Кова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1) провести совещание с руководителями предприятий: КФХ «Алекс», ООО «Новопокровские тепловые сети», ОАО «Викор», ОАО «Новопокровское ДРСУ», ООО «Прогресс - сервис» (по согласованию) по вопросу выделения сил и средств для ликвидации чрезвычайных ситуаций на водое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2) с началом ледостава организовать работу по установлению мест для подледного лова рыбы на вод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3) определить перечень мест, запрещенных для выхода рыбаков – любителей на лед и установить в этих местах соответствующие указате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4) организовать проверку и патрулирование наиболее вероятных мест зимней рыбалк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3.  Создать комиссию по обеспечению безопасности людей на водных объектах  во время подледного лова рыбы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4. Ведущему специалисту администрации Новопокровского сельского поселения А.А. Богданову провести разъяснительную работу среди арендаторов водных объектов по предупреждению чрезвычайных ситуаций на водоемах в зимн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5. Контроль за выполнением  настоящего распоряж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6. Распоряжение вступает в силу со дня 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Глава  Новопок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ельского поселения                   </w:t>
        <w:tab/>
        <w:tab/>
        <w:tab/>
        <w:t xml:space="preserve">                    </w:t>
        <w:tab/>
        <w:t xml:space="preserve">     А.В. Свит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>к распоряжению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</w:rPr>
        <w:t>от 10.11.2017  № 188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комиссии по обеспечению безопасности людей на вод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объектах в период подледного лова рыбы</w:t>
      </w:r>
    </w:p>
    <w:p>
      <w:pPr>
        <w:pStyle w:val="Normal"/>
        <w:spacing w:before="0" w:after="0"/>
        <w:ind w:right="-285" w:hanging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Коваль Николай Павлович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заместитель главы Новопокровского сельского поселения по вопросам благоустройства, председатель комиссии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Василенко Леонид Эвальдо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директор МУ «Имущество», заместитель председателя комиссии,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Члены комиссии:          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Богданов Артём Анатольевич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ведущий специалист администрации Новопокровского сельского поселения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Гусев Иван Сергеевич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инструктор по спорту МУ МКМЦ «Новопокровский»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Иванов Павел Анатоль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атаман хуторского казачьего общества станицы Новопокровской (по согласованию),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Романюк Сергей Васильевич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</w:rPr>
              <w:t>- директор МУ «Перспектива»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Глава  Новопок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сельского поселения                   </w:t>
        <w:tab/>
        <w:tab/>
        <w:tab/>
        <w:t xml:space="preserve">                    </w:t>
        <w:tab/>
        <w:t xml:space="preserve">     А.В. Свитенко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6">
    <w:name w:val="Верхний колонтитул Знак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8:00Z</dcterms:created>
  <dc:creator>WORK</dc:creator>
  <dc:description/>
  <cp:keywords/>
  <dc:language>en-US</dc:language>
  <cp:lastModifiedBy>1</cp:lastModifiedBy>
  <cp:lastPrinted>2017-11-10T09:43:00Z</cp:lastPrinted>
  <dcterms:modified xsi:type="dcterms:W3CDTF">2017-12-01T07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