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02.11. 2017                  </w:t>
        <w:tab/>
        <w:tab/>
        <w:tab/>
        <w:tab/>
        <w:tab/>
        <w:tab/>
        <w:t xml:space="preserve">                    № 186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Реестра муниципальных долж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покров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и Реестра должностей муниципальной служб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пок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решением Совета Новопокровского сельского поселения от 8 июня 2016 года № 1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Style w:val="Style15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естра муниципальных должностей и Реестра должностей муниципальной службы в муниципальном образовании Новопокровское сельское поселение Новопокровского района и порядка их ведения</w:t>
      </w:r>
      <w:r>
        <w:rPr>
          <w:rFonts w:cs="Times New Roman" w:ascii="Times New Roman" w:hAnsi="Times New Roman"/>
          <w:b w:val="false"/>
          <w:sz w:val="28"/>
          <w:szCs w:val="28"/>
        </w:rPr>
        <w:t>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твердить Реестр муниципальных должностей администрации Новопокровского сельского поселения по состоянию на 1 ноября 2017 года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09"/>
        <w:jc w:val="both"/>
        <w:rPr/>
      </w:pPr>
      <w:r>
        <w:rPr/>
        <w:t xml:space="preserve">Утвердить Реестр должностей муниципальной службы администрации Новопокровского  сельского поселения по состоянию на 1 ноября 2017 года (приложение № 2)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Глава  Новопокровского </w:t>
      </w:r>
    </w:p>
    <w:p>
      <w:pPr>
        <w:pStyle w:val="TextBody"/>
        <w:jc w:val="left"/>
        <w:rPr/>
      </w:pPr>
      <w:r>
        <w:rPr/>
        <w:t>сельского поселения                                                                              А.В.Сви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00"/>
      </w:tblGrid>
      <w:tr>
        <w:trPr/>
        <w:tc>
          <w:tcPr>
            <w:tcW w:w="8388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м администрации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овопокровского сельского поселения 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 02.11.2017 № 186-р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Е С Т Р</w:t>
      </w:r>
    </w:p>
    <w:p>
      <w:pPr>
        <w:pStyle w:val="Heading"/>
        <w:rPr/>
      </w:pPr>
      <w:r>
        <w:rPr>
          <w:b w:val="false"/>
          <w:szCs w:val="28"/>
        </w:rPr>
        <w:t>муниципальных должностей администрации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1422"/>
        <w:gridCol w:w="1638"/>
        <w:gridCol w:w="1080"/>
        <w:gridCol w:w="1980"/>
        <w:gridCol w:w="4374"/>
        <w:gridCol w:w="21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яц, год рождения, возрас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 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униципальной служб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ровень образования, 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разовательного учрежд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лификац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оконча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полнительное образование (направление обучения, дата, не позже 5 лет)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полнительное образование (направление обучения,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 позже 5 л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тенко Александр Виктор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.08.1984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 го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Глава Новопокровского </w:t>
            </w:r>
          </w:p>
          <w:p>
            <w:pPr>
              <w:pStyle w:val="TextBody"/>
              <w:jc w:val="left"/>
              <w:rPr/>
            </w:pPr>
            <w:r>
              <w:rPr/>
              <w:t>сельского</w:t>
            </w:r>
          </w:p>
          <w:p>
            <w:pPr>
              <w:pStyle w:val="TextBody"/>
              <w:jc w:val="left"/>
              <w:rPr/>
            </w:pPr>
            <w:r>
              <w:rPr/>
              <w:t>посел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25.10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л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 мес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ФГБОУ ВПО «Адыгейский государственный университет» г.Майкоп, юрист по специальности «Юриспруденц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е  квалифик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21.09.2015 по 25.09.2015 КРИА ДПО ФГБОУ ВПО Кубанский ГАУ по программе: «Организация деятельности комиссий по делам несовершеннолетних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общим вопросам</w:t>
      </w:r>
    </w:p>
    <w:p>
      <w:pPr>
        <w:pStyle w:val="Normal"/>
        <w:rPr/>
      </w:pPr>
      <w:r>
        <w:rPr/>
        <w:t>и работе с депутатами                                                                                                                                                О.Н.Васильева</w:t>
      </w:r>
    </w:p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>
          <w:tblHeader w:val="true"/>
        </w:trPr>
        <w:tc>
          <w:tcPr>
            <w:tcW w:w="8330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Heading"/>
              <w:rPr/>
            </w:pPr>
            <w:r>
              <w:rPr/>
              <w:t>ПРИЛОЖЕНИЕ № 2</w:t>
            </w:r>
          </w:p>
          <w:p>
            <w:pPr>
              <w:pStyle w:val="Heading"/>
              <w:rPr/>
            </w:pPr>
            <w:r>
              <w:rPr/>
              <w:t xml:space="preserve">УТВЕРЖДЕН </w:t>
            </w:r>
          </w:p>
          <w:p>
            <w:pPr>
              <w:pStyle w:val="Heading"/>
              <w:rPr/>
            </w:pPr>
            <w:r>
              <w:rPr/>
              <w:t xml:space="preserve">распоряжением администрации </w:t>
            </w:r>
          </w:p>
          <w:p>
            <w:pPr>
              <w:pStyle w:val="Heading"/>
              <w:rPr/>
            </w:pPr>
            <w:r>
              <w:rPr/>
              <w:t xml:space="preserve">Новопокровского сельского поселения </w:t>
            </w:r>
          </w:p>
          <w:p>
            <w:pPr>
              <w:pStyle w:val="Heading"/>
              <w:rPr/>
            </w:pPr>
            <w:r>
              <w:rPr/>
              <w:t xml:space="preserve"> </w:t>
            </w:r>
            <w:r>
              <w:rPr/>
              <w:t>от 02.11.2017 № 186-р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Р Е Е С Т Р</w:t>
      </w:r>
    </w:p>
    <w:p>
      <w:pPr>
        <w:pStyle w:val="Heading"/>
        <w:rPr/>
      </w:pPr>
      <w:r>
        <w:rPr>
          <w:b w:val="false"/>
          <w:szCs w:val="28"/>
        </w:rPr>
        <w:t>должностей муниципальной службы администрации Новопокровского сельского поселени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993"/>
        <w:gridCol w:w="1275"/>
        <w:gridCol w:w="1134"/>
        <w:gridCol w:w="1134"/>
        <w:gridCol w:w="1701"/>
        <w:gridCol w:w="1134"/>
        <w:gridCol w:w="1560"/>
        <w:gridCol w:w="1984"/>
        <w:gridCol w:w="1150"/>
        <w:gridCol w:w="1134"/>
      </w:tblGrid>
      <w:tr>
        <w:trPr>
          <w:trHeight w:val="8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ц, год рождения, возрас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и дата назна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лассный чин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униципальной служб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ровень образования, наз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разовате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учреждения, год оконч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ециальность, квалификация по диплому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еная степень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еное з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полнительное профессион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образование (направление обучения, дата, не позже 5 лет).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прохождения аттестации и результаты аттест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хождение в резерве(с указанием должности, вида резерва, даты зачисления</w:t>
            </w:r>
          </w:p>
        </w:tc>
      </w:tr>
      <w:tr>
        <w:trPr>
          <w:trHeight w:val="22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выше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фессиональная переподготовка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14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5"/>
        <w:gridCol w:w="993"/>
        <w:gridCol w:w="1275"/>
        <w:gridCol w:w="1134"/>
        <w:gridCol w:w="1134"/>
        <w:gridCol w:w="1701"/>
        <w:gridCol w:w="1134"/>
        <w:gridCol w:w="1561"/>
        <w:gridCol w:w="1701"/>
        <w:gridCol w:w="1417"/>
        <w:gridCol w:w="1040"/>
      </w:tblGrid>
      <w:tr>
        <w:trPr>
          <w:tblHeader w:val="true"/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е должности муниципальной служб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благоустройству,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2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1 ме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Краснодарский государственный педагогический институт, 196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физического воспит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а Наталь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7.08. 198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вопросам экономики, 01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советник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 ФГОУ ВПО «Кубанский государственный аграрный университет», 200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У ДПО «Образовательный центр «Новация-АТВ»,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Ни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сельского поселения по финансам, 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 специальное, Чебоксарский экономико- технологический технику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-планови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У ВПО «Кубанский государственный университет» «Муниципальные финансы», 200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 w:type="textWrapping" w:clear="all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ловьева Альбина Александ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2, 4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яющий обязанности заместителя главы сельского поселения по вопросам экономики, 25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 лет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 верситет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ст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ессиональное усовершенствование в ЗСК с 19 по 21 мая 2010 года «Органи-зационно правовые основы создания и деятельности ТСЖ на территории муниципального образ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тветствует занимаемой должности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/>
              <w:t>Ведущие должности муниципальной служб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сильева Ольг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по общим вопросам и работе с депутатами, 10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 ГОУ ВПО «Ростовский государственный строительный университет»,200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, по специальности «Бухгалтерский учет и 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ельни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, заместитель главного бухгалте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верс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ст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сева Наталья Алекс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 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отдела экономики, прогнозирования и доходов, 01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ГОУ ВПО «Волгоградский государственный университет», , 2006г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, ГОУ ВПО «Волгоградский государственный университет»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неджер по специальности «Менеджмент организац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по специальности «Финансы и кре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У ДПО «Образовательный центр «Новация-АТВ», по программе: «Управление государственными и муниципальными закупками в контрактной системе», 2016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ябченко Ин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77, 4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по использованию земли и муниципального имуществ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ник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8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шее, Ростовский Государственный университет, инженер по специальности «Геологическая съемка и поиски месторождений полезных ископаемых», 200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ежрегиональный учебно-консультационный центр «Лидер» «Земельно-имущественные отношения в 2015 году: новые требования земельного права, законодательства о регистрации и кадастре, 2015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аршие должности муниципальной служб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рименко Светлан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 отдела, юрист, 09.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«Кубанский социально-экономический институт»,  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Артём Анато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4. 197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по использованию земли и муниципального имуществ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г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Южно-Российский государственный технический университет (Новочеркасский политехнический институт), 2000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ный инженер-строит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- менедже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льцев Роман Вла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, 3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отдела экономики, прогнозирования и дох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ферент муниципальной службы 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год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 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сшее, Кубанский государственный аграрный уни версит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калавр экономики по специальности «Бухгалтерский учет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у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с 15.03.2014 по29.04.2014 в ЧОУ ВО «Южный институт менеджмента» по программе «Управление государств. и муниципальными закупками в контрактной систем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шина Олеся Станислав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ым вопросам, 21.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30" w:after="30"/>
              <w:rPr/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мавирский государственный педагогический университет, 200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итель начальных классов и социальный педаго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ие должности муниципальной служб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ерчкова Светлана Федор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-й категории бухгалтер, 16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1 ле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еднее специальное, Ростовский финансовый технику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9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банковского 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7.2017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робил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Юлия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8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1-й категории бухгалтер 19.06.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оссийский государственный торгово-эконо-мический универс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-мис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специальности «Финансы и кредит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граммис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специальное, Апшеронский лесхоз - техникум Федеральной службы лесного хозяйства России,199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 лесного хозяй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топахина Светла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й категории    отдела экономики, прогнозирования и доходов, 07.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шее, ФГБОУ ВПО «Российская академия народного хозяйства и государственной службы при Президенте Российской Федерации», 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номист, специалист по налогооблож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бакова Татья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6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 категор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а экономики, прогнозирования и доходов, 01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муниципальной службы 1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нее специальное, г. Кропотк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УСПО «Юридический техникум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 по налогооблож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7.201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ответствует занимаемой долж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общим вопросам</w:t>
      </w:r>
    </w:p>
    <w:p>
      <w:pPr>
        <w:pStyle w:val="Normal"/>
        <w:rPr/>
      </w:pPr>
      <w:r>
        <w:rPr/>
        <w:t>и работе с депутатами                                                                                                                                          О.Н.Васильев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basedOn w:val="Style12"/>
    <w:qFormat/>
    <w:rPr>
      <w:sz w:val="28"/>
    </w:rPr>
  </w:style>
  <w:style w:type="character" w:styleId="Style17">
    <w:name w:val="Нижний колонтитул Знак"/>
    <w:basedOn w:val="Style12"/>
    <w:qFormat/>
    <w:rPr>
      <w:sz w:val="28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05:00Z</dcterms:created>
  <dc:creator>777</dc:creator>
  <dc:description/>
  <dc:language>en-US</dc:language>
  <cp:lastModifiedBy>1</cp:lastModifiedBy>
  <cp:lastPrinted>2017-11-14T09:25:00Z</cp:lastPrinted>
  <dcterms:modified xsi:type="dcterms:W3CDTF">2017-12-01T08:05:00Z</dcterms:modified>
  <cp:revision>2</cp:revision>
  <dc:subject/>
  <dc:title/>
</cp:coreProperties>
</file>