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firstLine="56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6"/>
        <w:ind w:left="5664" w:right="-1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ТВЕРЖДЕН </w:t>
      </w:r>
    </w:p>
    <w:p>
      <w:pPr>
        <w:pStyle w:val="Style16"/>
        <w:ind w:left="5664" w:right="-1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ем Совета Новопокровского сельского поселения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</w:rPr>
        <w:tab/>
        <w:t>от 30.11.2017 № 227</w:t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О С Т А В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по теме: 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«Рассмотрение проекта </w:t>
      </w:r>
      <w:r>
        <w:rPr>
          <w:rFonts w:cs="Times New Roman" w:ascii="Times New Roman" w:hAnsi="Times New Roman"/>
          <w:sz w:val="28"/>
          <w:szCs w:val="28"/>
        </w:rPr>
        <w:t xml:space="preserve">индикативного плана 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го развития </w:t>
      </w:r>
      <w:r>
        <w:rPr>
          <w:rFonts w:cs="Times New Roman" w:ascii="Times New Roman" w:hAnsi="Times New Roman"/>
          <w:sz w:val="28"/>
        </w:rPr>
        <w:t>Новопокровского сельского поселения Новопокровского района на 2018 год»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итенко Александр Викторович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лава Новопокровского сельского поселения, председатель оргкомитета</w:t>
            </w:r>
          </w:p>
        </w:tc>
      </w:tr>
    </w:tbl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>ЧЛЕНЫ ОРГКОМИТЕТА: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оловьева Альбина Александровна 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сполняющий обязанности заместителя главы Новопокровского сельского поселения по вопросам экономик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ябченко Инна Сергеевна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й специалист отдела по использованию земли и муниципального имущества администрации Новопокровского сельского поселени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усева Наталья Алексеевна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лавный специалист отдела экономики, прогнозирования и доходов администрации Новопокровского сельского поселени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хрименко Светлана Сергеевна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дущий специалист общего отдела, юрист администрации Новопокровского сельского поселения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 заместител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 xml:space="preserve">главы по вопросам экономики </w:t>
        <w:tab/>
        <w:tab/>
        <w:tab/>
        <w:tab/>
        <w:tab/>
        <w:t xml:space="preserve">         А.А. Соловь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5:43:00Z</dcterms:created>
  <dc:creator>NoName</dc:creator>
  <dc:description/>
  <cp:keywords/>
  <dc:language>en-US</dc:language>
  <cp:lastModifiedBy>mk</cp:lastModifiedBy>
  <cp:lastPrinted>2016-11-15T08:54:00Z</cp:lastPrinted>
  <dcterms:modified xsi:type="dcterms:W3CDTF">2017-12-01T13:54:00Z</dcterms:modified>
  <cp:revision>3</cp:revision>
  <dc:subject/>
  <dc:title>ПРИЛОЖЕНИЕ № 1</dc:title>
</cp:coreProperties>
</file>