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firstLine="56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Style16"/>
        <w:ind w:left="5664" w:right="-1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6"/>
        <w:ind w:left="5664" w:right="-1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м Совета Новопокровского сельского поселения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</w:rPr>
        <w:tab/>
        <w:t>от 30.11.2017 № 227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О С Т А В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бочей группы для учета предложений по проекту 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кативного плана социально-экономического развития </w:t>
      </w:r>
      <w:r>
        <w:rPr>
          <w:rFonts w:cs="Times New Roman" w:ascii="Times New Roman" w:hAnsi="Times New Roman"/>
          <w:sz w:val="28"/>
        </w:rPr>
        <w:t xml:space="preserve">Новопокровского сельского поселения Новопокровского района </w:t>
      </w:r>
    </w:p>
    <w:p>
      <w:pPr>
        <w:pStyle w:val="Style16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>на 2018 год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ловьева Альбин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сполняющий обязанности заместителя главы Новопокровского сельского поселения по вопросам экономики, руководитель группы</w:t>
            </w:r>
          </w:p>
        </w:tc>
      </w:tr>
    </w:tbl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>ЧЛЕНЫ РАБОЧЕЙ ГРУППЫ: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686" w:hRule="atLeast"/>
        </w:trPr>
        <w:tc>
          <w:tcPr>
            <w:tcW w:w="49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ябченко Инна Сергеевна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авный специалист отдела по использованию земли и муниципального имущества администрации Новопокровского сельского поселения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усева Наталья Алексеевна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лавный специалист отдела экономики, прогнозирования и доходов администрации Новопокровского сельского поселени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хрименко Светлана Сергеевна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дущий специалист общего отдела, юрист администрации Новопокровского сельского поселения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яющий обязанности заместителя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>главы по вопросам экономики                                                           А.А. Соловь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5:47:00Z</dcterms:created>
  <dc:creator>NoName</dc:creator>
  <dc:description/>
  <cp:keywords/>
  <dc:language>en-US</dc:language>
  <cp:lastModifiedBy>mk</cp:lastModifiedBy>
  <cp:lastPrinted>2015-12-28T13:15:00Z</cp:lastPrinted>
  <dcterms:modified xsi:type="dcterms:W3CDTF">2017-12-01T13:55:00Z</dcterms:modified>
  <cp:revision>3</cp:revision>
  <dc:subject/>
  <dc:title>ПРИЛОЖЕНИЕ № 2</dc:title>
</cp:coreProperties>
</file>