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</w:t>
      </w:r>
    </w:p>
    <w:p>
      <w:pPr>
        <w:pStyle w:val="Normal"/>
        <w:jc w:val="center"/>
        <w:rPr/>
      </w:pPr>
      <w:r>
        <w:rPr/>
        <w:t>заседания Совета по противодействию коррупции в администрации Новопокровского сельского поселения 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6 августа 2019 года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ртём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заместитель главы Новопокровского сельского поселения Новопокровского района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еред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специалист второй категории отдела по общим и правовым вопросам администрации Новопокровского сельского поселения Новопокровского района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отдела по общим и правовым вопросам администрации Новопокровского сельского поселения Новопокровск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по общим и правовым вопросам администрации Новопокровского сельского поселения Новопокровск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овгирь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Новопокровского района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Поддубный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ергей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 Порядке организации доступа к информации о деятельности администрации Новопокровского сельского поселения Новопокровского района.</w:t>
      </w:r>
    </w:p>
    <w:p>
      <w:pPr>
        <w:pStyle w:val="Normal"/>
        <w:ind w:firstLine="709"/>
        <w:jc w:val="both"/>
        <w:rPr/>
      </w:pPr>
      <w:r>
        <w:rPr/>
        <w:t>2. О Порядке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Новопокровского сельского поселения Новопокровского района и представления указанными лицами данной информ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ЛУШАЛИ: Главный специалист отдела по общим и правовым вопросам администрации Новопокровского сельского поселения Новопокровского района О.Н.Васильева доложила о Порядке организации доступа к информации о деятельности администрации Новопокровского сельского поселения Новопокров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АНОВИЛИ: Доклад «О Порядке организации доступа к информации о деятельности администрации Новопокровского сельского поселения Новопокровского района» принять к свед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СЛУШАЛИ: Главный специалист отдела по общим и правовым вопросам администрации Новопокровского сельского поселения Новопокровского района О.Н.Васильева доложила о Порядке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Новопокровского сельского поселения Новопокровского района и представления указанными лицами данной информации.</w:t>
      </w:r>
    </w:p>
    <w:p>
      <w:pPr>
        <w:pStyle w:val="Normal"/>
        <w:ind w:firstLine="708"/>
        <w:jc w:val="both"/>
        <w:rPr/>
      </w:pPr>
      <w:r>
        <w:rPr/>
        <w:t>ПОСТАНОВИЛИ: Доклад «О Порядке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Новопокровского сельского поселения Новопокровского района и представления указанными лицами данной информации» принять к све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                                                                                      Е.А.Сере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9-12-23T14:33:00Z</cp:lastPrinted>
  <dcterms:modified xsi:type="dcterms:W3CDTF">2019-12-23T11:33:00Z</dcterms:modified>
  <cp:revision>22</cp:revision>
  <dc:subject/>
  <dc:title>ПРОТОКОЛ №</dc:title>
</cp:coreProperties>
</file>