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4</w:t>
      </w:r>
    </w:p>
    <w:p>
      <w:pPr>
        <w:pStyle w:val="Normal"/>
        <w:jc w:val="center"/>
        <w:rPr/>
      </w:pPr>
      <w:r>
        <w:rPr/>
        <w:t>заседания Совета по противодействию коррупции в администрации</w:t>
      </w:r>
    </w:p>
    <w:p>
      <w:pPr>
        <w:pStyle w:val="Normal"/>
        <w:jc w:val="center"/>
        <w:rPr/>
      </w:pPr>
      <w:r>
        <w:rPr/>
        <w:t>Новопокровского сельского поселения Новопокр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4 июня 2019 года          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витенко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Александр Викто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глава Новопокровского сельского поселения Новопокровского района, председатель Совет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Богданов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Артём Анатоль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заместитель главы Новопокровского сельского поселения Новопокровского района, заместитель председателя Совет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Лисун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Елена Александро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специалист второй категории отдела по общим и правовым вопросам, секретарь Совет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Васильева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Ольга Никола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главный специалист отдела по общим и правовым вопросам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Охрименко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ветлана Серге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едущий специалист отдела по общим и правовым вопросам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Инкина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Валентина Никола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районной территориальной организации профсоюза РГУ и ОО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Шулер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ветлана Владимиро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Совета Новопокровского сельского поселения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Поддубный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ергей Никола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руководитель Новопокровского местного отделения ВПП «Единая Россия» (по согласованию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ВЕСТКА ДН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О Порядке работы с обращениями гражда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СЛУШАЛИ: Главный специалист отдела по общим и правовым вопросам О.Н.Васильева доложила о Порядке работы с обращениями граждан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ТАНОВИЛИ: Доклад «О Порядке работы с обращениями граждан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та                                                                             А.В.Свит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та                                                                                         Е.А.Лису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11:00Z</dcterms:created>
  <dc:creator>Анна</dc:creator>
  <dc:description/>
  <cp:keywords/>
  <dc:language>en-US</dc:language>
  <cp:lastModifiedBy>1</cp:lastModifiedBy>
  <cp:lastPrinted>2019-08-14T09:53:00Z</cp:lastPrinted>
  <dcterms:modified xsi:type="dcterms:W3CDTF">2019-08-14T06:53:00Z</dcterms:modified>
  <cp:revision>19</cp:revision>
  <dc:subject/>
  <dc:title>ПРОТОКОЛ №</dc:title>
</cp:coreProperties>
</file>