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ТОКОЛ № 8</w:t>
      </w:r>
    </w:p>
    <w:p>
      <w:pPr>
        <w:pStyle w:val="Normal"/>
        <w:jc w:val="center"/>
        <w:rPr/>
      </w:pPr>
      <w:r>
        <w:rPr>
          <w:sz w:val="27"/>
          <w:szCs w:val="27"/>
        </w:rPr>
        <w:t>заседания Совета по противодействию коррупции в администрации Новопокровского сельского поселения Новопокров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6 ноября 2019 года                                                               ст-ца Новопокров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еститель главы Новопокровского сельского поселения Новопокровского район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 w:val="27"/>
                <w:szCs w:val="27"/>
              </w:rPr>
              <w:t>- специалист второй категории отдела по общим и правовым вопросам администрации Новопокровского сельского поселения Новопокровского района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 w:val="27"/>
                <w:szCs w:val="27"/>
              </w:rPr>
              <w:t>- главный специалист отдела по общим и правовым вопросам администрации Новопокровского сельского поселения Новопокровского района 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дущий специалист отдела по общим и правовым вопросам администрации Новопокровского сельского поселения Новопокров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гирь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председатель Совета Новопокровского сельского поселения Новопокровского района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убный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ВЕСТКА ДН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Об ответственности физических и юридических лиц за коррупционные правонаруш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ЛУШАЛИ: Ведущий специалист отдела по общим и правовым вопросам администрации Новопокровского сельского поселения С.С.Охрименко доложила: «Об ответственности юридических и физических лиц за коррупционные правонарушения в соответствии с требованиями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АНОВИЛИ: Доклад «Об ответственности юридических и физических лиц за коррупционные правонарушения» принять к сведени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вета                                                                             А.В.Свит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Секретарь Совета                                                                                       Е.А.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12-23T14:41:00Z</cp:lastPrinted>
  <dcterms:modified xsi:type="dcterms:W3CDTF">2019-12-23T11:41:00Z</dcterms:modified>
  <cp:revision>26</cp:revision>
  <dc:subject/>
  <dc:title>ПРОТОКОЛ №</dc:title>
</cp:coreProperties>
</file>