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 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октября 2019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ед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 администрации Новопокровского сельского поселения Новопокровского район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 администрации Новопокровского сельского поселения Новопокровского района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 администрации Новопокровского сельского поселения Новопокров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овгир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Новопокровского район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внесении изменений в законодательство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Специалист второй категории отдела по общим и правовым вопросам администрации Новопокровского сельского поселения Новопокровского района Е.А.Середа доложила о</w:t>
      </w:r>
      <w:r>
        <w:rPr>
          <w:rStyle w:val="Style18"/>
          <w:b w:val="false"/>
        </w:rPr>
        <w:t xml:space="preserve"> </w:t>
      </w:r>
      <w:r>
        <w:rPr/>
        <w:t>внесении изменений в административные регламенты предоставления муниципальных услуг в соответствии с типовыми формулировками, утвержденными протоколом заседания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6 августа 2019 года №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законодательство Российской Федерации» принять к сведению. Специалистам, ответственным за предоставление муниципальных услуг, обеспечить внесение изменений в административные регла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Е.А.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12-23T14:35:00Z</cp:lastPrinted>
  <dcterms:modified xsi:type="dcterms:W3CDTF">2019-12-23T11:35:00Z</dcterms:modified>
  <cp:revision>24</cp:revision>
  <dc:subject/>
  <dc:title>ПРОТОКОЛ №</dc:title>
</cp:coreProperties>
</file>