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9 мая 2019 года  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Новопокровского район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Поддубный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>1. О Порядке обжалования муниципальных правовых актов и иных решений, действий (бездействия) администрации Новопокровского сельского поселения Новопокровского района, иных органов, организаций, наделенных отдельными муниципальными или иными публичными полномочиями, должностных лиц и муниципальных служащих.</w:t>
      </w:r>
    </w:p>
    <w:p>
      <w:pPr>
        <w:pStyle w:val="Normal"/>
        <w:ind w:firstLine="709"/>
        <w:jc w:val="both"/>
        <w:rPr/>
      </w:pPr>
      <w:r>
        <w:rPr/>
        <w:t>2. О порядке предо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ЛУШАЛИ: Специалист второй категории отдела по общим и правовым вопросам администрации Новопокровского сельского поселения Е.А.Лисун доложила о Порядке обжалования муниципальных правовых актов и иных решений, действий (бездействия) администрации Новопокровского сельского поселения Новопокровского района, иных органов, организаций, наделенных отдельными муниципальными или иными публичными полномочиями, должностных лиц и муниципальных служащих.</w:t>
      </w:r>
    </w:p>
    <w:p>
      <w:pPr>
        <w:pStyle w:val="Normal"/>
        <w:ind w:firstLine="708"/>
        <w:jc w:val="both"/>
        <w:rPr/>
      </w:pPr>
      <w:r>
        <w:rPr/>
        <w:t>ПОСТАНОВИЛИ: Доклад «О Порядке обжалования муниципальных правовых актов и иных решений, действий (бездействия) администрации Новопокровского сельского поселения Новопокровского района, иных органов, организаций, наделенных отдельными муниципальными или иными публичными полномочиями, должностных лиц и муниципальных служащих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СЛУШАЛИ: Главный специалист отдела по общим и правовым вопросам О.Н.Васильева доложила о порядке предо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ind w:firstLine="709"/>
        <w:jc w:val="both"/>
        <w:rPr/>
      </w:pPr>
      <w:r>
        <w:rPr/>
        <w:t>ПОСТАНОВИЛИ: Доклад «О порядке предо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8-13T15:16:00Z</cp:lastPrinted>
  <dcterms:modified xsi:type="dcterms:W3CDTF">2019-08-14T07:17:00Z</dcterms:modified>
  <cp:revision>17</cp:revision>
  <dc:subject/>
  <dc:title>ПРОТОКОЛ №</dc:title>
</cp:coreProperties>
</file>