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7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8 августа 2020 года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огданов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jc w:val="both"/>
        <w:rPr/>
      </w:pPr>
      <w:r>
        <w:rPr/>
        <w:t>Сотрудники администрации (муниципальные служащие) – 15 чел.; руководители МУ – 3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Порядке работы с обращениями гражд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Главный специалист общего отдела администрации Новопокровского сельского поселения О.Н. Васильева доложила о порядке работы с обращениями граждан в администрации Новопокровского сельского поселения в соответствии с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ИЛИ: Доклад «О Порядке работы с обращениями граждан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щания:                                                                     А.А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щания: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0-12-16T15:08:00Z</cp:lastPrinted>
  <dcterms:modified xsi:type="dcterms:W3CDTF">2020-12-16T12:08:00Z</dcterms:modified>
  <cp:revision>34</cp:revision>
  <dc:subject/>
  <dc:title>ПРОТОКОЛ №</dc:title>
</cp:coreProperties>
</file>