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мая 2020 года   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4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б ответственности юридических и физических лиц за коррупционные правонарушения.</w:t>
      </w:r>
    </w:p>
    <w:p>
      <w:pPr>
        <w:pStyle w:val="Normal"/>
        <w:ind w:firstLine="709"/>
        <w:jc w:val="both"/>
        <w:rPr/>
      </w:pPr>
      <w:r>
        <w:rPr/>
        <w:t>2.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Ведущий специалист юридического отдела администрации Новопокровского сельского поселения Новопокровского района Е.А. Середа доложила об ответственности юридических и физических лиц за коррупционные правонару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ИЛИ: Доклад «Об ответственности юридических и физических лиц за коррупционные правонарушения» принять к све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СЛУШАЛИ: Главный специалист общего отдела администрации Новопокровского сельского поселения Новопокровского района О.Н.Васильева доложила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 А.А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06-29T14:27:00Z</cp:lastPrinted>
  <dcterms:modified xsi:type="dcterms:W3CDTF">2020-06-29T11:27:00Z</dcterms:modified>
  <cp:revision>28</cp:revision>
  <dc:subject/>
  <dc:title>ПРОТОКОЛ №</dc:title>
</cp:coreProperties>
</file>