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 апреля 2020 года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Главный специалист общего отдела администрации Новопокровского сельского поселения Новопокровского района О.Н.Васильева доложила о порядке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инятия решения о применении мер ответственности к депутату, члену выборного органа местного самоуправления,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 А.А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06-29T14:25:00Z</cp:lastPrinted>
  <dcterms:modified xsi:type="dcterms:W3CDTF">2020-06-29T11:25:00Z</dcterms:modified>
  <cp:revision>26</cp:revision>
  <dc:subject/>
  <dc:title>ПРОТОКОЛ №</dc:title>
</cp:coreProperties>
</file>