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 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5 сентября 2020 года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Богданов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щани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А. Серед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юридического отдела, секретарь совещания;</w:t>
            </w:r>
          </w:p>
        </w:tc>
      </w:tr>
    </w:tbl>
    <w:p>
      <w:pPr>
        <w:pStyle w:val="Normal"/>
        <w:jc w:val="both"/>
        <w:rPr/>
      </w:pPr>
      <w:r>
        <w:rPr/>
        <w:t>Сотрудники администрации (муниципальные служащие) – 15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 внесении изменений в законодательство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1. СЛУШАЛИ: Ведущий специалист юридического отдела администрации Новопокровского сельского поселения Середа Е.А. доложила о</w:t>
      </w:r>
      <w:r>
        <w:rPr>
          <w:rStyle w:val="Style16"/>
          <w:b w:val="false"/>
          <w:color w:val="000000"/>
        </w:rPr>
        <w:t xml:space="preserve"> </w:t>
      </w:r>
      <w:r>
        <w:rPr/>
        <w:t>внесении изменений в законодательство Российской Федерации, касающиеся необходимости внесения изменений в Устав Новопокровского сельского поселения в соответствии с Законом Краснодарского края от 3 июля 2020 г. №4315-КЗ «О внесении изменений в статьи 27 и 28 Закона Краснодарского края «О местном самоуправлении в Краснодарском крае» и Федеральным законом от 20 июля 2020 г. № 241-ФЗ «О внесении изменений в статью 9 Федерального закона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  <w:t>ПОСТАНОВИЛИ: Доклад «О внесении изменений в законодательство Российской Федерации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щания:                                                                    А.А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     Е.А. Сере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75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20-11-23T09:22:00Z</cp:lastPrinted>
  <dcterms:modified xsi:type="dcterms:W3CDTF">2020-11-23T06:22:00Z</dcterms:modified>
  <cp:revision>21</cp:revision>
  <dc:subject/>
  <dc:title>ПРОТОКОЛ №</dc:title>
</cp:coreProperties>
</file>