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ТОКОЛ № 5</w:t>
      </w:r>
    </w:p>
    <w:p>
      <w:pPr>
        <w:pStyle w:val="Normal"/>
        <w:jc w:val="center"/>
        <w:rPr/>
      </w:pPr>
      <w:r>
        <w:rPr>
          <w:sz w:val="27"/>
          <w:szCs w:val="27"/>
        </w:rPr>
        <w:t>совещания с сотрудниками администрации и руководителями муниципальных учреждений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25 мая 2021 года                                                                            ст-ца Новопокров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Богданов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Серед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трудники администрации (муниципальные служащие) – 15 чел.; руководители муниципальных учреждений – 3 чел.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ВЕСТКА ДН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О порядке организации доступа к информации о деятельности администрации Новопокровского сельского поселения Новопокровского район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СЛУШАЛИ: Главный специалист общего отдела администрации Новопокровского сельского поселения Новопокровского района Васильева О.Н. доложила о порядке организации доступа к информации о деятельности администрации Новопокровского сельского поселения Новопокровского район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АНОВИЛИ: Доклад «О порядке организации доступа к информации о деятельности администрации Новопокровского сельского поселения Новопокровского района» принять к свед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вещания:                                                                          А.А. Богд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Секретарь совещания:                                                                                    Е.А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7"/>
        <w:szCs w:val="27"/>
      </w:rPr>
    </w:pPr>
    <w:r>
      <w:rPr>
        <w:sz w:val="27"/>
        <w:szCs w:val="27"/>
      </w:rPr>
      <w:fldChar w:fldCharType="begin"/>
    </w:r>
    <w:r>
      <w:rPr>
        <w:sz w:val="27"/>
        <w:szCs w:val="27"/>
      </w:rPr>
      <w:instrText xml:space="preserve"> PAGE </w:instrText>
    </w:r>
    <w:r>
      <w:rPr>
        <w:sz w:val="27"/>
        <w:szCs w:val="27"/>
      </w:rPr>
      <w:fldChar w:fldCharType="separate"/>
    </w:r>
    <w:r>
      <w:rPr>
        <w:sz w:val="27"/>
        <w:szCs w:val="27"/>
      </w:rPr>
      <w:t>0</w:t>
    </w:r>
    <w:r>
      <w:rPr>
        <w:sz w:val="27"/>
        <w:szCs w:val="27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1-02-26T14:41:00Z</cp:lastPrinted>
  <dcterms:modified xsi:type="dcterms:W3CDTF">2021-05-25T06:43:00Z</dcterms:modified>
  <cp:revision>36</cp:revision>
  <dc:subject/>
  <dc:title>ПРОТОКОЛ №</dc:title>
</cp:coreProperties>
</file>