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 xml:space="preserve">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протоколу заседания комиссии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о рассмотрению заявок, поступивш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на участие в торгах и призна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етендентов участниками торгов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 6 апреля 2020 года  № 1/1                                        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и заявок, поступивших на участие в торгах на право заключения договора на размещение нестационарного торгового   объекта на территории Новопокровского сельского поселения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142"/>
        <w:gridCol w:w="1615"/>
        <w:gridCol w:w="72"/>
        <w:gridCol w:w="297"/>
        <w:gridCol w:w="3519"/>
        <w:gridCol w:w="144"/>
        <w:gridCol w:w="2160"/>
      </w:tblGrid>
      <w:tr>
        <w:trPr>
          <w:trHeight w:val="90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№ заявки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ника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</w:tr>
      <w:tr>
        <w:trPr>
          <w:trHeight w:val="900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Регистрационный №1</w:t>
            </w:r>
            <w:r>
              <w:rPr>
                <w:sz w:val="28"/>
                <w:szCs w:val="28"/>
              </w:rPr>
              <w:t xml:space="preserve"> - право заключения договора на размещение нестационарного торгового   объекта на территории Новопокровского                                                                                                                                                                              сельского поселения по адресу: 353020, Краснодарский край, Новопокровский район, ст-ца Новопокровская, ул. Первенцева, б/н, площадь НТО 18 кв.м, тип НТО киоск, павильон (площадь до 30 кв.м), специализация НТО – периодическая печатная продукция, период  функционирования – постоян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одействие, в лице генерального директора П.Е.Аксенов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ореновск, ул. Фрунзе, 182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42)3052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89790738</w:t>
            </w:r>
          </w:p>
        </w:tc>
      </w:tr>
      <w:tr>
        <w:trPr>
          <w:trHeight w:val="900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страционный № 2</w:t>
            </w:r>
            <w:r>
              <w:rPr>
                <w:sz w:val="28"/>
                <w:szCs w:val="28"/>
              </w:rPr>
              <w:t>- право заключения договора на размещение нестационарного торгового   объекта на территории Новопокровского                                                                                                                                                                              сельского поселения по адресу: 353020, Краснодарский край, Новопокровский район, ст-ца Новопокровская, ул. Черняховского, возле магазина «Евро-2», площадь НТО 12,24 кв.м, тип НТО – киоск, павильон (площадь до 30 кв.м), специализация НТО – непродовольственные товары, период функционирования – постоян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усаелян Карен Рудольфович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Новопокровская, пер. Блюхера, 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8205000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         Л.А.Долж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2:52:00Z</dcterms:created>
  <dc:creator>Inna</dc:creator>
  <dc:description/>
  <cp:keywords/>
  <dc:language>en-US</dc:language>
  <cp:lastModifiedBy>Igor</cp:lastModifiedBy>
  <cp:lastPrinted>2019-04-02T14:04:00Z</cp:lastPrinted>
  <dcterms:modified xsi:type="dcterms:W3CDTF">2001-12-31T20:15:00Z</dcterms:modified>
  <cp:revision>61</cp:revision>
  <dc:subject/>
  <dc:title>                                                                                 Приложение к протоколу комиссии</dc:title>
</cp:coreProperties>
</file>