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2022 года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ам, подразделам, целевым стать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</w:rPr>
        <w:t>муниципальным программам и</w:t>
      </w:r>
      <w:r>
        <w:rPr>
          <w:sz w:val="28"/>
          <w:szCs w:val="28"/>
        </w:rPr>
        <w:t xml:space="preserve"> непрограммным направлени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ятельности), группам (подгруппам) видов расходов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ассификации расходов бюджетов Новопокровского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>сельского поселения Новопокровского района 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660"/>
        <w:gridCol w:w="620"/>
        <w:gridCol w:w="1492"/>
        <w:gridCol w:w="707"/>
        <w:gridCol w:w="137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7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820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03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03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48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6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6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6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9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8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е коррупции в Новопокровском сельском поселении Новопокровского район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, правонарушений и усиление борьбы с преступностью на территории Новопокровского сельского поселения Новопокровского район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1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Информационное освещение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Казачество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>
          <w:trHeight w:val="3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9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9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9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4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Обеспечение пожарной безопасности в Новопокровском сельском поселении Новопокровского район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7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5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lang w:val="en-US"/>
              </w:rPr>
            </w:pPr>
            <w:r>
              <w:rPr/>
              <w:t>Муниципальная программа Новопокровского сельского поселения Новопокровского района «Развитие сети автомобильных дорог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5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роительство, реконструкция, капитальный ремонт, ремонт и содержание автомобильных дорог общего пользования местного значения и сооружений на них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 и сооружений на ни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в Новопокровском сельском поселении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5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5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5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5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21-2025 годы»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297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1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9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1,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тепл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1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1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1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вод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0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8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8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8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2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2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Новопокровского сельского поселения Новопокровского района «Формирование современной городской среды»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95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95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95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95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4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48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97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4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4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Молодежь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4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7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0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6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8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8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8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3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6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6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6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библиотечного дел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2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, подготовка и проведение мероприятий в сфере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ого учреждения культуры, подведомственного администрации Новопокровского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Социальная поддержка граждан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 xml:space="preserve">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ы социальной поддержки лиц, замещавших муниципальные должности и должности муниципальной служб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</w:t>
            </w:r>
            <w:r>
              <w:rPr/>
              <w:t>1</w:t>
            </w:r>
            <w:r>
              <w:rPr>
                <w:lang w:val="en-US"/>
              </w:rPr>
              <w:t xml:space="preserve">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плата пенсии за выслугу лет лицам, замещавшим должности муниципальной службы в администрации Новопокровского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20:24:00Z</dcterms:created>
  <dc:creator>NoName</dc:creator>
  <dc:description/>
  <cp:keywords/>
  <dc:language>en-US</dc:language>
  <cp:lastModifiedBy>Albina</cp:lastModifiedBy>
  <cp:lastPrinted>2018-11-27T15:30:00Z</cp:lastPrinted>
  <dcterms:modified xsi:type="dcterms:W3CDTF">2022-11-07T15:02:00Z</dcterms:modified>
  <cp:revision>114</cp:revision>
  <dc:subject/>
  <dc:title>                                                                           Приложение № 3</dc:title>
</cp:coreProperties>
</file>