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2021 года № ___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2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0932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157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1,7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1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8844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744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239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8438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1-11-08T07:53:00Z</dcterms:modified>
  <cp:revision>43</cp:revision>
  <dc:subject/>
  <dc:title>Приложение № 3</dc:title>
</cp:coreProperties>
</file>