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  <w:tab w:val="left" w:pos="8931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24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74874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101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766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8940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09-27T08:09:00Z</dcterms:modified>
  <cp:revision>65</cp:revision>
  <dc:subject/>
  <dc:title>Приложение № 3</dc:title>
</cp:coreProperties>
</file>