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9.2021 № 123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4.09.2021 № 12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1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6101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4685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267,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814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09-27T08:08:00Z</dcterms:modified>
  <cp:revision>37</cp:revision>
  <dc:subject/>
  <dc:title>Приложение № 1</dc:title>
</cp:coreProperties>
</file>