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</w:t>
        <w:tab/>
        <w:tab/>
        <w:tab/>
        <w:tab/>
        <w:tab/>
        <w:tab/>
        <w:tab/>
        <w:tab/>
        <w:tab/>
        <w:t xml:space="preserve">    № _____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индикативного план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-экономического развития Новопокровского сельского поселения Новопокровского района на 2018 год, назначении даты проведения публичных слушаний, создании оргкомит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 проведению публичных слушаний, установлении поряд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ета и участия граждан в обсуждении проекта индикатив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лана социально-экономического развития Новопокров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 Новопокровского района на 2018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"Об общих принципах организации местного самоуправления в Российской Федерации", 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бнародовать проект индикативного плана социально-экономического развития Новопокровского сельского поселения Новопокровского района на 2018 год на информационном стенде Новопокровского сельского поселения 1 декабря 2017 года.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на 13 декабря 2017 года, 14:00 часов по адресу: ст. Новопокровская, ул. Ленина, 110, здание администрации Новопокровского сельского поселения, кабинет 21. 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 xml:space="preserve">Состав оргкомитета для проведению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утвердить (приложение № 1).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Состав рабочей группы для учета предложений по проекту индикативного плана социально-экономического развития Новопокровского  сельского поселения Новопокровского района на 2018 год утвердить (приложение № 2).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18 год утвердить (приложение № 3).</w:t>
      </w:r>
    </w:p>
    <w:p>
      <w:pPr>
        <w:pStyle w:val="Style17"/>
        <w:tabs>
          <w:tab w:val="clear" w:pos="708"/>
          <w:tab w:val="left" w:pos="1276" w:leader="none"/>
        </w:tabs>
        <w:ind w:right="-185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ёмина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___________ № _____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овьева Альбина Александровна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по использованию земли и муниципального имущества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по вопросам экономики </w:t>
        <w:tab/>
        <w:tab/>
        <w:tab/>
        <w:tab/>
        <w:tab/>
        <w:t xml:space="preserve">         А.А. Соловьева</w:t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__________ № _____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, руководитель группы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отдела по использованию земли и муниципального имущества администрации Новопокровского сельского поселени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ind w:left="-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664"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left="5103" w:firstLine="561"/>
        <w:jc w:val="both"/>
        <w:rPr/>
      </w:pPr>
      <w:r>
        <w:rPr>
          <w:rFonts w:cs="Times New Roman" w:ascii="Times New Roman" w:hAnsi="Times New Roman"/>
          <w:sz w:val="28"/>
        </w:rPr>
        <w:t>от __________ № ____</w:t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8 год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 xml:space="preserve">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индикативного плана социально-экономического развития Новопокровского сельского поселения на 2018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о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Новопокровского сельского поселения на 2018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2:00Z</dcterms:created>
  <dc:creator>test</dc:creator>
  <dc:description/>
  <dc:language>en-US</dc:language>
  <cp:lastModifiedBy>1</cp:lastModifiedBy>
  <cp:lastPrinted>2016-11-15T08:39:00Z</cp:lastPrinted>
  <dcterms:modified xsi:type="dcterms:W3CDTF">2017-11-24T11:52:00Z</dcterms:modified>
  <cp:revision>2</cp:revision>
  <dc:subject/>
  <dc:title>Совет Новоивановского сельского поселения</dc:title>
</cp:coreProperties>
</file>