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ЕКТ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2017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9 ноября 2016 года № 14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Новопокровского района на 2017 год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вязи с получением дополнительных налоговых доходов и уточнением расходов по целевым статьям в бюджете Новопокровского сельского поселения, и в соответствии с подпунктом 2 пункта 1 статьи 26 Устава Новопокровского сельского поселения Совет Новопокровского сельского поселения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 Пункт 1 решения Совета Новопокровского сельского поселения от      29 ноября 2016 года № 140 «О бюджете Новопокровского сельского поселения Новопокровского района на 2017 год» изложить в части подпунктов 1,2,3 в следующей редакции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Основные характеристики бюджета Новопокровского сельского поселения Новопокровского района на 2017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 xml:space="preserve">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 xml:space="preserve">106538,9 </w:t>
      </w:r>
      <w:r>
        <w:rPr>
          <w:rFonts w:cs="Times New Roman" w:ascii="Times New Roman" w:hAnsi="Times New Roman"/>
          <w:sz w:val="28"/>
        </w:rPr>
        <w:t>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объем расходов в сумме </w:t>
      </w:r>
      <w:r>
        <w:rPr>
          <w:rFonts w:cs="Times New Roman" w:ascii="Times New Roman" w:hAnsi="Times New Roman"/>
          <w:sz w:val="28"/>
          <w:szCs w:val="28"/>
        </w:rPr>
        <w:t>119674,2</w:t>
      </w:r>
      <w:r>
        <w:rPr>
          <w:rFonts w:cs="Times New Roman" w:ascii="Times New Roman" w:hAnsi="Times New Roman"/>
          <w:sz w:val="28"/>
        </w:rPr>
        <w:t xml:space="preserve">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1313</w:t>
      </w:r>
      <w:r>
        <w:rPr>
          <w:sz w:val="28"/>
        </w:rPr>
        <w:t>5,3</w:t>
      </w:r>
      <w:r>
        <w:rPr>
          <w:sz w:val="28"/>
          <w:szCs w:val="28"/>
        </w:rPr>
        <w:t xml:space="preserve"> тысяч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>2. Внести изменения в приложения № 3,6,7,8,9 к решению Совета Новопокровского сельского поселения от 29 ноября 2016 года № 140 «О бюджете Новопокровского сельского поселения Новопокровского района на 2017 год» и изложить их в новой редакции (приложение № 1-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А.В. 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2017 №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>от             2017 № 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тыс. рублей</w:t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4974"/>
        <w:gridCol w:w="15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4974"/>
        <w:gridCol w:w="1543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8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247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8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02 29999 10 0000 1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30024 10 0000 1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40014 10 0000 1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38,9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ы по вопросам экономики                                                             А.А. Соловьева</w:t>
      </w:r>
      <w:r>
        <w:rPr>
          <w:sz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2017 №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           2017 № 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17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74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3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6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8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38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5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3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1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Heading5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ы по вопросам экономики                                                             А.А. Соловье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         2017 №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          2017 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на 2017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"/>
          <w:szCs w:val="2"/>
        </w:rPr>
      </w:pPr>
      <w:r>
        <w:rPr>
          <w:sz w:val="2"/>
          <w:szCs w:val="2"/>
        </w:rPr>
        <w:t>тыс. рублей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5"/>
        <w:gridCol w:w="709"/>
        <w:gridCol w:w="708"/>
        <w:gridCol w:w="1560"/>
        <w:gridCol w:w="708"/>
        <w:gridCol w:w="1134"/>
      </w:tblGrid>
      <w:tr>
        <w:trPr>
          <w:tblHeader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0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0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9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8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Капитальный ремонт, ремонт и содержание имущества, находящего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52 1 00 100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8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1</w:t>
            </w:r>
            <w:r>
              <w:rPr/>
              <w:t>559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9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907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907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907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4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9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3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3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/>
              <w:t>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1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</w:rPr>
      </w:pPr>
      <w:r>
        <w:rPr>
          <w:sz w:val="28"/>
        </w:rPr>
        <w:t>главы по вопросам экономики                                                         А.А. Соловье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         2017 №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          2017 №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на 2017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7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7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</w:tr>
      <w:tr>
        <w:trPr>
          <w:trHeight w:val="30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1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Капитальный ремонт, ремонт и содержание имущества, находящегося в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52 1 00 1007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8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3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7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7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3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/>
              <w:t>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3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</w:rPr>
      </w:pPr>
      <w:r>
        <w:rPr>
          <w:sz w:val="28"/>
        </w:rPr>
        <w:t>главы по вопросам экономики                                                         А.А. Соловье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2017 №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          2017 №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3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3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3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3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3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0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0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0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04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лавы по вопросам экономики                                                         А.А. Соловье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51:00Z</dcterms:created>
  <dc:creator>черенковагп</dc:creator>
  <dc:description/>
  <dc:language>en-US</dc:language>
  <cp:lastModifiedBy>1</cp:lastModifiedBy>
  <cp:lastPrinted>2017-11-24T09:42:00Z</cp:lastPrinted>
  <dcterms:modified xsi:type="dcterms:W3CDTF">2017-11-24T11:51:00Z</dcterms:modified>
  <cp:revision>2</cp:revision>
  <dc:subject/>
  <dc:title>28 декабря 2004 года N 817-КЗ</dc:title>
</cp:coreProperties>
</file>