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793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Style20"/>
              <w:ind w:right="-185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ЛОЖЕНИЕ № 3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порядку выдачи характеристик              с места жительств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м общественным самоуправлением</w:t>
            </w:r>
            <w:r>
              <w:rPr>
                <w:rFonts w:cs="Times New Roman" w:ascii="Times New Roman" w:hAnsi="Times New Roman"/>
                <w:sz w:val="28"/>
              </w:rPr>
              <w:t xml:space="preserve">         Новопокровского сельского поселения Новопокровского района</w:t>
            </w:r>
          </w:p>
          <w:p>
            <w:pPr>
              <w:pStyle w:val="Style20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200"/>
              <w:ind w:hanging="45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__________________________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, дата рождения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живающего в _______________,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___________ , дом №___, 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 ____________________.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 является уроженцем   ___________ , с _____ года </w:t>
      </w:r>
    </w:p>
    <w:p>
      <w:pPr>
        <w:pStyle w:val="Normal"/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Ф.И.О.                                                           населенный пункт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Новопокровского  сельского поселения Новопокровского района проживает в домовладении _______________________ совместно с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бственник домовладения                            Ф.И.О. дата рождения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ство по отношению к характеризуемому, род занятий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мейное положение. Наличие несовершеннолетних детей. Место работы характеризуемого, его социальная адаптация. На территории Новопокровского сельского поселения Новопокровского района зарекомендовал себя ______________________________________________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оложительно, удовлетворительно, неудовлетворительно)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ы со стороны населения в адрес администрации и участкового уполномоченного полиции на _________________      __________________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.И.О. характеризуемого   (поступали, не поступали)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заседаниях по профилактике правонарушений Новопокровского сельского поселения Новопокровского района 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(Разбирался – указать дату, не разбирался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покровского сельского поселения 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покровского района                                                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А.В. Свитенко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</w:t>
      </w:r>
    </w:p>
    <w:p>
      <w:pPr>
        <w:pStyle w:val="Normal"/>
        <w:suppressAutoHyphens w:val="tru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Знак"/>
    <w:basedOn w:val="Style14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8:55:00Z</dcterms:created>
  <dc:creator>Секретарь</dc:creator>
  <dc:description/>
  <cp:keywords/>
  <dc:language>en-US</dc:language>
  <cp:lastModifiedBy>mkmc-1</cp:lastModifiedBy>
  <cp:lastPrinted>2018-05-18T13:16:00Z</cp:lastPrinted>
  <dcterms:modified xsi:type="dcterms:W3CDTF">2018-05-22T06:20:00Z</dcterms:modified>
  <cp:revision>14</cp:revision>
  <dc:subject/>
  <dc:title/>
</cp:coreProperties>
</file>