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37"/>
      </w:tblGrid>
      <w:tr>
        <w:trPr/>
        <w:tc>
          <w:tcPr>
            <w:tcW w:w="473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Style20"/>
              <w:ind w:right="-18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1</w:t>
            </w:r>
          </w:p>
          <w:p>
            <w:pPr>
              <w:pStyle w:val="Style20"/>
              <w:ind w:right="-18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</w:t>
            </w:r>
          </w:p>
          <w:p>
            <w:pPr>
              <w:pStyle w:val="Style20"/>
              <w:ind w:right="-18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ановлением администрации      </w:t>
            </w:r>
          </w:p>
          <w:p>
            <w:pPr>
              <w:pStyle w:val="Style20"/>
              <w:ind w:right="-185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вопокровского сельского поселения Новопокровского района</w:t>
            </w:r>
          </w:p>
          <w:p>
            <w:pPr>
              <w:pStyle w:val="Style20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2018  №  ______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93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рядок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дачи характеристик с места жительств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м общественным самоуправлением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овопокров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п. 16 ст. 14 Постановления Законодательного Собрания Краснодарского края  от 24.05.2006  № 2263-П «Об организации деятельности территориального общественного самоуправления на территории муниципального образования»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яет процедуру выдачи характеристик с места жительства руководителями территориальных органов самоуправления на территории Новопокровского сельского поселения Новопокровского района (далее - Порядок).</w:t>
      </w:r>
    </w:p>
    <w:p>
      <w:pPr>
        <w:pStyle w:val="Normal"/>
        <w:suppressAutoHyphens w:val="true"/>
        <w:autoSpaceDE w:val="false"/>
        <w:spacing w:lineRule="auto" w:line="240" w:before="0" w:after="0"/>
        <w:ind w:left="705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выдачи характеристик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Style21"/>
        <w:numPr>
          <w:ilvl w:val="0"/>
          <w:numId w:val="3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и с места жительства выда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запросу органов местного самоуправления, правоохранительных органов, а также по личным заявлениям граждан </w:t>
      </w:r>
      <w:r>
        <w:rPr>
          <w:rFonts w:cs="Times New Roman" w:ascii="Times New Roman" w:hAnsi="Times New Roman"/>
          <w:sz w:val="28"/>
          <w:szCs w:val="28"/>
        </w:rPr>
        <w:t>(приложение № 1)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я и запросы направляются почтой на адрес администрации Новопокровского сельского поселения Новопокровского района (далее – администрация) или представляются лично в приемную администрации, в соответствии с режимом работы администрации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дачи характеристик с места жительства на территории Новопокровского сельского поселения осуществляется ведущим специалистом отдела по социальным вопросам (далее – Специалист)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осуществляет регистрацию поступивших заявлений и запросов в день их поступления в Журнале регистрации  заявлений и запросов о выдаче характеристик (далее – Журнал)  и в течение трех рабочих дней со дня регистрации направляет руководителю ТОСа соответствующей территории. 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 оформляется и ведется по форме согласно приложению № 2 к Порядку, хранится в месте, защищенном от несанкционированного доступа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 характеристик с места жительства осуществляет руководитель ТОСа соответствующей территории по установленной форме (приложение № 3)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дготовки характеристики с места жительства, со дня поступления заявления (запроса), на день выдачи составляет 7 календарных дней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выдать характеристику с места жительства (фактическое отсутствие по месту проживания) руководитель ТОСа готовит справку о невозможности предоставить характеристику с места жительства с указанием фактов, характеризующих гражданина на момент проживания, если такие данные известны.</w:t>
      </w:r>
    </w:p>
    <w:p>
      <w:pPr>
        <w:pStyle w:val="Normal"/>
        <w:numPr>
          <w:ilvl w:val="1"/>
          <w:numId w:val="1"/>
        </w:numPr>
        <w:suppressAutoHyphens w:val="true"/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характеристики с места жительства, с указанием получателя, фиксируется в Журнал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отдела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                          О.С. Аришин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55:00Z</dcterms:created>
  <dc:creator>Секретарь</dc:creator>
  <dc:description/>
  <cp:keywords/>
  <dc:language>en-US</dc:language>
  <cp:lastModifiedBy>mkmc-1</cp:lastModifiedBy>
  <cp:lastPrinted>2018-05-16T08:28:00Z</cp:lastPrinted>
  <dcterms:modified xsi:type="dcterms:W3CDTF">2018-05-22T06:01:00Z</dcterms:modified>
  <cp:revision>11</cp:revision>
  <dc:subject/>
  <dc:title/>
</cp:coreProperties>
</file>